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2388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23                                  г. Дальнереченск                            № 400-па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изменений в  </w:t>
            </w:r>
            <w:r>
              <w:rPr>
                <w:b/>
                <w:bCs/>
                <w:sz w:val="28"/>
                <w:szCs w:val="28"/>
              </w:rPr>
              <w:t xml:space="preserve">Правила землепользования и застройк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альнереченского городского округа, утвержденные решением Думы Дальнереченского городского округа от 25.12.2012 № 107 (в редакции решений Думы Дальнереченского городского округа от 29.07.2014 № 64, 29.05.2018 № 32, 27.08.2019 № 78, 02.10.2020 № 51, 31.08.2021 № 77, постановления администрации Дальнереченского городского округ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 26.12.2022 № 2204-па)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Федеральным законом  Российской Федерации от 06.10.2003 № 131-ФЗ «Об общих принципах организации местного самоуправления в Российской Федерации»,  Законом Приморского края от 29.06.2009 № 446-КЗ «О градостроительной деятельности на территории Приморского края», постановлением администрации </w:t>
      </w:r>
      <w:r>
        <w:rPr>
          <w:sz w:val="28"/>
          <w:szCs w:val="28"/>
        </w:rPr>
        <w:t>Дальнереченского городского округа</w:t>
      </w:r>
      <w:r>
        <w:rPr>
          <w:sz w:val="28"/>
          <w:szCs w:val="28"/>
          <w:lang w:eastAsia="ru-RU"/>
        </w:rPr>
        <w:t xml:space="preserve"> от 20.01.2023 № 30-па «О подготовке проекта «Внесение изменений в Правила землепользования и застройки  </w:t>
      </w:r>
      <w:r>
        <w:rPr>
          <w:sz w:val="28"/>
          <w:szCs w:val="28"/>
        </w:rPr>
        <w:t>Дальнереченского городского округа», с учетом рекомендаций, содержащихся в заключении о результатах проведения публичных слушаний от 03.04.2023,  администрация Дальнереченского городского округа,</w:t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изменения в </w:t>
      </w:r>
      <w:r>
        <w:rPr>
          <w:color w:val="000000"/>
          <w:sz w:val="28"/>
          <w:szCs w:val="28"/>
        </w:rPr>
        <w:t>Правила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твержденные решением Думы Дальнереченского городского округа от 25.12.2012 г. № 107, (в редакции решений Думы Дальнереченского городского округа от 29.07.2014 № 64, 29.05.2018 № 32, 27.08.2019 № 78, </w:t>
      </w:r>
      <w:r>
        <w:rPr>
          <w:bCs/>
          <w:sz w:val="28"/>
          <w:szCs w:val="28"/>
        </w:rPr>
        <w:t>02.10.2020 № 51, 31.08.2021 № 77, постановления администрации Дальнереченского городского округа от 26.12.2022 № 2204-па</w:t>
      </w:r>
      <w:r>
        <w:rPr>
          <w:sz w:val="28"/>
          <w:szCs w:val="28"/>
        </w:rPr>
        <w:t>) (далее – Правила):</w:t>
      </w:r>
    </w:p>
    <w:p>
      <w:pPr>
        <w:pStyle w:val="TextBody"/>
        <w:ind w:firstLine="709"/>
        <w:rPr/>
      </w:pPr>
      <w:r>
        <w:rPr>
          <w:sz w:val="28"/>
          <w:szCs w:val="28"/>
        </w:rPr>
        <w:t>1.1. Главу 2 Правил «Карты градостроительного зонирования. изложить в новой редакции (прилагаетс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Style w:val="Blk"/>
          <w:sz w:val="28"/>
          <w:szCs w:val="28"/>
        </w:rPr>
        <w:t>главе 3 Правил «Градостроительные регламенты»:</w:t>
      </w:r>
    </w:p>
    <w:p>
      <w:pPr>
        <w:pStyle w:val="ConsPlusNormal1"/>
        <w:spacing w:lineRule="auto" w:line="360"/>
        <w:ind w:firstLine="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lk"/>
          <w:rFonts w:cs="Times New Roman" w:ascii="Times New Roman" w:hAnsi="Times New Roman"/>
          <w:sz w:val="28"/>
          <w:szCs w:val="28"/>
        </w:rPr>
        <w:tab/>
        <w:t xml:space="preserve">1.2.1. </w:t>
      </w:r>
      <w:r>
        <w:rPr>
          <w:rFonts w:cs="Times New Roman" w:ascii="Times New Roman" w:hAnsi="Times New Roman"/>
          <w:sz w:val="28"/>
          <w:szCs w:val="28"/>
        </w:rPr>
        <w:t>Основные виды разрешенного использования земельных участков  и ОКС для территориальной зоны «Производственная (П1)»  дополнить видом разрешенного использования - Общежития. Код 3.2.4. Предельные размеры земельных участков и предельные  параметры разрешенного строительства, реконструкции ОКС: Предельное максимальное количество этажей - 4 надземных этажа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5 м. 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. Размеры земельных участков - не менее 1000 кв. м. Максимальный процент застройки в границах земельного участка, включая здания, строения, сооружения, в том числе обеспечивающие функционирование объекта - 75%. Минимальный процент озеленения - 15%. Минимальное количество мест для стоянки автомобилей - 1 машино-место на 200 кв. м общей площади, но не менее 1 машино-место на 5 комна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2.2. Условно-разрешенные виды использования земельных участков  и ОКС для территориальной зоны «Застройки индивидуальными жилыми домами» (Ж1) дополнить видом разрешенного использования: </w:t>
      </w:r>
      <w:r>
        <w:rPr>
          <w:sz w:val="28"/>
          <w:szCs w:val="28"/>
          <w:lang w:eastAsia="ru-RU"/>
        </w:rPr>
        <w:t>Хранение и переработка сельскохозяйственной продукции. Код 1.15. (только в сельских населенных пунктах)</w:t>
      </w:r>
    </w:p>
    <w:p>
      <w:pPr>
        <w:pStyle w:val="Normal"/>
        <w:spacing w:lineRule="auto" w:line="360"/>
        <w:ind w:firstLine="317"/>
        <w:jc w:val="both"/>
        <w:rPr/>
      </w:pPr>
      <w:r>
        <w:rPr>
          <w:sz w:val="28"/>
          <w:szCs w:val="28"/>
        </w:rPr>
        <w:tab/>
        <w:t xml:space="preserve">Предельные размеры земельных участков и предельные  параметры разрешенного строительства, реконструкции ОКС: Предельное количество этажей </w:t>
      </w:r>
      <w:r>
        <w:rPr>
          <w:sz w:val="28"/>
          <w:szCs w:val="28"/>
          <w:lang w:eastAsia="ru-RU"/>
        </w:rPr>
        <w:t>зданий, строений, сооружений</w:t>
      </w:r>
      <w:r>
        <w:rPr>
          <w:sz w:val="28"/>
          <w:szCs w:val="28"/>
        </w:rPr>
        <w:t xml:space="preserve"> – 1 надземный этаж. Минимальные отступы от границ земельного участка: 5 м до основного строения; Предельные размеры земельных участков: минимальный – 0,06 га; максимальный – 3 га. М</w:t>
      </w:r>
      <w:r>
        <w:rPr>
          <w:sz w:val="28"/>
          <w:szCs w:val="28"/>
          <w:lang w:eastAsia="ru-RU"/>
        </w:rPr>
        <w:t xml:space="preserve">аксимальный процент застройки в границах земельного участка </w:t>
      </w:r>
      <w:r>
        <w:rPr>
          <w:sz w:val="28"/>
          <w:szCs w:val="28"/>
        </w:rPr>
        <w:t>– 20%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 xml:space="preserve">1.2.3. В основные виды разрешенного использования земельных участков для территориальных зон «Зона транспортной инфраструктуры (Т)», «Коммунально-складская (П2)», «Производственная (П1)», «Зона застройки малоэтажными и среднеэтажными домами (с.Лазо) (Ж4)» добавить вид «Размещение гаражей для собственных нужд. Код 2.7.2» с параметрами: «Предельное максимальное количество этажей - 2 надземных этажа. 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 для отдельно стоящих гаражей - 1.0 м; в случае размещения на смежном участке пристроенного здания - 0 м. 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.  Размеры земельных участков:  минимальный - не подлежит установлению;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>максимальный - 60 кв. м на 1 машино-место. Максимальный процент застройки в границах земельного участка не подлежит установлению».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1.2.4.  В </w:t>
      </w:r>
      <w:r>
        <w:rPr>
          <w:sz w:val="28"/>
          <w:szCs w:val="28"/>
        </w:rPr>
        <w:t xml:space="preserve">условно-разрешенные виды использования земельных участков  для </w:t>
      </w:r>
      <w:r>
        <w:rPr>
          <w:sz w:val="28"/>
          <w:szCs w:val="28"/>
          <w:lang w:eastAsia="ru-RU"/>
        </w:rPr>
        <w:t>территориальных зон «Зона застройки индивидуальными жилыми домами (Ж1)», «Зона застройки малоэтажными жилыми домами (до 3 этажей, включая мансардный (Ж2)», «Зона застройки среднеэтажными домами (от 4 до 8 надземных этажей, включая мансардный (Ж3)», «Зона застройки среднеэтажными домами в центральной части города (10 и 11 квартал)  (Ж3-1)» добавить вид «Размещение гаражей для собственных нужд. Код 2.7.2» с параметрами: «Предельное максимальное количество этажей - 1 надземный этаж.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- для отдельно стоящих гаражей - 1,0 м; в случае размещения на смежном участке пристроенного здания - 0 м. 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.  Размеры земельных участков: минимальный - не подлежит установлению: максимальный - 60 кв. м на 1 машино-место. Максимальный процент застройки в границах земельного участка не подлежит установлению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1.2.5. Добавить вид разрешенного использования земельных участков «Стоянка транспортных средств. Код 4.9.2» с параметрами: «предельные (минимальные и (или) максимальные) размеры земельных участков, в том числе, их площадь - не устанавливаются»: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во вспомогательные виды разрешенного использования для территориальных зон «Зона застройки малоэтажными жилыми домами (до 3 этажей, включая мансардный (Ж2)», «Зона застройки среднеэтажными домами (от 4 до 8 надземных этажей, включая мансардный (Ж3)», «Зона застройки среднеэтажными домами в центральной части города (10 и 11 квартал)  (Ж3-1)», «Зона застройки малоэтажными и среднеэтажными домами (с.Лазо) (Ж4)», «Зона делового, общественного и коммерческого назначения (О1)», «Зона делового, общественного и коммерческого назначения (Графское) (О1-1)», «Зона размещения объектов социального и коммунально-бытового назначения (О2)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- в основные виды для территориальных зон «Транспортной инфраструктуры (Т)», «Коммунально-складская (П2)», «Производственная (П1)».</w:t>
      </w:r>
    </w:p>
    <w:p>
      <w:pPr>
        <w:pStyle w:val="Normal"/>
        <w:spacing w:lineRule="auto" w:line="360"/>
        <w:ind w:firstLine="317"/>
        <w:jc w:val="both"/>
        <w:rPr/>
      </w:pPr>
      <w:r>
        <w:rPr>
          <w:sz w:val="28"/>
          <w:szCs w:val="28"/>
          <w:lang w:eastAsia="ru-RU"/>
        </w:rPr>
        <w:tab/>
        <w:t xml:space="preserve">1.2.6. Для территориальной зоны «Зона размещения объектов обороны и безопасности (Сп3)» установить что, </w:t>
      </w:r>
      <w:r>
        <w:rPr>
          <w:sz w:val="28"/>
          <w:szCs w:val="28"/>
        </w:rPr>
        <w:t>предельные (минимальные и (или) максимальные) размеры земельных участков, предельные параметры разрешенного строительства, реконструкции объектов капитального строительства не подлежат установл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тделу архитектуры и градостроительства администрации Дальнереченского городского округа настоящее постановление опубликовать в газете «Ударный фрон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 Отделу архитектуры и градостроительства администрации Дальнереченского городского округа Правила разместить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/>
      </w:pPr>
      <w:r>
        <w:rPr>
          <w:rStyle w:val="Blk"/>
          <w:sz w:val="28"/>
          <w:szCs w:val="28"/>
        </w:rPr>
        <w:t>в федеральной государственной информационной системе территориального планирования (ФГИС ТП) не позднее, чем по истечении десяти дней с даты утверждения Прави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в государственной информационной системе обеспечения градостроительной деятельности (ГИСОГД), в течение пяти рабочих дней со дня размещения их </w:t>
      </w:r>
      <w:r>
        <w:rPr>
          <w:rStyle w:val="Blk"/>
          <w:sz w:val="28"/>
          <w:szCs w:val="28"/>
        </w:rPr>
        <w:t>в ФГИС ТП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</w:t>
      </w:r>
      <w:r>
        <w:rPr>
          <w:sz w:val="28"/>
          <w:szCs w:val="28"/>
          <w:lang w:eastAsia="ru-RU"/>
        </w:rPr>
        <w:t xml:space="preserve"> на официальном сайте 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его опубликования. 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Дальнереченского городского округа Е.А. Старикову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</w:t>
        <w:tab/>
        <w:t xml:space="preserve">                                    С.В. Старков    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 от  12 апреля 2023  № 400-па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а градостроительного зониро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26860" cy="56610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6860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а границ зон с особыми условиями использо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08140" cy="57213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8140" cy="572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Карта градостроительного зонирования территории.</w:t>
      </w:r>
    </w:p>
    <w:p>
      <w:pPr>
        <w:pStyle w:val="Normal"/>
        <w:jc w:val="center"/>
        <w:rPr/>
      </w:pPr>
      <w:r>
        <w:rPr>
          <w:sz w:val="28"/>
          <w:szCs w:val="28"/>
        </w:rPr>
        <w:t>Карта границ зон с особыми условиями использо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альнереч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64960" cy="496252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496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та градостроительного зонирования территории.</w:t>
      </w:r>
    </w:p>
    <w:p>
      <w:pPr>
        <w:pStyle w:val="Normal"/>
        <w:jc w:val="center"/>
        <w:rPr/>
      </w:pPr>
      <w:r>
        <w:rPr>
          <w:sz w:val="28"/>
          <w:szCs w:val="28"/>
        </w:rPr>
        <w:t>Карта границ зон с особыми условиями использования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bookmarkStart w:id="0" w:name="_GoBack"/>
      <w:bookmarkEnd w:id="0"/>
      <w:r>
        <w:rPr>
          <w:sz w:val="28"/>
          <w:szCs w:val="28"/>
        </w:rPr>
        <w:t>. Лазо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607810" cy="452945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452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zh-CN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eastAsia="zh-CN"/>
    </w:rPr>
  </w:style>
  <w:style w:type="character" w:styleId="Style15">
    <w:name w:val="Название Знак"/>
    <w:basedOn w:val="Style12"/>
    <w:qFormat/>
    <w:rPr>
      <w:sz w:val="24"/>
    </w:rPr>
  </w:style>
  <w:style w:type="character" w:styleId="Blk">
    <w:name w:val="blk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35:00Z</dcterms:created>
  <dc:creator>User</dc:creator>
  <dc:description/>
  <cp:keywords/>
  <dc:language>en-US</dc:language>
  <cp:lastModifiedBy>Фатеева</cp:lastModifiedBy>
  <cp:lastPrinted>2023-03-13T17:22:00Z</cp:lastPrinted>
  <dcterms:modified xsi:type="dcterms:W3CDTF">2023-04-13T03:53:00Z</dcterms:modified>
  <cp:revision>3</cp:revision>
  <dc:subject/>
  <dc:title> </dc:title>
</cp:coreProperties>
</file>