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 » ноября 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№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заявления депутатов Думы Дальнереченского городского округа: по избирательному округу № 2 В.А. Шарапова, по избирательному округу № 16 Е.Г. Писарец,  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Пункт 2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«1. Благоустройство территории многоквартирного жилого дома по ул. Ленина, д. 86 (спил деревьев, асфальтирование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105546,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Асфальтирование внутридомовой территории по ул. Победы, д. 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99954,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. Ремонт отмостки (по ул. Ленина, д. 86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13601,5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Спил аварийных деревьев (изб. округ № 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76439,0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Приобретение детской площадк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04459,15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Пункт 16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«1. Валка деревьев (избирательный округ № 16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30000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Монтаж уличного освещения (избирательный округ № 16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125000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. Приобретение и доставка трубы для проведения водоотводных работ (избирательный округ № 16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25000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Замена окон в МБОУ «СОШ № 3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80000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 Ремонт асфальтового покрытия по ул. Владивостокской, д. 7 – ул. Владивостокской, д. 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240000»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color w:val="000000"/>
          <w:szCs w:val="28"/>
        </w:rPr>
        <w:t>городского округа                                                                                    А.А. Павлов</w:t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10-14T16:46:00Z</cp:lastPrinted>
  <dcterms:modified xsi:type="dcterms:W3CDTF">2016-10-24T04:07:00Z</dcterms:modified>
  <cp:revision>47</cp:revision>
  <dc:subject/>
  <dc:title> </dc:title>
</cp:coreProperties>
</file>