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сентябр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-е полугодие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-е полугодие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15 года по доходам  в сумме 240296,03 тыс. руб. (Приложение № 1), по расходам  в сумме 228383,73 тыс.руб. (Приложение № 2, № 3, № 4), по источникам финансирования дефицита бюджета Дальнереченского городского округа в сумме 11912,30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5726,58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«       » сентября 2015 года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5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уточненный год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за 1 полугодие 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 исполне -ния к плану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3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646,2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3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11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11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22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72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8</w:t>
            </w:r>
          </w:p>
        </w:tc>
      </w:tr>
      <w:tr>
        <w:trPr>
          <w:trHeight w:val="35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2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4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4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9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3,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3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7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4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7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5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3,3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95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2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2000 02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58,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5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4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5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9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78,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4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102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5,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5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3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8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4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5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9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2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11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0,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65</w:t>
            </w:r>
          </w:p>
        </w:tc>
      </w:tr>
      <w:tr>
        <w:trPr>
          <w:trHeight w:val="1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0,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65</w:t>
            </w:r>
          </w:p>
        </w:tc>
      </w:tr>
      <w:tr>
        <w:trPr>
          <w:trHeight w:val="10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7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0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71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0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7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703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(сумма платежа (перерасчеты, недоимка и задолженность по соответствующему  платежу, в том числе по отменному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28,5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1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4 04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2,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4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4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5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2 01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5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4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10</w:t>
            </w:r>
          </w:p>
        </w:tc>
      </w:tr>
      <w:tr>
        <w:trPr>
          <w:trHeight w:val="2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40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4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5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3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8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9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8</w:t>
            </w:r>
          </w:p>
        </w:tc>
      </w:tr>
      <w:tr>
        <w:trPr>
          <w:trHeight w:val="3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1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. 116,118, ст. 1191, пунктами 1 и 2 ст.120, ст. 125,126,128,129,1291,132,133,134,135,135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7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3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вных правонарушениях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3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6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7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5</w:t>
            </w:r>
          </w:p>
        </w:tc>
      </w:tr>
      <w:tr>
        <w:trPr>
          <w:trHeight w:val="18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9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3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8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5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6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</w:tr>
      <w:tr>
        <w:trPr>
          <w:trHeight w:val="16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и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</w:tr>
      <w:tr>
        <w:trPr>
          <w:trHeight w:val="20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4300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1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51020 02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ь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08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9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90040 04 6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1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1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5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9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649,7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2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9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79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1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1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999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999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2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38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03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6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0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9,66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4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0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5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7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4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06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54,5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7</w:t>
            </w:r>
          </w:p>
        </w:tc>
      </w:tr>
      <w:tr>
        <w:trPr>
          <w:trHeight w:val="1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9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3,7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9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3,7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9,4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9,4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824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96,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Думы  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                                     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     » сентября 2015 года №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Дальнереченского городского округа за 1-е полугодие 2015 года 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900"/>
        <w:gridCol w:w="1440"/>
        <w:gridCol w:w="1440"/>
        <w:gridCol w:w="900"/>
      </w:tblGrid>
      <w:tr>
        <w:trPr>
          <w:trHeight w:val="1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8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7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7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9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1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1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1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0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6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8</w:t>
            </w:r>
          </w:p>
        </w:tc>
      </w:tr>
      <w:tr>
        <w:trPr>
          <w:trHeight w:val="18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76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08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0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8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11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1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27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9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</w:tr>
      <w:tr>
        <w:trPr>
          <w:trHeight w:val="20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8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5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7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4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48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6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5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29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4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83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26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1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1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2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9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6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1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18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3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4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2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6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104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6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24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39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4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11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9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6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6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2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9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8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1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9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 3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301,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5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0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72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11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0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5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9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5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6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2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9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8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7 067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83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 решению Думы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 городского округа                                                       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       »  сентября 2015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Дальнереченского городского округа за 1-е полугодие 2015 года в ведомственной структуре расходов</w:t>
      </w:r>
    </w:p>
    <w:p>
      <w:pPr>
        <w:pStyle w:val="Normal"/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72"/>
        <w:gridCol w:w="28"/>
        <w:gridCol w:w="1229"/>
        <w:gridCol w:w="31"/>
        <w:gridCol w:w="1440"/>
        <w:gridCol w:w="720"/>
        <w:gridCol w:w="1260"/>
        <w:gridCol w:w="1440"/>
        <w:gridCol w:w="720"/>
      </w:tblGrid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</w:t>
            </w:r>
          </w:p>
          <w:p>
            <w:pPr>
              <w:pStyle w:val="Normal"/>
              <w:rPr/>
            </w:pPr>
            <w:r>
              <w:rPr/>
              <w:t>н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8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6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8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8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66</w:t>
            </w:r>
          </w:p>
        </w:tc>
      </w:tr>
      <w:tr>
        <w:trPr>
          <w:trHeight w:val="13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8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7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7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1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223,6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 522,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9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74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24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8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6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9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6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1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9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9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8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8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76,9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08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6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6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62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0,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8</w:t>
            </w:r>
          </w:p>
        </w:tc>
      </w:tr>
      <w:tr>
        <w:trPr>
          <w:trHeight w:val="18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7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267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</w:tr>
      <w:tr>
        <w:trPr>
          <w:trHeight w:val="1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16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20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1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42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83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26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48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26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6</w:t>
            </w:r>
          </w:p>
        </w:tc>
      </w:tr>
      <w:tr>
        <w:trPr>
          <w:trHeight w:val="12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9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22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28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3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4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14,0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18,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3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1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1</w:t>
            </w:r>
          </w:p>
        </w:tc>
      </w:tr>
      <w:tr>
        <w:trPr>
          <w:trHeight w:val="12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5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0</w:t>
            </w:r>
          </w:p>
        </w:tc>
      </w:tr>
      <w:tr>
        <w:trPr>
          <w:trHeight w:val="1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4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9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3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6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4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6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6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9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3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13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285,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57,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20,4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093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1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974,0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20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4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74,0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2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454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39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38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41,4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393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4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11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3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9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22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11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2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9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15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9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9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6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5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9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5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,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1</w:t>
            </w:r>
          </w:p>
        </w:tc>
      </w:tr>
      <w:tr>
        <w:trPr>
          <w:trHeight w:val="1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1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680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57,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6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89,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1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9</w:t>
            </w:r>
          </w:p>
        </w:tc>
      </w:tr>
      <w:tr>
        <w:trPr>
          <w:trHeight w:val="1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86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14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7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53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67,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2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3,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5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9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1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8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5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9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9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10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067,1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383,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 решению Думы                                                       </w:t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</w:t>
      </w:r>
    </w:p>
    <w:p>
      <w:pPr>
        <w:pStyle w:val="Normal"/>
        <w:tabs>
          <w:tab w:val="clear" w:pos="708"/>
          <w:tab w:val="left" w:pos="5040" w:leader="none"/>
        </w:tabs>
        <w:ind w:right="-545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     »  сентября 2015 года №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Дальнереченского городского округа за 1-е полугодие 2015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260"/>
        <w:gridCol w:w="1620"/>
        <w:gridCol w:w="1620"/>
        <w:gridCol w:w="900"/>
      </w:tblGrid>
      <w:tr>
        <w:trPr>
          <w:trHeight w:val="17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499,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2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30</w:t>
            </w:r>
          </w:p>
        </w:tc>
      </w:tr>
      <w:tr>
        <w:trPr>
          <w:trHeight w:val="14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1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41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1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6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6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7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5</w:t>
            </w:r>
          </w:p>
        </w:tc>
      </w:tr>
      <w:tr>
        <w:trPr>
          <w:trHeight w:val="16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8</w:t>
            </w:r>
          </w:p>
        </w:tc>
      </w:tr>
      <w:tr>
        <w:trPr>
          <w:trHeight w:val="2370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92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6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91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6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6</w:t>
            </w:r>
          </w:p>
        </w:tc>
      </w:tr>
      <w:tr>
        <w:trPr>
          <w:trHeight w:val="14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9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175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63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38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84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8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6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2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50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9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6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00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5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8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</w:tr>
      <w:tr>
        <w:trPr>
          <w:trHeight w:val="9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6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7</w:t>
            </w:r>
          </w:p>
        </w:tc>
      </w:tr>
      <w:tr>
        <w:trPr>
          <w:trHeight w:val="13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3</w:t>
            </w:r>
          </w:p>
        </w:tc>
      </w:tr>
      <w:tr>
        <w:trPr>
          <w:trHeight w:val="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8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3 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9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4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9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8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7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7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1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1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3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6</w:t>
            </w:r>
          </w:p>
        </w:tc>
      </w:tr>
      <w:tr>
        <w:trPr>
          <w:trHeight w:val="13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51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3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7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53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92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56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4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67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2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1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3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3</w:t>
            </w:r>
          </w:p>
        </w:tc>
      </w:tr>
      <w:tr>
        <w:trPr>
          <w:trHeight w:val="17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9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6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</w:tr>
      <w:tr>
        <w:trPr>
          <w:trHeight w:val="84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1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5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1</w:t>
            </w:r>
          </w:p>
        </w:tc>
      </w:tr>
      <w:tr>
        <w:trPr>
          <w:trHeight w:val="1110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,3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5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3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8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8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6</w:t>
            </w:r>
          </w:p>
        </w:tc>
      </w:tr>
      <w:tr>
        <w:trPr>
          <w:trHeight w:val="15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«       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нтября  2015 года №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за 1-е полугодие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-е полугодие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72,4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172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835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867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95,9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12,30</w:t>
            </w:r>
          </w:p>
        </w:tc>
      </w:tr>
    </w:tbl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ind w:left="-240" w:right="-486" w:hanging="0"/>
        <w:rPr/>
      </w:pPr>
      <w:r>
        <w:rPr>
          <w:sz w:val="28"/>
          <w:szCs w:val="28"/>
        </w:rPr>
        <w:t>городского округа                                                                                   Н.А. Ахметжанова</w:t>
      </w:r>
    </w:p>
    <w:p>
      <w:pPr>
        <w:pStyle w:val="Normal"/>
        <w:ind w:left="-240" w:right="-4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right="-4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«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» сентября  2015 года  №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-е полугодие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«       » сентября  2015 года  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дорож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-е полугодие 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8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3,1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,8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6,5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7,45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1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мым) гражданам  имеющим трех и боле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7.2015 го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5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Н.А. Ахметж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5-08-27T00:30:00Z</dcterms:modified>
  <cp:revision>28</cp:revision>
  <dc:subject/>
  <dc:title>  </dc:title>
</cp:coreProperties>
</file>