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8» дека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.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, должностей муниципальной службы, предусмотренных статьей 12 Федерального закона от 25 декабря 2008 г. № 273-ФЗ «О противодействии коррупции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2.09.2009 г. № 114 «Об утверждении перечня объектов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гласовании списания муниципального имуществ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ного плана приватизации муниципального имущества на 2016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4.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Дальнереченского городского округа за 9 месяцев 2015 г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-15.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ринятии бюджета Дальнереченского городского округа на 2016 г. в первом чтении»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12-03T11:38:00Z</cp:lastPrinted>
  <dcterms:modified xsi:type="dcterms:W3CDTF">2015-12-03T06:28:00Z</dcterms:modified>
  <cp:revision>67</cp:revision>
  <dc:subject/>
  <dc:title>Повестка </dc:title>
</cp:coreProperties>
</file>