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ind w:left="432" w:hanging="432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ind w:left="432" w:hanging="432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ind w:left="432" w:hanging="432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ind w:left="432" w:hanging="432"/>
              <w:jc w:val="center"/>
              <w:rPr>
                <w:b/>
                <w:b/>
              </w:rPr>
            </w:pPr>
            <w:r>
              <w:rPr>
                <w:b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«      » марта 2016 г. </w:t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4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№</w:t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title"/>
              <w:bidi w:val="0"/>
              <w:ind w:left="0" w:right="63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отчета об исполнении прогнозного плана приватизации муниципального имущества за 2015 г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/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Уставом Дальнереченского городского округа,  Положением «О порядке и условиях приватизации муниципального имущества Дальнереченского городского округа», утвержденным решением Думы от 08.11.2013г. № 80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709"/>
        <w:rPr/>
      </w:pPr>
      <w:r>
        <w:rPr>
          <w:szCs w:val="28"/>
        </w:rPr>
        <w:t>1. Утвердить отчет об исполнении прогнозного плана приватизации муниципального имущества за 2015 год (прилагается).</w:t>
      </w:r>
    </w:p>
    <w:p>
      <w:pPr>
        <w:pStyle w:val="Header"/>
        <w:tabs>
          <w:tab w:val="clear" w:pos="4153"/>
          <w:tab w:val="clear" w:pos="8306"/>
        </w:tabs>
        <w:ind w:firstLine="709"/>
        <w:jc w:val="both"/>
        <w:rPr>
          <w:szCs w:val="28"/>
          <w:lang w:val="en-US" w:eastAsia="en-US"/>
        </w:rPr>
      </w:pPr>
      <w:r>
        <w:rPr>
          <w:color w:val="000000"/>
        </w:rPr>
        <w:t>2. Настоящее решение подлежит официальному опубликованию в газете «Дальнеречье».</w:t>
      </w:r>
    </w:p>
    <w:p>
      <w:pPr>
        <w:pStyle w:val="Normal"/>
        <w:tabs>
          <w:tab w:val="clear" w:pos="408"/>
          <w:tab w:val="left" w:pos="720" w:leader="none"/>
          <w:tab w:val="left" w:pos="1080" w:leader="none"/>
        </w:tabs>
        <w:ind w:right="-5" w:hanging="0"/>
        <w:jc w:val="both"/>
        <w:rPr/>
      </w:pPr>
      <w:r>
        <w:rPr>
          <w:color w:val="000000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 Настоящее решение вступает в силу со дня его опубликования.</w:t>
      </w:r>
    </w:p>
    <w:p>
      <w:pPr>
        <w:pStyle w:val="3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ского округа                                                                  </w:t>
        <w:tab/>
        <w:t xml:space="preserve">           А.А. Павл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408"/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08"/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540"/>
        <w:jc w:val="both"/>
        <w:rPr/>
      </w:pPr>
      <w:r>
        <w:rPr>
          <w:szCs w:val="28"/>
        </w:rPr>
        <w:t>к решению Д</w:t>
      </w:r>
      <w:r>
        <w:rPr/>
        <w:t xml:space="preserve">умы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540"/>
        <w:jc w:val="both"/>
        <w:rPr/>
      </w:pPr>
      <w:r>
        <w:rPr/>
        <w:t>Дальнереченского городского округ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540"/>
        <w:jc w:val="both"/>
        <w:rPr/>
      </w:pPr>
      <w:r>
        <w:rPr/>
        <w:t xml:space="preserve">от «    » марта 2016 г. №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исполнении прогнозного плана</w:t>
      </w:r>
    </w:p>
    <w:p>
      <w:pPr>
        <w:pStyle w:val="Normal"/>
        <w:ind w:left="36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ватизации муниципального имущества за 2015 год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454"/>
        <w:gridCol w:w="1276"/>
        <w:gridCol w:w="59"/>
        <w:gridCol w:w="224"/>
        <w:gridCol w:w="1131"/>
        <w:gridCol w:w="130"/>
        <w:gridCol w:w="157"/>
        <w:gridCol w:w="113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квизиты решения Думы о плане приватизации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соб приватизации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договора купли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купная цена, руб., без НДС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здание - гараж, площадью 42,4 кв.м., литер А,  кадастровый номер 25:29:000000:113, расположенное по адресу: Приморский край, г. Дальнереченск, ул. Уссурийская, 52б, с земельным участко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 </w:t>
            </w:r>
            <w:r>
              <w:rPr/>
              <w:t>17 от 27.02.2015г.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укцион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3 от 26.08.2015г.</w:t>
            </w:r>
          </w:p>
        </w:tc>
        <w:tc>
          <w:tcPr>
            <w:tcW w:w="1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0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/>
              <w:t>Нежилые помещения, общей площадью 28,6 кв.м., лит. А, кадастровый номер 25:29:000000:5410 , расположенные на 1-ом этаже в здании по адресу: г.Дальнереченск, ул. Михаила Личенко, д.27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 </w:t>
            </w:r>
            <w:r>
              <w:rPr/>
              <w:t>17 от 27.02.2015г.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бъект выставлялся на аукцион в течении 2015 года 5 раз, торги признавались несостоявшимися в связи с отсутствием заявок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лое здание – хранилище техники, площадью 172,4 кв.м., 1-этажное, литер А-110,  кадастровый номер 25:29:000000:4467, расположенное по адресу: Приморский край, г. Дальнереченск, ул. Автомобильная, д. 13, с земельным участко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 </w:t>
            </w:r>
            <w:r>
              <w:rPr/>
              <w:t>17 от 27.02.2015г.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408"/>
                <w:tab w:val="left" w:pos="720" w:leader="none"/>
              </w:tabs>
              <w:spacing w:lineRule="auto" w:line="240" w:before="0" w:after="120"/>
              <w:rPr/>
            </w:pPr>
            <w:r>
              <w:rPr/>
              <w:t xml:space="preserve">Объект неоднократно предлагался к продаже в средствах массовой информации и на официальном сайте Дальнереченского городского округа, однако заинтересованные в приобретении объекта лица не обращались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Нежилое здание - административное, литер А-5, площадью 146,5 кв.м.,  кадастровый номер 25:29:000000:4061, расположенное по адресу: Приморский край, г. Дальнереченск, ул. Тополиная, 6, с земельным участко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 </w:t>
            </w:r>
            <w:r>
              <w:rPr/>
              <w:t>17 от 27.02.2015г.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неоднократно предлагался к продаже в средствах массовой информации и на официальном сайте Дальнереченского городского округа, однако заинтересованные в приобретении объекта лица не обращались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31"/>
              <w:spacing w:lineRule="atLeast" w:line="200"/>
              <w:jc w:val="left"/>
              <w:rPr/>
            </w:pPr>
            <w:r>
              <w:rPr>
                <w:sz w:val="24"/>
              </w:rPr>
              <w:t xml:space="preserve">Нежилое здание - столовая, </w:t>
            </w:r>
            <w:r>
              <w:rPr>
                <w:color w:val="000000"/>
                <w:sz w:val="24"/>
              </w:rPr>
              <w:t>литер Б-12, площадью 1202,7 кв.м.  кадастровый номер 25:29:000000:4283, расположенное по</w:t>
            </w:r>
            <w:r>
              <w:rPr>
                <w:sz w:val="24"/>
              </w:rPr>
              <w:t xml:space="preserve"> адресу: Приморский край, г. Дальнереченск, ул. Тополиная, 7, с земельным участко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 </w:t>
            </w:r>
            <w:r>
              <w:rPr/>
              <w:t>17 от 27.02.2015г.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неоднократно предлагался к продаже в средствах массовой информации и на официальном сайте Дальнереченского городского округа, однако заинтересованные в приобретении объекта лица не обращались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Нежилое здание - административное, литер Ж-66, площадью 108,8 кв.м.,  кадастровый номер 25:29:000000:4466, расположенное по адресу: Приморский край, г.Дальнереченск, ул. Автомобильная, 2, с земельным участко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 </w:t>
            </w:r>
            <w:r>
              <w:rPr/>
              <w:t>17 от 27.02.2015г.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неоднократно предлагался к продаже в средствах массовой информации и на официальном сайте Дальнереченского городского округа, однако заинтересованные в приобретении объекта лица не обращались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Нежилое здание - склад, литер А-99, площадью 647,9 кв.м.,  кадастровый номер 25:29:000000:4063, расположенное по адресу: Приморский край, г.Дальнереченск, ул. Автомобильная, 9, с земельным участко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 </w:t>
            </w:r>
            <w:r>
              <w:rPr/>
              <w:t>17 от 27.02.2015г.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неоднократно предлагался к продаже в средствах массовой информации и на официальном сайте Дальнереченского городского округа, однако заинтересованные в приобретении объекта лица не обращались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Нежилое здание - склад, литер А-98, площадью 844,7 кв.м., расположенное по адресу: Приморский край, г.Дальнереченск, ул. Автомобильная, 11, с земельным участко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 </w:t>
            </w:r>
            <w:r>
              <w:rPr/>
              <w:t>17 от 27.02.2015г.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неоднократно предлагался к продаже в средствах массовой информации и на официальном сайте Дальнереченского городского округа, однако заинтересованные в приобретении объекта лица не обращались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Нежилое здание - административное, литер И-100, площадью 64,1 кв.м.,  кадастровый номер 25:29:000000:4211, расположенное по адресу: Приморский край, г.Дальнереченск, ул. Тополиная, 1, с земельным участко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 </w:t>
            </w:r>
            <w:r>
              <w:rPr/>
              <w:t>17 от 27.02.2015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1" w:hanging="0"/>
              <w:jc w:val="center"/>
              <w:rPr/>
            </w:pPr>
            <w:r>
              <w:rPr/>
              <w:t xml:space="preserve">№ </w:t>
            </w:r>
            <w:r>
              <w:rPr/>
              <w:t>4 от 26.08.2015г.</w:t>
            </w:r>
          </w:p>
        </w:tc>
        <w:tc>
          <w:tcPr>
            <w:tcW w:w="1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 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Нежилое здание - овощехранилище, литер А-103, площадью 1211,1 кв.м.  кадастровый номер 25:29:000000:4437, расположенное по адресу: Приморский край, г.Дальнереченск, ул. Автомобильная, 7, с земельным участко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 </w:t>
            </w:r>
            <w:r>
              <w:rPr/>
              <w:t>17 от 27.02.2015г.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неоднократно предлагался к продаже в средствах массовой информации и на официальном сайте Дальнереченского городского округа, однако заинтересованные в приобретении объекта лица не обращались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Нежилое здание - административное, литер А-107, площадью 64,5 кв.м., кадастровый номер 25:29:000000:4208, расположенное по адресу: Приморский край, г.Дальнереченск, ул. Тополиная, 2, с земельным участко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 </w:t>
            </w:r>
            <w:r>
              <w:rPr/>
              <w:t>17 от 27.02.2015г.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неоднократно предлагался к продаже в средствах массовой информации и на официальном сайте Дальнереченского городского округа, однако заинтересованные в приобретении объекта лица не обращались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Нежилое здание — пункт технического обслуживания и ремонта с котельной, литер А-108, площадью 852,3 кв.м. кадастровый номер 25:29:000000:4108, расположенное по адресу: Приморский край, г.Дальнереченск, ул. Автомобильная, 10, с земельным участко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 </w:t>
            </w:r>
            <w:r>
              <w:rPr/>
              <w:t>17 от 27.02.2015г.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неоднократно предлагался к продаже в средствах массовой информации и на официальном сайте Дальнереченского городского округа, однако заинтересованные в приобретении объекта лица не обращались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Нежилое здание - административное, литер М-109, площадью 124,7 кв.м.  кадастровый номер 25:29:000000:4438, расположенное по адресу: Приморский край, г.Дальнереченск, ул. Тополиная, 3, с земельным участко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 </w:t>
            </w:r>
            <w:r>
              <w:rPr/>
              <w:t>17 от 27.02.2015г.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неоднократно предлагался к продаже в средствах массовой информации и на официальном сайте Дальнереченского городского округа, однако заинтересованные в приобретении объекта лица не обращались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tLeast" w:line="200" w:before="0" w:after="120"/>
              <w:ind w:right="-1" w:hanging="0"/>
              <w:rPr>
                <w:color w:val="000000"/>
              </w:rPr>
            </w:pPr>
            <w:r>
              <w:rPr>
                <w:color w:val="000000"/>
              </w:rPr>
              <w:t>Нежилое здание - административное, литер А-118, площадью 372,1 кв.м., кадастровый номер 25:29:000000:4209 расположенное по адресу: Приморский край, г.Дальнереченск, ул. Автомобильная, 12, с земельным участко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 </w:t>
            </w:r>
            <w:r>
              <w:rPr/>
              <w:t>17 от 27.02.2015г.</w:t>
            </w:r>
          </w:p>
        </w:tc>
        <w:tc>
          <w:tcPr>
            <w:tcW w:w="41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неоднократно предлагался к продаже в средствах массовой информации и на официальном сайте Дальнереченского городского округа, однако заинтересованные в приобретении объекта лица не обращались.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лые помещения, </w:t>
            </w:r>
            <w:r>
              <w:rPr>
                <w:bCs/>
              </w:rPr>
              <w:t>общей площадью 70,8 кв.м., кадастровый номер 25:29:010103:1810, номера на поэтажном плане 1-5, расположенные на 1-ом этаже в здании по адресу: г.Дальнереченск, ул. Ленина, д. 8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 </w:t>
            </w:r>
            <w:r>
              <w:rPr/>
              <w:t>67 от 08.09.2015г.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жа в соответствии с Федеральным законом 159-ФЗ от 22.07.2008г. (реализация арендатором преимуществен ного права приобретения арендуемого имущества)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5 от 20.10.2015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/>
            </w:pPr>
            <w:r>
              <w:rPr/>
              <w:t>3 508 00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2015 году было продано муниципальное имущество и заключены договоры купли-продажи на общую сумму 5 596 000 руб., в том числе 2 объекта из плана приватизации 2014 года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  <w:t>Начальник отдела муниципального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имущества администрации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6"/>
          <w:szCs w:val="26"/>
        </w:rPr>
        <w:t>Дальнереченского городского округа                                                            С.Н. Газдик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ind w:left="432" w:hanging="432"/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3"/>
    <w:qFormat/>
    <w:rPr>
      <w:sz w:val="28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3:57:00Z</dcterms:created>
  <dc:creator>user20</dc:creator>
  <dc:description/>
  <cp:keywords/>
  <dc:language>en-US</dc:language>
  <cp:lastModifiedBy>duma03</cp:lastModifiedBy>
  <cp:lastPrinted>2016-02-16T15:15:00Z</cp:lastPrinted>
  <dcterms:modified xsi:type="dcterms:W3CDTF">2016-02-24T04:36:00Z</dcterms:modified>
  <cp:revision>6</cp:revision>
  <dc:subject/>
  <dc:title> </dc:title>
</cp:coreProperties>
</file>