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 Р О Е К Т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декабря 2016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7 год и плановый период 2018-2019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7 год и плановый период 2018-2019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95907,11 тыс. руб., в том числе объём межбюджетных трансфертов, получаемых из бюджетов бюджетной системы Российской Федерации, в сумме 212694,21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09454,94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7 год в сумме 13547,83 тыс. руб., или в размере 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8 год и 2019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8 год в сумме 498640,3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2537,21 тыс. руб. и прогнозируемый общий объем доходов бюджета Дальнереченского городского округа на 2019 год в сумме 501691,3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2537,21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8 год в сумме  510696,97 тыс. руб., в том числе условно утвержденные расходы в сумме 7470 тыс.руб., общий объем расходов бюджета Дальнереченского городского округа на 2019 год в сумме 512208,65 тыс. руб., в том числе условно утвержденные расходы в сумме 15015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8 год в сумме 12056,66 тыс. руб., или в размере 7,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9 год в сумме 10517,34 тыс. руб., или в размере 6,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7 год в сумме 36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8 года в сумме 36000,0 тыс.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7 год в сумме 44673,41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4945 тыс.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8 год и 2019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8 год и верхний предел муниципального внутреннего долга на 1 января 2019 года в сумме 33800,0 тыс.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29800,0 тыс.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8 год в сумме 44851,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на 2019 год в сумме 45078,21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18 год в сумме 4945 тыс. руб., на 2019 год в сумме 4945 тыс.руб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7 году и плановом периоде 2018-2019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555 процентов 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7 год доходы в объемах согласно приложению 7 к настоящему решению, на 2018 год доходы в объемах согласно приложению 8 к настоящему решению, на 2019 год доходы в объемах согласно приложению 9 к настоящему решению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17 год в размере 10805,0 тыс. рублей, на плановый период 2018 года в размере 11886,0 тыс.руб. и на 2019 год  в размере 13075,0 тыс.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7 году подлежат зачислению доходы, получаемые в виде арендной платы за земельные участки, в размере 0,0 % ,  в 2018 году – 0,0 % , в 2019 году – 0,0 % 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16 год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7 год и плановый период 2018-2019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7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8 и 2019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7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8-2019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7 год на финансовое обеспечение муниципальных программ и не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8-2019 г.г.  на финансовое обеспечение муниципальных  программ и не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оказывающим на территории Дальнереченского городского округа банные услуги –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субъектам малого и среднего предпринимательства и организациям, образующим инфраструктуру поддержки малого и среднего предпринимательства, на цели, предусмотренные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В 2017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2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7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18-2019 г.г.  согласно приложению 17  к настоящему решению.</w:t>
        <w:tab/>
      </w:r>
    </w:p>
    <w:p>
      <w:pPr>
        <w:pStyle w:val="Style12"/>
        <w:spacing w:lineRule="auto" w:line="240" w:before="0" w:after="120"/>
        <w:ind w:firstLine="709"/>
        <w:rPr/>
      </w:pPr>
      <w:r>
        <w:rPr/>
      </w:r>
    </w:p>
    <w:p>
      <w:pPr>
        <w:pStyle w:val="Style12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2"/>
        <w:spacing w:lineRule="auto" w:line="240" w:before="0" w:after="120"/>
        <w:ind w:firstLine="709"/>
        <w:rPr/>
      </w:pPr>
      <w:r>
        <w:rPr/>
        <w:t>Установить, что в 2017 году и плановом периоде 2018-2019 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7 год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5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 на реализацию мероприятий в рамках кажд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2"/>
        <w:spacing w:lineRule="auto" w:line="240" w:before="0" w:after="120"/>
        <w:ind w:firstLine="709"/>
        <w:rPr/>
      </w:pPr>
      <w:r>
        <w:rPr/>
        <w:t>Установить в 2017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декабря 2016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>Дальнереченского городского округа н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72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7,8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1907,1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54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7,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» декабря 2016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8-2019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34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264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3691,31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9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08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0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7,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округа                                                                                       </w:t>
      </w:r>
      <w:r>
        <w:rPr/>
        <w:t xml:space="preserve">     Н.А. Ахметжанова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" w:name="OLE_LINK8"/>
            <w:bookmarkStart w:id="3" w:name="OLE_LINK8"/>
            <w:bookmarkEnd w:id="3"/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       » декабря   2016г. №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2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2 - отдел предпринимательства и потребительского ры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11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1- Контрольно-счетная пала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172 - отдел предпринимательства и потребительского ры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                 Н.А.Ахметжанова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        » декабря  2016г.     №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  <w:gridCol w:w="2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 - Фонда 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6- 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7- 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8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   округа от «        »  декабря  2016г.    №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4" w:name="RANGE!A1%3AC102"/>
            <w:bookmarkStart w:id="5" w:name="RANGE!A1%3AC102"/>
            <w:bookmarkEnd w:id="5"/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, к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73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Н.А.Ахметж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декабря 2016 г. 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г..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, к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источников внутреннего финанс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ефицита бюджета Дальнеречен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6" w:name="OLE_LINK1"/>
            <w:r>
              <w:rPr/>
              <w:t xml:space="preserve">Получение кредитов от кредитных организаций </w:t>
            </w:r>
            <w:bookmarkEnd w:id="6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Н.А. Ахметж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0" w:after="0"/>
              <w:ind w:left="-108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округа   от   «            » декабря  2016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21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8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694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94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1632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907,1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0" w:after="0"/>
              <w:ind w:left="-108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округа   от   «            » декабря  2016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10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168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640,3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0" w:after="0"/>
              <w:ind w:left="-108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округа   от   «            » декабря  2016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15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0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168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91,3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администрации  Дальнереченского городского округа                                         Н.А.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ложение  1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к  решению Думы Дальнерече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городского округа от «   »  декабря 2016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 бюджете Дальнереченского городского округ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на 2017 год и плановый период 2018-2019 г.г."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из бюджета                                                                                                                              Дальнереченского городского округа на 2017 год по разделам, подразделам, целевым статьям и видам расходов  бюджетов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620"/>
        <w:gridCol w:w="1080"/>
        <w:gridCol w:w="1260"/>
        <w:gridCol w:w="1620"/>
      </w:tblGrid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" w:hanging="0"/>
              <w:rPr/>
            </w:pPr>
            <w:r>
              <w:rPr/>
              <w:t>в т.ч гос полномочия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29,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9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9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6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5,40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01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5,4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01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5,4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41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6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6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2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2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</w:tr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653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5,4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19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5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59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77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477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77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8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8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8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1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1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1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02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02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8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8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2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2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93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37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62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631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569,00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569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569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65,86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0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0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0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0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2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51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13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0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0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5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5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5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8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5,00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80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5,0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 454,9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632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  Н.А. Ахметж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 1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к  решению Думы Дальнерече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городского округа от «   »  декабря 2016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 бюджете Дальнереченского городского округ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на 2017 год и плановый период 2018-2019 г.г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из бюджета                                                                                                                              Дальнереченского городского округа на 2018-2019 годы по разделам, подразделам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левым статьям и видам расходов  бюджетов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260"/>
        <w:gridCol w:w="1080"/>
        <w:gridCol w:w="1640"/>
      </w:tblGrid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5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5,6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</w:tr>
      <w:tr>
        <w:trPr>
          <w:trHeight w:val="15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6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3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3,6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,20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29,8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29,84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9,8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9,84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9,8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9,84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6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6,64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2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2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4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4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,3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,3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3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3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10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8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8,1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8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8,1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27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164,13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05,3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42,13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05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42,1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4,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4,53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90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7,3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68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68,2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68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68,2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0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7,9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0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7,9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70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9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9,8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9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9,8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2370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5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2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2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2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3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3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</w:tr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856,6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993,47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19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75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5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5,00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3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5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3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5,00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3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5,00</w:t>
            </w:r>
          </w:p>
        </w:tc>
      </w:tr>
      <w:tr>
        <w:trPr>
          <w:trHeight w:val="2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35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40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9,81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00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6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19,54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6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85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9,54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8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9,54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8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9,54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8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9,54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8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9,5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55,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360,1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55,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60,1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55,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60,1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7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,6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7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,6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7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,6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9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9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9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0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02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02,8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02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02,8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8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8,8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8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8,80</w:t>
            </w:r>
          </w:p>
        </w:tc>
      </w:tr>
      <w:tr>
        <w:trPr>
          <w:trHeight w:val="19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25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25,7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25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25,7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71,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45,44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37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37,64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631,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631,13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118,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170,26</w:t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0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2,6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0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2,6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0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2,6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0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2,6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8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82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6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6,9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566,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617,9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11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14,7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11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14,7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81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60,9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81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60,9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81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60,9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9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3,8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9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3,8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9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3,8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10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22,40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22,4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22,40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4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4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522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37,10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6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6,9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6,9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5,00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31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31,9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8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88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8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8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8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8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8,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8,0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88,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88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7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15,0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696,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208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  Н.А. Ахметж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ложение  1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к  решению Думы Дальнерече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городского округа от «   »  декабря 2016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 бюджете Дальнереченского городского округ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на 2017 год и плановый период 2018-2019 г.г.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из бюджета                                                                                                                              Дальнереченского городского округа на 2017 год в ведомственной структуре расх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023"/>
        <w:gridCol w:w="900"/>
        <w:gridCol w:w="900"/>
        <w:gridCol w:w="1440"/>
        <w:gridCol w:w="1260"/>
        <w:gridCol w:w="1080"/>
        <w:gridCol w:w="1080"/>
      </w:tblGrid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 гос полномочия</w:t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9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9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06,6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4,21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84,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5,40</w:t>
            </w:r>
          </w:p>
        </w:tc>
      </w:tr>
      <w:tr>
        <w:trPr>
          <w:trHeight w:val="1920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5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5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5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96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5,40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96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5,40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96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5,40</w:t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4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70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,00</w:t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00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00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</w:tr>
      <w:tr>
        <w:trPr>
          <w:trHeight w:val="7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</w:tr>
      <w:tr>
        <w:trPr>
          <w:trHeight w:val="16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</w:tr>
      <w:tr>
        <w:trPr>
          <w:trHeight w:val="20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</w:tr>
      <w:tr>
        <w:trPr>
          <w:trHeight w:val="11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</w:tr>
      <w:tr>
        <w:trPr>
          <w:trHeight w:val="7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</w:tr>
      <w:tr>
        <w:trPr>
          <w:trHeight w:val="11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19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10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16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55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958,00</w:t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605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13,00</w:t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37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62,00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7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631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569,00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569,00</w:t>
            </w:r>
          </w:p>
        </w:tc>
      </w:tr>
      <w:tr>
        <w:trPr>
          <w:trHeight w:val="10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569,00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</w:tr>
      <w:tr>
        <w:trPr>
          <w:trHeight w:val="1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57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2,00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5,00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1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31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0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0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0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0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0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0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4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05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5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5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5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63,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8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8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9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9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26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7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7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5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5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8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84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47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53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53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53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3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 454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632,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Н.А. Ахметж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 1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к  решению Думы Дальнерече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городского округа от «   »  декабря 2016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 бюджете Дальнереченского городского округ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на 2017 год и плановый период 2018-2019 г.г.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из бюджета                                                                                                                              Дальнереченского городского округа на 2018-2019 годы год в ведомственной структуре расх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4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5"/>
        <w:gridCol w:w="1015"/>
        <w:gridCol w:w="79"/>
        <w:gridCol w:w="842"/>
        <w:gridCol w:w="432"/>
        <w:gridCol w:w="1707"/>
        <w:gridCol w:w="1306"/>
        <w:gridCol w:w="1048"/>
        <w:gridCol w:w="1048"/>
        <w:gridCol w:w="51"/>
        <w:gridCol w:w="105"/>
      </w:tblGrid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9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9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9,2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9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5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5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2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61,6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61,3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39,8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39,5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0" w:hRule="atLeast"/>
        </w:trPr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5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5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5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5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5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5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2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2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3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3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 0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2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2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2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2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351,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351,1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51,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51,1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51,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51,1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4,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4,5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30,3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5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3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7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550,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550,3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605,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605,3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37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37,6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7,6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75,6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631,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631,1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1,1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62,1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5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57,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57,66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57,66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6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6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5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7,3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7,3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7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83,2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49,70</w:t>
            </w:r>
          </w:p>
        </w:tc>
      </w:tr>
      <w:tr>
        <w:trPr>
          <w:trHeight w:val="55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6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12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6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12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2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2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2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2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522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37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11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14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81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60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81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60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81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60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9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3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9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3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9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3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22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22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22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22,6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23,1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32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9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32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9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32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69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32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69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32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69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4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4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4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4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7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4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7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4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6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3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2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04,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78,4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9,5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9,5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9,5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9,5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9,5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9,5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5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0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5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60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5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0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6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6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6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8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8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8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8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8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8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8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8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5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5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5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5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72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72,6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47,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47,7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,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,4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3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3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5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5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5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539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539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539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18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1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1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6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3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3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3,7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9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9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9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9,8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6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6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9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8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Р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70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15,00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696,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208,65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Н.А. Ахметж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  1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к  решению Думы Дальнерече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городского округа от «   »  декабря 2016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 бюджете Дальнереченского городского округ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на 2017 год и плановый период 2018-2019 г.г.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Дальнереченского городского округа на финансовое обеспечение муниципальных программ и непрограммных направлений деятельности на 2017 год</w:t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10356" w:type="dxa"/>
        <w:jc w:val="left"/>
        <w:tblInd w:w="-9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6"/>
        <w:gridCol w:w="883"/>
        <w:gridCol w:w="1511"/>
        <w:gridCol w:w="720"/>
        <w:gridCol w:w="1536"/>
      </w:tblGrid>
      <w:tr>
        <w:trPr>
          <w:trHeight w:val="468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ая 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68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ные направления деятель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516,96</w:t>
            </w:r>
          </w:p>
        </w:tc>
      </w:tr>
      <w:tr>
        <w:trPr>
          <w:trHeight w:val="703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5,00</w:t>
            </w:r>
          </w:p>
        </w:tc>
      </w:tr>
      <w:tr>
        <w:trPr>
          <w:trHeight w:val="48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5,00</w:t>
            </w:r>
          </w:p>
        </w:tc>
      </w:tr>
      <w:tr>
        <w:trPr>
          <w:trHeight w:val="845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2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5,00</w:t>
            </w:r>
          </w:p>
        </w:tc>
      </w:tr>
      <w:tr>
        <w:trPr>
          <w:trHeight w:val="682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</w:tr>
      <w:tr>
        <w:trPr>
          <w:trHeight w:val="109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2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2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</w:tr>
      <w:tr>
        <w:trPr>
          <w:trHeight w:val="691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55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00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5,00</w:t>
            </w:r>
          </w:p>
        </w:tc>
      </w:tr>
      <w:tr>
        <w:trPr>
          <w:trHeight w:val="845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 20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 20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5,00</w:t>
            </w:r>
          </w:p>
        </w:tc>
      </w:tr>
      <w:tr>
        <w:trPr>
          <w:trHeight w:val="93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 20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 20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0,00</w:t>
            </w:r>
          </w:p>
        </w:tc>
      </w:tr>
      <w:tr>
        <w:trPr>
          <w:trHeight w:val="1342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 92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9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66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9 00 204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0</w:t>
            </w:r>
          </w:p>
        </w:tc>
      </w:tr>
      <w:tr>
        <w:trPr>
          <w:trHeight w:val="682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109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00 20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742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00 50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00 92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1,73</w:t>
            </w:r>
          </w:p>
        </w:tc>
      </w:tr>
      <w:tr>
        <w:trPr>
          <w:trHeight w:val="478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8,73</w:t>
            </w:r>
          </w:p>
        </w:tc>
      </w:tr>
      <w:tr>
        <w:trPr>
          <w:trHeight w:val="722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8,73</w:t>
            </w:r>
          </w:p>
        </w:tc>
      </w:tr>
      <w:tr>
        <w:trPr>
          <w:trHeight w:val="509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5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92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499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3 00 20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3 00 20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93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9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3,00</w:t>
            </w:r>
          </w:p>
        </w:tc>
      </w:tr>
      <w:tr>
        <w:trPr>
          <w:trHeight w:val="88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9 00 205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3,00</w:t>
            </w:r>
          </w:p>
        </w:tc>
      </w:tr>
      <w:tr>
        <w:trPr>
          <w:trHeight w:val="87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9 00 205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2550,33</w:t>
            </w:r>
          </w:p>
        </w:tc>
      </w:tr>
      <w:tr>
        <w:trPr>
          <w:trHeight w:val="55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82,64</w:t>
            </w:r>
          </w:p>
        </w:tc>
      </w:tr>
      <w:tr>
        <w:trPr>
          <w:trHeight w:val="53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20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2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75,64</w:t>
            </w:r>
          </w:p>
        </w:tc>
      </w:tr>
      <w:tr>
        <w:trPr>
          <w:trHeight w:val="631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505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92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00  93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962,00</w:t>
            </w:r>
          </w:p>
        </w:tc>
      </w:tr>
      <w:tr>
        <w:trPr>
          <w:trHeight w:val="88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93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45,00</w:t>
            </w:r>
          </w:p>
        </w:tc>
      </w:tr>
      <w:tr>
        <w:trPr>
          <w:trHeight w:val="499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631,13</w:t>
            </w:r>
          </w:p>
        </w:tc>
      </w:tr>
      <w:tr>
        <w:trPr>
          <w:trHeight w:val="48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2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62,13</w:t>
            </w:r>
          </w:p>
        </w:tc>
      </w:tr>
      <w:tr>
        <w:trPr>
          <w:trHeight w:val="672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2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одаренных дет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20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93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1,00</w:t>
            </w:r>
          </w:p>
        </w:tc>
      </w:tr>
      <w:tr>
        <w:trPr>
          <w:trHeight w:val="833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93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58,00</w:t>
            </w:r>
          </w:p>
        </w:tc>
      </w:tr>
      <w:tr>
        <w:trPr>
          <w:trHeight w:val="691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39,66</w:t>
            </w:r>
          </w:p>
        </w:tc>
      </w:tr>
      <w:tr>
        <w:trPr>
          <w:trHeight w:val="53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00 2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57,66</w:t>
            </w:r>
          </w:p>
        </w:tc>
      </w:tr>
      <w:tr>
        <w:trPr>
          <w:trHeight w:val="53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00 2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00 93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00</w:t>
            </w:r>
          </w:p>
        </w:tc>
      </w:tr>
      <w:tr>
        <w:trPr>
          <w:trHeight w:val="346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0,00</w:t>
            </w:r>
          </w:p>
        </w:tc>
      </w:tr>
      <w:tr>
        <w:trPr>
          <w:trHeight w:val="65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9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96,90</w:t>
            </w:r>
          </w:p>
        </w:tc>
      </w:tr>
      <w:tr>
        <w:trPr>
          <w:trHeight w:val="27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9 00 2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37,30</w:t>
            </w:r>
          </w:p>
        </w:tc>
      </w:tr>
      <w:tr>
        <w:trPr>
          <w:trHeight w:val="254" w:hRule="atLeast"/>
        </w:trPr>
        <w:tc>
          <w:tcPr>
            <w:tcW w:w="5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,00</w:t>
            </w:r>
          </w:p>
        </w:tc>
      </w:tr>
      <w:tr>
        <w:trPr>
          <w:trHeight w:val="233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,60</w:t>
            </w:r>
          </w:p>
        </w:tc>
      </w:tr>
      <w:tr>
        <w:trPr>
          <w:trHeight w:val="66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12,90</w:t>
            </w:r>
          </w:p>
        </w:tc>
      </w:tr>
      <w:tr>
        <w:trPr>
          <w:trHeight w:val="691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12,90</w:t>
            </w:r>
          </w:p>
        </w:tc>
      </w:tr>
      <w:tr>
        <w:trPr>
          <w:trHeight w:val="478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08,50</w:t>
            </w:r>
          </w:p>
        </w:tc>
      </w:tr>
      <w:tr>
        <w:trPr>
          <w:trHeight w:val="631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45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для детей и молодеж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</w:tr>
      <w:tr>
        <w:trPr>
          <w:trHeight w:val="499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9,40</w:t>
            </w:r>
          </w:p>
        </w:tc>
      </w:tr>
      <w:tr>
        <w:trPr>
          <w:trHeight w:val="305" w:hRule="atLeast"/>
        </w:trPr>
        <w:tc>
          <w:tcPr>
            <w:tcW w:w="5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,00</w:t>
            </w:r>
          </w:p>
        </w:tc>
      </w:tr>
      <w:tr>
        <w:trPr>
          <w:trHeight w:val="245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</w:tr>
      <w:tr>
        <w:trPr>
          <w:trHeight w:val="509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3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05,40</w:t>
            </w:r>
          </w:p>
        </w:tc>
      </w:tr>
      <w:tr>
        <w:trPr>
          <w:trHeight w:val="833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514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ремонт объектов спор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0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2 00 20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ционное общество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22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2,00</w:t>
            </w:r>
          </w:p>
        </w:tc>
      </w:tr>
      <w:tr>
        <w:trPr>
          <w:trHeight w:val="468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 2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2,00</w:t>
            </w:r>
          </w:p>
        </w:tc>
      </w:tr>
      <w:tr>
        <w:trPr>
          <w:trHeight w:val="86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 92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 20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 9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0</w:t>
            </w:r>
          </w:p>
        </w:tc>
      </w:tr>
      <w:tr>
        <w:trPr>
          <w:trHeight w:val="703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9 00 2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45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9 00 20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9 00 20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9 00 20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937,98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непрограммной деятель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937,98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5,6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,4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24,43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3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7,1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5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44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3,20</w:t>
            </w:r>
          </w:p>
        </w:tc>
      </w:tr>
      <w:tr>
        <w:trPr>
          <w:trHeight w:val="43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,2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50,6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2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,3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3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9,8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,4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43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Дальнереченского городского окру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2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1090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6,50</w:t>
            </w:r>
          </w:p>
        </w:tc>
      </w:tr>
      <w:tr>
        <w:trPr>
          <w:trHeight w:val="44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5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6,9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0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5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8,8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,44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еленение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еленение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,69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содержание мест захорон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8,27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городского округ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1,10</w:t>
            </w:r>
          </w:p>
        </w:tc>
      </w:tr>
      <w:tr>
        <w:trPr>
          <w:trHeight w:val="43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9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8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3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1,4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3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,2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3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,30</w:t>
            </w:r>
          </w:p>
        </w:tc>
      </w:tr>
      <w:tr>
        <w:trPr>
          <w:trHeight w:val="214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</w:tr>
      <w:tr>
        <w:trPr>
          <w:trHeight w:val="305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3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</w:tr>
      <w:tr>
        <w:trPr>
          <w:trHeight w:val="336" w:hRule="atLeast"/>
        </w:trPr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866" w:hRule="atLeast"/>
        </w:trPr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3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,8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Н.А. Ахметж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 1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к  решению Думы Дальнерече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городского округа от «   »  декабря 2016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 бюджете Дальнереченского городского округ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на 2017 год и плановый период 2018-2019 г.г.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Дальнереченского городского округа на финансовое обеспечение муниципальных программ и непрограммных направлений деятельности на 2018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0"/>
        <w:gridCol w:w="821"/>
        <w:gridCol w:w="1529"/>
        <w:gridCol w:w="912"/>
        <w:gridCol w:w="1428"/>
        <w:gridCol w:w="1440"/>
      </w:tblGrid>
      <w:tr>
        <w:trPr>
          <w:trHeight w:val="43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0" w:firstLine="9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ая статья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43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ные направления деятельност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419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710,03</w:t>
            </w:r>
          </w:p>
        </w:tc>
      </w:tr>
      <w:tr>
        <w:trPr>
          <w:trHeight w:val="65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20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10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2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2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3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25,0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00 0 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8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75,00</w:t>
            </w:r>
          </w:p>
        </w:tc>
      </w:tr>
      <w:tr>
        <w:trPr>
          <w:trHeight w:val="78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 20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 20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3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75,00</w:t>
            </w:r>
          </w:p>
        </w:tc>
      </w:tr>
      <w:tr>
        <w:trPr>
          <w:trHeight w:val="86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 204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 204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 92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9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612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9 00 204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02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0</w:t>
            </w:r>
          </w:p>
        </w:tc>
      </w:tr>
      <w:tr>
        <w:trPr>
          <w:trHeight w:val="63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1010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00 20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68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00 506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00 92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2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3,00</w:t>
            </w:r>
          </w:p>
        </w:tc>
      </w:tr>
      <w:tr>
        <w:trPr>
          <w:trHeight w:val="44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50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92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3 00 20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3 00 20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9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3,00</w:t>
            </w:r>
          </w:p>
        </w:tc>
      </w:tr>
      <w:tr>
        <w:trPr>
          <w:trHeight w:val="82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9 00 205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3,00</w:t>
            </w:r>
          </w:p>
        </w:tc>
      </w:tr>
      <w:tr>
        <w:trPr>
          <w:trHeight w:val="81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9 00 205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2550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2550,33</w:t>
            </w:r>
          </w:p>
        </w:tc>
      </w:tr>
      <w:tr>
        <w:trPr>
          <w:trHeight w:val="511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82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82,64</w:t>
            </w:r>
          </w:p>
        </w:tc>
      </w:tr>
      <w:tr>
        <w:trPr>
          <w:trHeight w:val="492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201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20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75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75,64</w:t>
            </w:r>
          </w:p>
        </w:tc>
      </w:tr>
      <w:tr>
        <w:trPr>
          <w:trHeight w:val="58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505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5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92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00  93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96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962,00</w:t>
            </w:r>
          </w:p>
        </w:tc>
      </w:tr>
      <w:tr>
        <w:trPr>
          <w:trHeight w:val="82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 93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4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45,00</w:t>
            </w:r>
          </w:p>
        </w:tc>
      </w:tr>
      <w:tr>
        <w:trPr>
          <w:trHeight w:val="46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631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631,13</w:t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20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62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62,13</w:t>
            </w:r>
          </w:p>
        </w:tc>
      </w:tr>
      <w:tr>
        <w:trPr>
          <w:trHeight w:val="62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201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одаренных дете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201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93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1,00</w:t>
            </w:r>
          </w:p>
        </w:tc>
      </w:tr>
      <w:tr>
        <w:trPr>
          <w:trHeight w:val="77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 93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5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58,00</w:t>
            </w:r>
          </w:p>
        </w:tc>
      </w:tr>
      <w:tr>
        <w:trPr>
          <w:trHeight w:val="64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39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39,66</w:t>
            </w:r>
          </w:p>
        </w:tc>
      </w:tr>
      <w:tr>
        <w:trPr>
          <w:trHeight w:val="492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00 20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57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57,66</w:t>
            </w:r>
          </w:p>
        </w:tc>
      </w:tr>
      <w:tr>
        <w:trPr>
          <w:trHeight w:val="492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00 20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00 93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00</w:t>
            </w:r>
          </w:p>
        </w:tc>
      </w:tr>
      <w:tr>
        <w:trPr>
          <w:trHeight w:val="322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0,00</w:t>
            </w:r>
          </w:p>
        </w:tc>
      </w:tr>
      <w:tr>
        <w:trPr>
          <w:trHeight w:val="60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9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96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96,90</w:t>
            </w:r>
          </w:p>
        </w:tc>
      </w:tr>
      <w:tr>
        <w:trPr>
          <w:trHeight w:val="25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9 00 2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37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37,30</w:t>
            </w:r>
          </w:p>
        </w:tc>
      </w:tr>
      <w:tr>
        <w:trPr>
          <w:trHeight w:val="235" w:hRule="atLeast"/>
        </w:trPr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,00</w:t>
            </w:r>
          </w:p>
        </w:tc>
      </w:tr>
      <w:tr>
        <w:trPr>
          <w:trHeight w:val="216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,60</w:t>
            </w:r>
          </w:p>
        </w:tc>
      </w:tr>
      <w:tr>
        <w:trPr>
          <w:trHeight w:val="612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8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9,70</w:t>
            </w:r>
          </w:p>
        </w:tc>
      </w:tr>
      <w:tr>
        <w:trPr>
          <w:trHeight w:val="64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8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49,70</w:t>
            </w:r>
          </w:p>
        </w:tc>
      </w:tr>
      <w:tr>
        <w:trPr>
          <w:trHeight w:val="44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42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73,50</w:t>
            </w:r>
          </w:p>
        </w:tc>
      </w:tr>
      <w:tr>
        <w:trPr>
          <w:trHeight w:val="58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1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1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42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для детей и молодежи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2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</w:tr>
      <w:tr>
        <w:trPr>
          <w:trHeight w:val="46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9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9,40</w:t>
            </w:r>
          </w:p>
        </w:tc>
      </w:tr>
      <w:tr>
        <w:trPr>
          <w:trHeight w:val="283" w:hRule="atLeast"/>
        </w:trPr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,40</w:t>
            </w:r>
          </w:p>
        </w:tc>
      </w:tr>
      <w:tr>
        <w:trPr>
          <w:trHeight w:val="226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</w:tr>
      <w:tr>
        <w:trPr>
          <w:trHeight w:val="47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203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9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53,80</w:t>
            </w:r>
          </w:p>
        </w:tc>
      </w:tr>
      <w:tr>
        <w:trPr>
          <w:trHeight w:val="77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 514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ремонт объектов спор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02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2 00 20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ционное общество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2,0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2,00</w:t>
            </w:r>
          </w:p>
        </w:tc>
      </w:tr>
      <w:tr>
        <w:trPr>
          <w:trHeight w:val="43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 20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2,00</w:t>
            </w:r>
          </w:p>
        </w:tc>
      </w:tr>
      <w:tr>
        <w:trPr>
          <w:trHeight w:val="80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 92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 202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 922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0</w:t>
            </w:r>
          </w:p>
        </w:tc>
      </w:tr>
      <w:tr>
        <w:trPr>
          <w:trHeight w:val="65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9 00 20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42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9 00 20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9 00 20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9 00 20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07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83,62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непрограммной деятельност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807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83,62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5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5,6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,4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24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24,43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3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7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7,1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5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44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3,20</w:t>
            </w:r>
          </w:p>
        </w:tc>
      </w:tr>
      <w:tr>
        <w:trPr>
          <w:trHeight w:val="40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0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,2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5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50,6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7,6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,3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3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9,8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,4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40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Дальнереченского городского округ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2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78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1010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6,20</w:t>
            </w:r>
          </w:p>
        </w:tc>
      </w:tr>
      <w:tr>
        <w:trPr>
          <w:trHeight w:val="41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2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6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6,9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8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3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9,54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7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6,6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еленение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еленение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содержание мест захоронения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городского округа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3,50</w:t>
            </w:r>
          </w:p>
        </w:tc>
      </w:tr>
      <w:tr>
        <w:trPr>
          <w:trHeight w:val="40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04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9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0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30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1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1,4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30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,2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3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,30</w:t>
            </w:r>
          </w:p>
        </w:tc>
      </w:tr>
      <w:tr>
        <w:trPr>
          <w:trHeight w:val="199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</w:tr>
      <w:tr>
        <w:trPr>
          <w:trHeight w:val="283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3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</w:tr>
      <w:tr>
        <w:trPr>
          <w:trHeight w:val="312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80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3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Н.А. Ахметж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декабря 2016 г. 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7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городского округа                                                                                   </w:t>
      </w:r>
      <w:r>
        <w:rPr/>
        <w:t xml:space="preserve">    Н.А. Ахметжанова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                  2016 г. 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8-2019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40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276"/>
        <w:gridCol w:w="1276"/>
      </w:tblGrid>
      <w:tr>
        <w:trPr>
          <w:trHeight w:val="807" w:hRule="atLeast"/>
        </w:trPr>
        <w:tc>
          <w:tcPr>
            <w:tcW w:w="6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6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duma03</cp:lastModifiedBy>
  <cp:lastPrinted>2016-11-30T11:41:00Z</cp:lastPrinted>
  <dcterms:modified xsi:type="dcterms:W3CDTF">2016-12-01T23:58:00Z</dcterms:modified>
  <cp:revision>52</cp:revision>
  <dc:subject/>
  <dc:title>                </dc:title>
</cp:coreProperties>
</file>