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3260"/>
        <w:gridCol w:w="2027"/>
      </w:tblGrid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      » ноября 2015 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 № </w:t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кандидатуре члена территориальной избирательной комиссии Дальнереченского городского округа с правом решающего голоса</w:t>
            </w:r>
          </w:p>
        </w:tc>
        <w:tc>
          <w:tcPr>
            <w:tcW w:w="5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>В соответствии с решением Избирательной комиссии Приморского края от 27.10.2015 г. № 2056/286 «О начале процедуры формирования территориальных избирательных комиссий Приморского края», руководствуясь п. 6 ст. 20 Избирательного кодекса Приморского края, Уставом Дальнереченского городского округа, Дума 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 Предложить Избирательной комиссии Приморского края для утверждения членом территориальной избирательной комиссии Дальнереченского городского округа с правом решающего голоса кандидатуру Соц Сергея Борисовича.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настоящее решение в избирательную комиссию Приморского кра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принятия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 xml:space="preserve">городского округа,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председатель Думы                                                                                  А.А. 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8:04:00Z</dcterms:created>
  <dc:creator>user20</dc:creator>
  <dc:description/>
  <cp:keywords/>
  <dc:language>en-US</dc:language>
  <cp:lastModifiedBy>duma03</cp:lastModifiedBy>
  <cp:lastPrinted>2015-11-16T09:56:00Z</cp:lastPrinted>
  <dcterms:modified xsi:type="dcterms:W3CDTF">2015-11-16T01:47:00Z</dcterms:modified>
  <cp:revision>25</cp:revision>
  <dc:subject/>
  <dc:title> </dc:title>
</cp:coreProperties>
</file>