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1 квартал  2017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1 квартал 2017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инять к сведению отчет об исполнении бюджета Дальнереченского городского округа за 1 квартал 2017 года по доходам  в сумме  94771,59 тыс. руб. (Приложение № 1), по расходам в сумме 90970,85 тыс.руб. (Приложение № 2, № 3, № 4), по источникам финансирования дефицита бюджета Дальнереченского городского округа в сумме  3800,74 тыс.руб. (Приложение № 5), по расходованию средств резервного фонда администрации Дальнереченского городского округа в сумме 0,0 руб. (Приложение № 6), по расходованию средств дорожного фонда Дальнереченского городского округа в сумме 809,69 тыс.руб.(Приложение № 7)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065"/>
        <w:gridCol w:w="1464"/>
        <w:gridCol w:w="1418"/>
        <w:gridCol w:w="973"/>
      </w:tblGrid>
      <w:tr>
        <w:trPr>
          <w:trHeight w:val="27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</w:tc>
      </w:tr>
      <w:tr>
        <w:trPr>
          <w:trHeight w:val="37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 xml:space="preserve">к решению Думы </w:t>
            </w:r>
          </w:p>
        </w:tc>
      </w:tr>
      <w:tr>
        <w:trPr>
          <w:trHeight w:val="40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Дальнереченского городского округа</w:t>
            </w:r>
          </w:p>
        </w:tc>
      </w:tr>
      <w:tr>
        <w:trPr>
          <w:trHeight w:val="49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от  "     "        2017 года  №</w:t>
            </w:r>
          </w:p>
        </w:tc>
      </w:tr>
      <w:tr>
        <w:trPr>
          <w:trHeight w:val="630" w:hRule="atLeast"/>
        </w:trPr>
        <w:tc>
          <w:tcPr>
            <w:tcW w:w="10620" w:type="dxa"/>
            <w:gridSpan w:val="5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 об исполнении доходов бюджета Дальнереченского городского округа за  1 квартал  2017 года</w:t>
            </w:r>
          </w:p>
        </w:tc>
      </w:tr>
      <w:tr>
        <w:trPr>
          <w:trHeight w:val="31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в тыс.руб.)</w:t>
            </w:r>
          </w:p>
        </w:tc>
      </w:tr>
      <w:tr>
        <w:trPr>
          <w:trHeight w:val="30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4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 уточненный годовой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ое исполнение  за 1 квартал 2017г.</w:t>
            </w:r>
          </w:p>
        </w:tc>
        <w:tc>
          <w:tcPr>
            <w:tcW w:w="9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%  испол нения к плану                       </w:t>
            </w:r>
          </w:p>
        </w:tc>
      </w:tr>
      <w:tr>
        <w:trPr>
          <w:trHeight w:val="1425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=4/3*100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0 0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3212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50,1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4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3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1,1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5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0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330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51,1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65</w:t>
            </w:r>
          </w:p>
        </w:tc>
      </w:tr>
      <w:tr>
        <w:trPr>
          <w:trHeight w:val="186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1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0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32,0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3</w:t>
            </w:r>
          </w:p>
        </w:tc>
      </w:tr>
      <w:tr>
        <w:trPr>
          <w:trHeight w:val="267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2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4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9</w:t>
            </w:r>
          </w:p>
        </w:tc>
      </w:tr>
      <w:tr>
        <w:trPr>
          <w:trHeight w:val="89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3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,6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62</w:t>
            </w:r>
          </w:p>
        </w:tc>
      </w:tr>
      <w:tr>
        <w:trPr>
          <w:trHeight w:val="1752" w:hRule="atLeast"/>
        </w:trPr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1 02040 01 0000</w:t>
            </w:r>
          </w:p>
        </w:tc>
        <w:tc>
          <w:tcPr>
            <w:tcW w:w="40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4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0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8</w:t>
            </w:r>
          </w:p>
        </w:tc>
      </w:tr>
      <w:tr>
        <w:trPr>
          <w:trHeight w:val="80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0000 00 0000</w:t>
            </w:r>
          </w:p>
        </w:tc>
        <w:tc>
          <w:tcPr>
            <w:tcW w:w="40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ТОВАРЫ(РАБОТЫ, УСЛУГИ), РЕАЛИЗУЕМЫЕ НА ТЕРРИТОРИИ РОССИЙСКОЙ ФЕДЕРАЦИИ</w:t>
            </w:r>
          </w:p>
        </w:tc>
        <w:tc>
          <w:tcPr>
            <w:tcW w:w="14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05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,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7</w:t>
            </w:r>
          </w:p>
        </w:tc>
      </w:tr>
      <w:tr>
        <w:trPr>
          <w:trHeight w:val="9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00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805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7,0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7</w:t>
            </w:r>
          </w:p>
        </w:tc>
      </w:tr>
      <w:tr>
        <w:trPr>
          <w:trHeight w:val="132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3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1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,5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51</w:t>
            </w:r>
          </w:p>
        </w:tc>
      </w:tr>
      <w:tr>
        <w:trPr>
          <w:trHeight w:val="78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4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91</w:t>
            </w:r>
          </w:p>
        </w:tc>
      </w:tr>
      <w:tr>
        <w:trPr>
          <w:trHeight w:val="8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5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ь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3,9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22</w:t>
            </w:r>
          </w:p>
        </w:tc>
      </w:tr>
      <w:tr>
        <w:trPr>
          <w:trHeight w:val="85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30226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6,0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681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66,5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5</w:t>
            </w:r>
          </w:p>
        </w:tc>
      </w:tr>
      <w:tr>
        <w:trPr>
          <w:trHeight w:val="8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2000 02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4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16,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9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300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65</w:t>
            </w:r>
          </w:p>
        </w:tc>
      </w:tr>
      <w:tr>
        <w:trPr>
          <w:trHeight w:val="63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5 04000 02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4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72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7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06,6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91</w:t>
            </w:r>
          </w:p>
        </w:tc>
      </w:tr>
      <w:tr>
        <w:trPr>
          <w:trHeight w:val="4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3</w:t>
            </w:r>
          </w:p>
        </w:tc>
      </w:tr>
      <w:tr>
        <w:trPr>
          <w:trHeight w:val="8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1020 04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 , применяемым к объектам налогообложения, расположенным в границах 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9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,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3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37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1,5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5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3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3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8,4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6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6 0604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1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04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3,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7</w:t>
            </w:r>
          </w:p>
        </w:tc>
      </w:tr>
      <w:tr>
        <w:trPr>
          <w:trHeight w:val="8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300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7</w:t>
            </w:r>
          </w:p>
        </w:tc>
      </w:tr>
      <w:tr>
        <w:trPr>
          <w:trHeight w:val="44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301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,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97</w:t>
            </w:r>
          </w:p>
        </w:tc>
      </w:tr>
      <w:tr>
        <w:trPr>
          <w:trHeight w:val="66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700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3</w:t>
            </w:r>
          </w:p>
        </w:tc>
      </w:tr>
      <w:tr>
        <w:trPr>
          <w:trHeight w:val="27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08 0715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33</w:t>
            </w:r>
          </w:p>
        </w:tc>
      </w:tr>
      <w:tr>
        <w:trPr>
          <w:trHeight w:val="29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305,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53,56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0</w:t>
            </w:r>
          </w:p>
        </w:tc>
      </w:tr>
      <w:tr>
        <w:trPr>
          <w:trHeight w:val="45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и муниципального имущества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6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,3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8</w:t>
            </w:r>
          </w:p>
        </w:tc>
      </w:tr>
      <w:tr>
        <w:trPr>
          <w:trHeight w:val="9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6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,3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8</w:t>
            </w:r>
          </w:p>
        </w:tc>
      </w:tr>
      <w:tr>
        <w:trPr>
          <w:trHeight w:val="76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5012 04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 за земельные участки,государственная собственность на которые не разграничена и которые расположены в границах городских округов, а так 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160,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,3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48</w:t>
            </w:r>
          </w:p>
        </w:tc>
      </w:tr>
      <w:tr>
        <w:trPr>
          <w:trHeight w:val="107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1 05024 04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, получаемые в виде арендной  платы, а так 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4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5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2</w:t>
            </w:r>
          </w:p>
        </w:tc>
      </w:tr>
      <w:tr>
        <w:trPr>
          <w:trHeight w:val="100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4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5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2</w:t>
            </w:r>
          </w:p>
        </w:tc>
      </w:tr>
      <w:tr>
        <w:trPr>
          <w:trHeight w:val="120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1 09044 04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45,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4,2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2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2 0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8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4</w:t>
            </w:r>
          </w:p>
        </w:tc>
      </w:tr>
      <w:tr>
        <w:trPr>
          <w:trHeight w:val="42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2 0100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8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,8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54</w:t>
            </w:r>
          </w:p>
        </w:tc>
      </w:tr>
      <w:tr>
        <w:trPr>
          <w:trHeight w:val="8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3 0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3 02994 04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доходы от компенсации затрпт бюджетов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5</w:t>
            </w:r>
          </w:p>
        </w:tc>
      </w:tr>
      <w:tr>
        <w:trPr>
          <w:trHeight w:val="18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 имущества,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61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40 04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мущества,находящегося в собственности городских округов(за исключением движимого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 по указанному имуществ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97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2043 04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городских округов(за исключением имущества муниципальных бюджетных и 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8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5</w:t>
            </w:r>
          </w:p>
        </w:tc>
      </w:tr>
      <w:tr>
        <w:trPr>
          <w:trHeight w:val="8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4 06012 04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5</w:t>
            </w:r>
          </w:p>
        </w:tc>
      </w:tr>
      <w:tr>
        <w:trPr>
          <w:trHeight w:val="8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6,7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17</w:t>
            </w:r>
          </w:p>
        </w:tc>
      </w:tr>
      <w:tr>
        <w:trPr>
          <w:trHeight w:val="51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,51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47</w:t>
            </w:r>
          </w:p>
        </w:tc>
      </w:tr>
      <w:tr>
        <w:trPr>
          <w:trHeight w:val="138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1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 налогах и сборах, предусмотренные ст. 116,118, ст. 119.1, пунктами 1 и 2 ст.120, ст. 125,126,128,129,129.1,132,133,134,135,135.1,Налогового кодекса Российской Федерации, а так же штрафы, взыскание которых осуществляется на основании ранее действовавшей ст.117 Налогового кодекса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8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303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вных правонарушениях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,6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,98</w:t>
            </w:r>
          </w:p>
        </w:tc>
      </w:tr>
      <w:tr>
        <w:trPr>
          <w:trHeight w:val="72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600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8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0800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спиртосодержащей  и табачной продук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3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10</w:t>
            </w:r>
          </w:p>
        </w:tc>
      </w:tr>
      <w:tr>
        <w:trPr>
          <w:trHeight w:val="8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3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78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5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88</w:t>
            </w:r>
          </w:p>
        </w:tc>
      </w:tr>
      <w:tr>
        <w:trPr>
          <w:trHeight w:val="13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2506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емельного законодательства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,88</w:t>
            </w:r>
          </w:p>
        </w:tc>
      </w:tr>
      <w:tr>
        <w:trPr>
          <w:trHeight w:val="8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0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правонарушения в области дорожного движения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8</w:t>
            </w:r>
          </w:p>
        </w:tc>
      </w:tr>
      <w:tr>
        <w:trPr>
          <w:trHeight w:val="2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1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ДЕЛ/0!</w:t>
            </w:r>
          </w:p>
        </w:tc>
      </w:tr>
      <w:tr>
        <w:trPr>
          <w:trHeight w:val="8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3003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чие денежные взыскания (штрафы) за правонарушения в области дорожного движения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48</w:t>
            </w:r>
          </w:p>
        </w:tc>
      </w:tr>
      <w:tr>
        <w:trPr>
          <w:trHeight w:val="71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43000 01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.20.25 Кодекса Российской Федерации об административных правонарушениях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,8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49</w:t>
            </w:r>
          </w:p>
        </w:tc>
      </w:tr>
      <w:tr>
        <w:trPr>
          <w:trHeight w:val="58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16 51020 02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ьектов Российской Федерации  за несоблюдение муниципальных правовых актов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12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3</w:t>
            </w:r>
          </w:p>
        </w:tc>
      </w:tr>
      <w:tr>
        <w:trPr>
          <w:trHeight w:val="32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9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7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</w:tr>
      <w:tr>
        <w:trPr>
          <w:trHeight w:val="6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6 90040 04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83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7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</w:tr>
      <w:tr>
        <w:trPr>
          <w:trHeight w:val="12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1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,3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3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1040 04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5,3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7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5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4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1 17 05040 04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4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0 0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122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21,43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59</w:t>
            </w:r>
          </w:p>
        </w:tc>
      </w:tr>
      <w:tr>
        <w:trPr>
          <w:trHeight w:val="49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0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122,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38,5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5</w:t>
            </w:r>
          </w:p>
        </w:tc>
      </w:tr>
      <w:tr>
        <w:trPr>
          <w:trHeight w:val="496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1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 Российской Федерации 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36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15001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на выравнивание  бюджетной обеспеч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417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00 2 02 15001 04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 бюджетной обеспеченност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2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5,5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</w:tr>
      <w:tr>
        <w:trPr>
          <w:trHeight w:val="675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5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49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5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31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4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субсидии  бюджетам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5,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30000 00 0000 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2325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73,07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84</w:t>
            </w:r>
          </w:p>
        </w:tc>
      </w:tr>
      <w:tr>
        <w:trPr>
          <w:trHeight w:val="45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2 02 30024 00 0000 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79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417,58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1</w:t>
            </w:r>
          </w:p>
        </w:tc>
      </w:tr>
      <w:tr>
        <w:trPr>
          <w:trHeight w:val="49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30024 04 0000 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 579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 417,58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1</w:t>
            </w:r>
          </w:p>
        </w:tc>
      </w:tr>
      <w:tr>
        <w:trPr>
          <w:trHeight w:val="1232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30029 00 0000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,74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5</w:t>
            </w:r>
          </w:p>
        </w:tc>
      </w:tr>
      <w:tr>
        <w:trPr>
          <w:trHeight w:val="104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30029 04 0000 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0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206,74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15</w:t>
            </w:r>
          </w:p>
        </w:tc>
      </w:tr>
      <w:tr>
        <w:trPr>
          <w:trHeight w:val="49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00 2 02 35930 00 0000 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7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2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00 2 02 35930 04 0000 </w:t>
            </w:r>
          </w:p>
        </w:tc>
        <w:tc>
          <w:tcPr>
            <w:tcW w:w="40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4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,7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92</w:t>
            </w:r>
          </w:p>
        </w:tc>
      </w:tr>
      <w:tr>
        <w:trPr>
          <w:trHeight w:val="92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0000 00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7,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38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19 00000 04 0000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7,14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8 50 00000 00 0000 </w:t>
            </w:r>
          </w:p>
        </w:tc>
        <w:tc>
          <w:tcPr>
            <w:tcW w:w="40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9335,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4771,59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98</w:t>
            </w:r>
          </w:p>
        </w:tc>
      </w:tr>
      <w:tr>
        <w:trPr>
          <w:trHeight w:val="120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.о.начальника  финансового отдела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76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администрации Дальнереченского городского округа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.В.Гаврил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45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500"/>
        <w:gridCol w:w="1260"/>
        <w:gridCol w:w="1620"/>
        <w:gridCol w:w="884"/>
        <w:gridCol w:w="1260"/>
        <w:gridCol w:w="1312"/>
        <w:gridCol w:w="848"/>
        <w:gridCol w:w="239"/>
        <w:gridCol w:w="239"/>
        <w:gridCol w:w="239"/>
        <w:gridCol w:w="239"/>
        <w:gridCol w:w="224"/>
        <w:gridCol w:w="15"/>
        <w:gridCol w:w="224"/>
        <w:gridCol w:w="15"/>
        <w:gridCol w:w="224"/>
        <w:gridCol w:w="15"/>
      </w:tblGrid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635</wp:posOffset>
                      </wp:positionV>
                      <wp:extent cx="3867150" cy="1466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67150" cy="14668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ложение 2</w:t>
                                    <w:br/>
                                    <w:t xml:space="preserve">к  решению Думы Дальнереченского городского округа </w:t>
                                    <w:br/>
                                    <w:t xml:space="preserve">от «      »                  2017 г. № </w:t>
                                  </w:r>
                                </w:p>
                              </w:txbxContent>
                            </wps:txbx>
                            <wps:bodyPr anchor="t" lIns="20955" tIns="20955" rIns="20955" bIns="209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4.5pt;height:115.5pt;mso-wrap-distance-left:9.05pt;mso-wrap-distance-right:9.05pt;mso-wrap-distance-top:0pt;mso-wrap-distance-bottom:0pt;margin-top:0pt;mso-position-vertical-relative:text;margin-left:8.25pt;mso-position-horizontal-relative:text">
                      <v:fill opacity="0f"/>
                      <v:textbox inset="0.0229166666666667in,0.0229166666666667in,0.0229166666666667in,0.0229166666666667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ложение 2</w:t>
                              <w:br/>
                              <w:t xml:space="preserve">к  решению Думы Дальнереченского городского округа </w:t>
                              <w:br/>
                              <w:t xml:space="preserve">от «      »                  2017 г. №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16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00"/>
            </w:tblGrid>
            <w:tr>
              <w:trPr>
                <w:trHeight w:val="315" w:hRule="atLeast"/>
              </w:trPr>
              <w:tc>
                <w:tcPr>
                  <w:tcW w:w="160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4" w:type="dxa"/>
            <w:gridSpan w:val="5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4" w:type="dxa"/>
            <w:gridSpan w:val="5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/>
              <w:t>Отчет об исполнении бюджета                                                                                                                              Дальнереченского городского округа за 1 квартал  2017 года по разделам, подразделам, целевым статьям и видам расходов  бюджетов Российской Федерации</w:t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4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план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1 квартал 2017 год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84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8,9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,7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7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1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9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7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9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7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9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7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9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7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9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7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9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7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9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89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1,2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2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1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9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,2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8,1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4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8,1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4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8,1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4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8,1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4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8,1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4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1,2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8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,1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8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,1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8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9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52,44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28,2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5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52,44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8,2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2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52,44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8,2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152,44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8,2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3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6,64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70,8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1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1,5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1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1,5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1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2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0,2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94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4,94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4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5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3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5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3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5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3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00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7,6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7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0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7,6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0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7,6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1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200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7,6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7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62,1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0,0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38,1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0,0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338,1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0,0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5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5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5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5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07,18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42,8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1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Информационное общество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71,5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ой деятельности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5,7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рганизация деятельности МФЦ  на территории Дальнереченского городского округ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5,7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7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ногофункциональных центров предоставления государственных и муниципальных услуг за счет средств местного бюджета на условиях софинансир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S20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5,7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S20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5,7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S20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5,7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67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9207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735,75 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920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735,75 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920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2 735,75 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35,68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96,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 035,68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396,1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788,28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8,8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4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28,96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3,4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1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99,0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2,0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99,0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2,0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36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2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2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36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2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5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5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5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5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ых учрежден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10,7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3,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1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8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 110,7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3,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1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4,9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9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654,9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78,9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4,6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2,8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024,6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42,8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5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1,2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5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ых учреждений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4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7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5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63,7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5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9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19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1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40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,1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4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5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7" w:hRule="atLeast"/>
        </w:trPr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5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5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5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,8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2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3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,8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2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36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00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,87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,2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00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,87</w:t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2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Исполнение отдельных государственных полномочий"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00000</w:t>
            </w:r>
          </w:p>
        </w:tc>
        <w:tc>
          <w:tcPr>
            <w:tcW w:w="8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7,40</w:t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3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регистрация актов гражданского состояни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593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6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59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6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59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6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59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593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9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7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7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7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7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3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3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3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2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3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1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2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3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7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щегосударственным вопрос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 408,1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73,6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3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8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8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 программой деятельности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8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1 203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8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1 2032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8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1 2032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8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1 2032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8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безопасности и правоохранитель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8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6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1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Исполнение отдельных государственных полномочий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0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1 204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1 204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1 204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92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,6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5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2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6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дорожной отрасли на территории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2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6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дорожного хозяйств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992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6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200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92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6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200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92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6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200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92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6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, за счет средств местного бюджета на условиях софинансир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S23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S23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Дальнереченского городского округа "Доступная сред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дельные мероприятия программной деятель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/>
              <w:t>10 9 00 00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дорожного хозяйства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для инвалидов и других маломобильных групп населения, реализуемые за счет средств местного бюджета на условиях софинансирования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1 L02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1 L02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1 L02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дорожного хозяйства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5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8,02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8,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,0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8,0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8,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8,0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8,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8,0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8,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8,0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8,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8,0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8,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98,0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98,0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2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Экономическое развитие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малого и среднего предпринимательства на территории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муниципальных программ развития малого и среднего предпринимательства, реализуемые за счет средств местного бюджета на условиях софинансир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L06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L06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L06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национальной экономи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45,1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7,7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,0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39,39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39,9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4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беспечение доступным жильем и качественными услугами ЖКХ населения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 139,39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39,9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4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76,39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39,9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 жилищного хозяйств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76,39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39,9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200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76,39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39,9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200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76,39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39,9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200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 676,39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339,9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 жилищного хозяйств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1 205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1 205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1 205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552,5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34,6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,4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Энергоэффективность, развитие газоснабжения и энергетики в Дальнереченском городском округе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88,19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0,0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6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0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0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01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Энергосбережение и повышение энергетической эффективности Дальнереченского 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3,1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0,0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3,19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0,0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дернизация, реконструкция, капитальный ремонт объектов теплоснабжения и электроснабжения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3,19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0,0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3,19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0,0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0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023,19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30,0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8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64,33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4,5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64,3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4,5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64,3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4,5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64,3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4,5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64,3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4,5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 564,3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104,5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 143,6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96,2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9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 143,6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996,2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43,6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6,2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благоустройств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143,6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96,2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9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65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3,8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65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3,8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65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23,8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5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5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5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2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2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2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8,0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4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8,0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4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928,0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4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6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02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2,9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2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2,9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2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2,9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ых учреждени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102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2,9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98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02,9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2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 271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00,2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5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Исполнение отдельных государственных полномочи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ых к ним местнос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о жилищно-коммунальному хозяйств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938,38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073,7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,8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182,8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82,3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,4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182,8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2,3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182,8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2,3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"Финансовое обеспечение учреждений дошкольного образова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182,8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2,3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20,8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,0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20,8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,0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20,82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,0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930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48,2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930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48,2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9307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48,27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616,3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14,1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8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616,3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14,1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236,3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14,1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чреждений общего образова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236,3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14,12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667,3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,3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5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667,3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,3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5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667,3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,3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5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930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4,3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930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4,3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9305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4,3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930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58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164,4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930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58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164,4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930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58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164,4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яе "Осуществление отдельных полномочий в области общего образования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20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20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20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 710,0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7,5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1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5,6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1,5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5,6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1,5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чреждений дополнительного образования дете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5,6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1,5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5,6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1,5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5,6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1,5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5,65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1,5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44,4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5,9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ной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44,4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5,9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чреждений дополнительного образования дете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44,4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5,9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44,4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5,9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44,4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5,9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44,4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5,9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82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7,6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,55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олодежная политика и оздоровление дете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930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930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930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930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930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7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ной деятельности 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88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7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олодежная политика и оздоровление детей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000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7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80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8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8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90</w:t>
            </w:r>
          </w:p>
        </w:tc>
        <w:tc>
          <w:tcPr>
            <w:tcW w:w="8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9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2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95,6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4,2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2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5,6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4,2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ной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5,6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4,2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ых учреждени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5,6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4,2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5,6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4,2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8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7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5,3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7,3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5,3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3,7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6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3,7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6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образова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9586,8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 485,84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,1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7 746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09,2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3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46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9,2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 программной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46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9,2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чреждений культур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46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9,29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3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34,6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95,6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34,6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95,6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34,6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95,6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3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12,2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3,6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3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12,2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3,6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3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12,2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3,61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7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культуры, кинематограф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27,7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86,3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на территории Дальнереченского городского округ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,7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3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 программной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,7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3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ых учреждени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,7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3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,7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36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4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,3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4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,3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7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9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,7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9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3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6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32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культуре и кинематограф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74,5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5,6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9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256,9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,6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,9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6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,9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6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я "Исполнение отдельных полномочий органов местного самоуправ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,9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6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,9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6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,9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6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56,9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65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67,83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беспечение доступным жильем и качественными услугами ЖКХ населения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7,8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Обеспечение жильем молодых семей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7,8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яе "Предоставление социальных выплат молодым семьям - участникам программы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7,8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молодым семьям для приобретения (строительства) жилья эконом-класса за счет средств местного бюджета на условиях софинансир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L0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7,8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L0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7,8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L02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37,8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Исполнение отдельных полномочий органов местного самоуправления"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5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5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53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храна семьи и детств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5 706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6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,1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6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6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чреждений дошкольного образова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6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930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6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930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6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9309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6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оциальной политик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330,73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72,0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99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физической культуры и спорта Дальнереченского городского округа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и участие в спортивно-массовых мероприятиях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202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2026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202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2026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2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2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2026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2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2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6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физической культуре и спорту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00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0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 4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9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5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Информационное общество"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5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ной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5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Исполнение отдельных полномочий органов местного самоуправле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5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5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5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2014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19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5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 по средствам  массовой информаци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9,43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5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62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 - ВСЕГО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8,8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4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8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8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своевременности и полноты исполнения долговых обязательств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8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7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70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68,8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70</w:t>
            </w:r>
          </w:p>
        </w:tc>
        <w:tc>
          <w:tcPr>
            <w:tcW w:w="8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00,00</w:t>
            </w:r>
          </w:p>
        </w:tc>
        <w:tc>
          <w:tcPr>
            <w:tcW w:w="131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 068,8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того расходов по обслуживанию государственного и муниципального долг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00,00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68,88</w:t>
            </w:r>
          </w:p>
        </w:tc>
        <w:tc>
          <w:tcPr>
            <w:tcW w:w="8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41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883,69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 970,8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74</w:t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11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860" w:type="dxa"/>
            <w:gridSpan w:val="3"/>
            <w:vMerge w:val="restart"/>
            <w:tcBorders/>
          </w:tcPr>
          <w:p>
            <w:pPr>
              <w:pStyle w:val="Normal"/>
              <w:rPr/>
            </w:pPr>
            <w:r>
              <w:rPr/>
              <w:t>И.о.начальника финансового отдела</w:t>
            </w:r>
          </w:p>
          <w:p>
            <w:pPr>
              <w:pStyle w:val="Normal"/>
              <w:rPr/>
            </w:pPr>
            <w:r>
              <w:rPr/>
              <w:t>администрации Дальнереченско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86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964" w:type="dxa"/>
            <w:gridSpan w:val="13"/>
            <w:tcBorders/>
          </w:tcPr>
          <w:p>
            <w:pPr>
              <w:pStyle w:val="Normal"/>
              <w:rPr/>
            </w:pPr>
            <w:r>
              <w:rPr/>
              <w:t>городского округа                                                                                                  С.В.Гаврилова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1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</w:t>
      </w:r>
      <w:r>
        <w:rPr>
          <w:color w:val="000000"/>
        </w:rPr>
        <w:t>Приложение 3</w:t>
        <w:br/>
        <w:t xml:space="preserve">                                                                                                              к  решению Думы Дальнереченского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</w:t>
      </w:r>
      <w:r>
        <w:rPr>
          <w:color w:val="000000"/>
        </w:rPr>
        <w:t xml:space="preserve">городского округа </w:t>
        <w:br/>
        <w:t xml:space="preserve">                                                                                               от «      »                  2017 г. №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 об исполнении бюджета                                                                                                                          Дальнереченского городского округа за 1 квартал 2017 года в ведомственной структуре расходов</w:t>
      </w:r>
    </w:p>
    <w:p>
      <w:pPr>
        <w:pStyle w:val="Normal"/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9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637"/>
        <w:gridCol w:w="720"/>
        <w:gridCol w:w="720"/>
        <w:gridCol w:w="1080"/>
        <w:gridCol w:w="720"/>
        <w:gridCol w:w="1080"/>
        <w:gridCol w:w="1260"/>
        <w:gridCol w:w="720"/>
        <w:gridCol w:w="94"/>
      </w:tblGrid>
      <w:tr>
        <w:trPr>
          <w:trHeight w:val="12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ом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,</w:t>
              <w:br/>
              <w:t>подразде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 расходов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годовой план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ссовое исполнение за 1 квартал 2017 г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% исполнения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Дума Дальнереченского городского округа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8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5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3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48,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5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3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00 0 00 00000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8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,7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58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3,7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89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1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2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89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1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2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8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9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1,2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2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8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8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28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7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4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6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8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1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57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3,8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е: Администрация Дальнереченского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758,71</w:t>
            </w:r>
          </w:p>
        </w:tc>
        <w:tc>
          <w:tcPr>
            <w:tcW w:w="1260" w:type="dxa"/>
            <w:tcBorders/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738,1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972,2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73,4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9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6 648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04,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6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8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4,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8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4,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48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304,5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6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402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1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151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7,1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3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5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5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45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,3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6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66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15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9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6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6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6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6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9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2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42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115,9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0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зервные фонды  администрац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561,2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52,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0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61,2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2,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561,2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52,9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0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 313,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985,6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728,9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73,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4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99,0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2,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399,0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72,0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3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5,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2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,36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,28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,2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5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5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6,03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95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0" w:hRule="atLeast"/>
        </w:trPr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,8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,8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12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84,87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2,2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3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Исполнение отдельных государственных полномоч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0000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247,4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7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31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4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еданных органам государственной власти субъектов Российской Федерации в соответствии с пунктом 1 статьи 4 Федерального закона от 15 ноября 1997 года № 143-ФЗ "Об актах гражданского состояния" полномочий Российской Федерации по государственной регистрации актов гражданского состоя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59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4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,6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7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03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4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61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,7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4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6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6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4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3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2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8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8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3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,5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9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2,8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98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,5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54,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Исполнение отдельных государственных полномоч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защите населения от болезней, общих для человека и животны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,81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8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8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,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,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8,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8,02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33,6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866,6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,07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139,3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5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беспечение доступным жильем и качественными услугами ЖКХ населе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 139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6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5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6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6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6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6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6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6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6,3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6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676,3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 676,3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ой деятельност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 жилищного хозяйства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1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1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9 01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 463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,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Энергоэфективность, развитие газоснабжения и энергетики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Энергосбережение и повышение энергетической эффективности Дальнереченского 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дернизация, реконструкция, капитальный ремонт объектов теплоснабжения и электроснабж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21,19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9,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69,0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Исполнение отдельных государственных полномоч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4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2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образования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5648,4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 294,5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18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942,4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088,14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09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182,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82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182,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2,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182,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2,3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чреждений дошкольно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182,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082,3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43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20,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,0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2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20,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,0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2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220,82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 534,0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62</w:t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48,27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48,27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962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 548,27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30</w:t>
            </w:r>
          </w:p>
        </w:tc>
      </w:tr>
      <w:tr>
        <w:trPr>
          <w:trHeight w:val="33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9616,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14,12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2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616,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14,12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2</w:t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236,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14,12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6</w:t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чреждений обще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236,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 214,12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6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667,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,3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5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667,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,3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5</w:t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 667,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95,3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85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9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4,3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6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9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4,3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6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9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11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54,3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36</w:t>
            </w:r>
          </w:p>
        </w:tc>
      </w:tr>
      <w:tr>
        <w:trPr>
          <w:trHeight w:val="16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58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164,4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4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58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164,4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4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2 01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958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 164,4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34</w:t>
            </w:r>
          </w:p>
        </w:tc>
      </w:tr>
      <w:tr>
        <w:trPr>
          <w:trHeight w:val="16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яе "Осуществление отдельных полномочий в области обще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202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65,6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1,5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4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Дальнереченского городского округа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5,6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1,5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4</w:t>
            </w:r>
          </w:p>
        </w:tc>
      </w:tr>
      <w:tr>
        <w:trPr>
          <w:trHeight w:val="16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5,6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1,5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4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чреждений дополнительного образования дет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5,6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1,5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4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5,6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1,5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4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5,6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1,5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 365,6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11,5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,74</w:t>
            </w:r>
          </w:p>
        </w:tc>
      </w:tr>
      <w:tr>
        <w:trPr>
          <w:trHeight w:val="73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82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5,94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4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</w:tr>
      <w:tr>
        <w:trPr>
          <w:trHeight w:val="157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4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Молодежная политика и оздоровление дет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94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</w:tr>
      <w:tr>
        <w:trPr>
          <w:trHeight w:val="16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93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482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4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2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930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15,94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7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9308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2,0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94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87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9308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26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3 01 930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88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 295,6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64,2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8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5,6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4,2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8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н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5,6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4,2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8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5,6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4,2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8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 295,6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64,2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28</w:t>
            </w:r>
          </w:p>
        </w:tc>
      </w:tr>
      <w:tr>
        <w:trPr>
          <w:trHeight w:val="19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7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5,31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9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 737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5,31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9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3,7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6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1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433,7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6,6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81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9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,2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79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06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6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4</w:t>
            </w:r>
          </w:p>
        </w:tc>
      </w:tr>
      <w:tr>
        <w:trPr>
          <w:trHeight w:val="3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4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4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4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чреждений дошкольного образова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4</w:t>
            </w:r>
          </w:p>
        </w:tc>
      </w:tr>
      <w:tr>
        <w:trPr>
          <w:trHeight w:val="16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4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4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 1 01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6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06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14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Контрольно-счетная палата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7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,62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7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37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1,62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7</w:t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62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7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62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7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537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1,62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97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74</w:t>
            </w:r>
          </w:p>
        </w:tc>
      </w:tr>
      <w:tr>
        <w:trPr>
          <w:trHeight w:val="18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4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5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4,0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84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57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9</w:t>
            </w:r>
          </w:p>
        </w:tc>
      </w:tr>
      <w:tr>
        <w:trPr>
          <w:trHeight w:val="19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57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9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8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,57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99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культуры 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018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93,3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67</w:t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64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97,7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0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34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65,9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4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5,9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н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4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5,9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чреждений дополнительного образования дет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4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5,9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4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5,9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4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5,9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 344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365,9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,74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8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74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8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ой деятельност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72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1,74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8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Молодежная политика и оздоровление детей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74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58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ероприятия  по противодействию распространения наркотиков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0</w:t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9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80" w:hRule="atLeast"/>
        </w:trPr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для детей и молодеж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4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8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4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8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2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,24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8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 И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374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95,6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90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46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9,2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3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46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9,2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3</w:t>
            </w:r>
          </w:p>
        </w:tc>
      </w:tr>
      <w:tr>
        <w:trPr>
          <w:trHeight w:val="7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учреждений культур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 746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809,2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3</w:t>
            </w:r>
          </w:p>
        </w:tc>
      </w:tr>
      <w:tr>
        <w:trPr>
          <w:trHeight w:val="10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34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95,6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9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34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95,6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9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 734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595,6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19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12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3,61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7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12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3,61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7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 012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213,61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47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культуры и кинематограф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3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1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3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3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1</w:t>
            </w:r>
          </w:p>
        </w:tc>
      </w:tr>
      <w:tr>
        <w:trPr>
          <w:trHeight w:val="6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3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1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627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86,3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31</w:t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,3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2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949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2,3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82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9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2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5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9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62</w:t>
            </w:r>
          </w:p>
        </w:tc>
      </w:tr>
      <w:tr>
        <w:trPr>
          <w:trHeight w:val="4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3</w:t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Управление ЖКХ Дальнереченского городского округа "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238,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420,54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,3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53,1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7,8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23</w:t>
            </w:r>
          </w:p>
        </w:tc>
      </w:tr>
      <w:tr>
        <w:trPr>
          <w:trHeight w:val="4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53,1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67,8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,23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53,1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7,8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3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53,1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7,8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3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53,1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7,8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3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53,1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67,8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23</w:t>
            </w:r>
          </w:p>
        </w:tc>
      </w:tr>
      <w:tr>
        <w:trPr>
          <w:trHeight w:val="19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1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3,77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11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93,77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46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1,5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2,8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11,5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42,8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,86</w:t>
            </w:r>
          </w:p>
        </w:tc>
      </w:tr>
      <w:tr>
        <w:trPr>
          <w:trHeight w:val="55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7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,2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,27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5,8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8,62</w:t>
            </w:r>
          </w:p>
        </w:tc>
      </w:tr>
      <w:tr>
        <w:trPr>
          <w:trHeight w:val="12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8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2</w:t>
            </w:r>
          </w:p>
        </w:tc>
      </w:tr>
      <w:tr>
        <w:trPr>
          <w:trHeight w:val="16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8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2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8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2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8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2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1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8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2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1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8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2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 9 01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5,8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62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42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9,6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6</w:t>
            </w:r>
          </w:p>
        </w:tc>
      </w:tr>
      <w:tr>
        <w:trPr>
          <w:trHeight w:val="4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0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8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0 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08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1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1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9 01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692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6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58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транспортного комплекса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2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6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дорожной отрасли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2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6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91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дорож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92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6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</w:tr>
      <w:tr>
        <w:trPr>
          <w:trHeight w:val="16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2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6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2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6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6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592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9,6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66</w:t>
            </w:r>
          </w:p>
        </w:tc>
      </w:tr>
      <w:tr>
        <w:trPr>
          <w:trHeight w:val="24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ирование, строительство, капитальный ремонт и ремонт подъездных автомобильных дорог, проездов к земельным участкам, предоставленным на бесплатной основе, за счет средств местного бюджета на условиях софинансир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1 S238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1 S238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2 1 01 S238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9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9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1 01 9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Дальнереченского городского округа "Доступная сред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ой деятельности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дорож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формированию доступной среды для инвалидов и других маломобильных групп населения, реализуемые за счет средств местного бюджета на условиях софинансир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1 L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1 L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9 01 L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дорож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9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204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604,7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07,11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,82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63,5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7</w:t>
            </w:r>
          </w:p>
        </w:tc>
      </w:tr>
      <w:tr>
        <w:trPr>
          <w:trHeight w:val="13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жильем и качественными услугами ЖКХ населе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63,5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7</w:t>
            </w:r>
          </w:p>
        </w:tc>
      </w:tr>
      <w:tr>
        <w:trPr>
          <w:trHeight w:val="12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63,5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7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 жилищ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63,5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7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ведение капитального ремонта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63,5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7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63,5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7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663,5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27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431,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13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86</w:t>
            </w:r>
          </w:p>
        </w:tc>
      </w:tr>
      <w:tr>
        <w:trPr>
          <w:trHeight w:val="12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Энергоэфективность, развитие газоснабжения и энергетики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867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8,8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0</w:t>
            </w:r>
          </w:p>
        </w:tc>
      </w:tr>
      <w:tr>
        <w:trPr>
          <w:trHeight w:val="9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Создание и развитие системы газоснабже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1 01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65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Энергосбережение и повышение энергетической эффективности Дальнереченского 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2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8,8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3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2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8,8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3</w:t>
            </w:r>
          </w:p>
        </w:tc>
      </w:tr>
      <w:tr>
        <w:trPr>
          <w:trHeight w:val="88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дернизация, реконструкция, капитальный ремонт объектов теплоснабжения и электроснабж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2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8,8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3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2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8,8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3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2 01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02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408,8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,33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64,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4,5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64,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4,5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9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коммунального хозя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64,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4,5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64,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4,5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64,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4,5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3564,3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4,5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9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74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27,2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4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1074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927,2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4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7,2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существление полномочий в области благоустройств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74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7,2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лата за потребленную электрическую энергию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5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,8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3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5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,8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3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65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23,8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63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зеле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,5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2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2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3,27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8,9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3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2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8,9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3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2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58,96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3,3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,42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8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2,9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1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8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9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8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9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8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9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1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98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9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11</w:t>
            </w:r>
          </w:p>
        </w:tc>
      </w:tr>
      <w:tr>
        <w:trPr>
          <w:trHeight w:val="19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1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2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71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2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5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8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62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0,8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68</w:t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,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,81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53</w:t>
            </w:r>
          </w:p>
        </w:tc>
      </w:tr>
      <w:tr>
        <w:trPr>
          <w:trHeight w:val="60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2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,98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,52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1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7,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 0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,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Обеспечение доступным жильем и качественными услугами ЖКХ населе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,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"Обеспечение жильем молодых семей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,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яе "Предоставление социальных выплат молодым семьям - участникам программ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,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ые выплаты молодым семьям для приобретения (строительства) жилья эконом-класса за счет средств местного бюджета на условиях софинансир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L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,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L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,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L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7,83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92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92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 1 01 92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чреждение: Муниципальное казенное учреждение "Централизованная бухгалтерия администрац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34,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37,63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,9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97,2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45,67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1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4,4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,6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,6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4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4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9</w:t>
            </w:r>
          </w:p>
        </w:tc>
      </w:tr>
      <w:tr>
        <w:trPr>
          <w:trHeight w:val="9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4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4,4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,6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6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7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4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7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1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1003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,44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,61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92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21,99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8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Информационное общество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5471,50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946,72   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0</w:t>
            </w:r>
          </w:p>
        </w:tc>
      </w:tr>
      <w:tr>
        <w:trPr>
          <w:trHeight w:val="7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5471,50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946,72   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0</w:t>
            </w:r>
          </w:p>
        </w:tc>
      </w:tr>
      <w:tr>
        <w:trPr>
          <w:trHeight w:val="11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деятельности МФЦ  на территории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5471,50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</w:t>
            </w:r>
            <w:r>
              <w:rPr/>
              <w:t xml:space="preserve">946,72   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30</w:t>
            </w:r>
          </w:p>
        </w:tc>
      </w:tr>
      <w:tr>
        <w:trPr>
          <w:trHeight w:val="18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735,75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-     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735,75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-     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</w:t>
            </w:r>
            <w:r>
              <w:rPr/>
              <w:t xml:space="preserve">2735,75   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                </w:t>
            </w:r>
            <w:r>
              <w:rPr/>
              <w:t xml:space="preserve">-     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5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многофункциональных центров предоставления государственных и муниципальных услуг за счет средств местного бюджета на условиях софинансирован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S20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5,7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2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1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S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5,7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2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S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735,7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6,72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,6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1,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27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3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21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5,27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73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Финансовое обеспечение муниципальных учрежден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1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7,6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1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59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1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3,3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5,1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,9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,1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3,7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3,5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3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9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8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9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5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58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1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3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,4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1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73</w:t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3</w:t>
            </w:r>
          </w:p>
        </w:tc>
      </w:tr>
      <w:tr>
        <w:trPr>
          <w:trHeight w:val="63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2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33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5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4</w:t>
            </w:r>
          </w:p>
        </w:tc>
      </w:tr>
      <w:tr>
        <w:trPr>
          <w:trHeight w:val="22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 муниципальной собственности (мероприятия по реализации муниципальной политики в области приватизации и управления муниципальной собственности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5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4</w:t>
            </w:r>
          </w:p>
        </w:tc>
      </w:tr>
      <w:tr>
        <w:trPr>
          <w:trHeight w:val="7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5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4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6,56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,64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в сфере установленных функций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униципальная программа "Экономическое развитие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программа "Развитие малого и среднего предпринимательства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ое мероприятие "Поддержка субъектов малого и среднего предпринимательства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0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ддержке муниципальных программ развития малого и среднего предпринимательства, реализуемые за счет средств местного бюджета на условиях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L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L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L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71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5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5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3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5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6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R064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R06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юридическим лицам (кроме государственных учреждений) и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1 01 R06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6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5,6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6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6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6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6</w:t>
            </w:r>
          </w:p>
        </w:tc>
      </w:tr>
      <w:tr>
        <w:trPr>
          <w:trHeight w:val="100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я "Исполнение отдельных полномочий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6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6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6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6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6,9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5,6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06</w:t>
            </w:r>
          </w:p>
        </w:tc>
      </w:tr>
      <w:tr>
        <w:trPr>
          <w:trHeight w:val="4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 0 00 00000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5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Исполнение отдельных полномочий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1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циальное обеспечение и  иные выплаты населению 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5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ИЗИЧЕСКАЯ КУЛЬТУРА И СПОРТ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8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60</w:t>
            </w:r>
          </w:p>
        </w:tc>
      </w:tr>
      <w:tr>
        <w:trPr>
          <w:trHeight w:val="54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238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0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Развитие физической культуры и спорта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рганизация и участие в спортивно-массовых мероприят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0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, приобретение спортивного инвентар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,00</w:t>
            </w:r>
          </w:p>
        </w:tc>
        <w:tc>
          <w:tcPr>
            <w:tcW w:w="81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,60</w:t>
            </w:r>
          </w:p>
        </w:tc>
      </w:tr>
      <w:tr>
        <w:trPr>
          <w:trHeight w:val="103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,8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2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6</w:t>
            </w:r>
          </w:p>
        </w:tc>
      </w:tr>
      <w:tr>
        <w:trPr>
          <w:trHeight w:val="97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 2 01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,2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,20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,66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19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,2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5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"Информационное общество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5</w:t>
            </w:r>
          </w:p>
        </w:tc>
      </w:tr>
      <w:tr>
        <w:trPr>
          <w:trHeight w:val="78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ьные мероприятия программн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5</w:t>
            </w:r>
          </w:p>
        </w:tc>
      </w:tr>
      <w:tr>
        <w:trPr>
          <w:trHeight w:val="106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Исполнение отдельных полномочий органов местного самоуправления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5</w:t>
            </w:r>
          </w:p>
        </w:tc>
      </w:tr>
      <w:tr>
        <w:trPr>
          <w:trHeight w:val="102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5</w:t>
            </w:r>
          </w:p>
        </w:tc>
      </w:tr>
      <w:tr>
        <w:trPr>
          <w:trHeight w:val="99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19,43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,25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68,8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,4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,8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программные направления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,8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,8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1</w:t>
            </w:r>
          </w:p>
        </w:tc>
      </w:tr>
      <w:tr>
        <w:trPr>
          <w:trHeight w:val="960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Обеспечение своевременности и полноты исполнения долговых обязательств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,8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,8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государственного (муниципального)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,8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1</w:t>
            </w:r>
          </w:p>
        </w:tc>
      </w:tr>
      <w:tr>
        <w:trPr>
          <w:trHeight w:val="64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 9 01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00,00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68,88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,41</w:t>
            </w:r>
          </w:p>
        </w:tc>
      </w:tr>
      <w:tr>
        <w:trPr>
          <w:trHeight w:val="645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2883,69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970,85</w:t>
            </w:r>
          </w:p>
        </w:tc>
        <w:tc>
          <w:tcPr>
            <w:tcW w:w="8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,74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      »                2017 года № 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Дальнереченского городского округа за 1 квартал 2017 года на финансовое обеспечение муниципальных программ и непрограммных направлений деятель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sz w:val="26"/>
          <w:szCs w:val="26"/>
          <w:lang w:val="en-US"/>
        </w:rPr>
        <w:t>(</w:t>
      </w:r>
      <w:r>
        <w:rPr>
          <w:sz w:val="26"/>
          <w:szCs w:val="26"/>
        </w:rPr>
        <w:t>тыс.рублей)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1080"/>
        <w:gridCol w:w="720"/>
        <w:gridCol w:w="1260"/>
        <w:gridCol w:w="1440"/>
        <w:gridCol w:w="900"/>
      </w:tblGrid>
      <w:tr>
        <w:trPr>
          <w:trHeight w:val="115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статья 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расхо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ный годовой план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квартал 2017 го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исполнения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граммные направления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7246,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907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23</w:t>
            </w:r>
          </w:p>
        </w:tc>
      </w:tr>
      <w:tr>
        <w:trPr>
          <w:trHeight w:val="10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Энергоэффективность, развитие газоснабжения и энергетики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8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3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66</w:t>
            </w:r>
          </w:p>
        </w:tc>
      </w:tr>
      <w:tr>
        <w:trPr>
          <w:trHeight w:val="7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Создание и развитие системы газоснабже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, проведение ремонта и технического обслуживание газового оборудова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Энергосбережение и повышение энергетической эффективности Дальнереченского 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3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1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, реконструкция, капитальный ремонт объектов теплоснабжения и электроснабж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13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дернизация, реконструкция, капитальный ремонт объектов теплоснабжения и электроснабжения в рамках подпрограммы "Энергосбережение и повышение энергетической эффективности Дальнереченского 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2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3</w:t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Развитие транспортного комплекса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42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95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дорожной отрасли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00 0 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2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0</w:t>
            </w:r>
          </w:p>
        </w:tc>
      </w:tr>
      <w:tr>
        <w:trPr>
          <w:trHeight w:val="12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, строительство, реконстуркция 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2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92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6</w:t>
            </w:r>
          </w:p>
        </w:tc>
      </w:tr>
      <w:tr>
        <w:trPr>
          <w:trHeight w:val="13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S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S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О на проектирование, строительство подъездных автодорог,проездов к земельным участкам,предоставленным (предоставляемым) на бесплатной основе гражданам, имеющим трех и более детей,и гражданам, имеющим двух детей, а также молодым семьям,за счет дорожного фонда Приморского кра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923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мероприятия программной деятельности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ая поддержка в форме субсидий предприятиям и организациям оказывающим пассажирские перевозки населению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9 01 204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9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Экономическое развитие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малого и среднего предпринимательства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ддержке муниципальных программ развития малого и среднего предпринимательства, реализуемые за счет средств местного бюджета на условиях софинансир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L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федерального бюджета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06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образований Приморского края на поддержку муниципальных программ развития малого и среднего предприниматель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R064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Обеспечение доступным жильем и качественными услугами ЖКХ населе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4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77,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39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1,42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Обеспечение жильем молодых семей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молодым семьям для приобретения (строительства) жилья эконом-класса за счет средств местного бюджета на условиях софинансир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L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7,8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5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федерального бюджета в рамках подпрограммы "Обеспечение жильем молодых семей"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5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краевого бюджета бюджетам МО  Приморского края на социальные выплаты молодым семьям для приобретения (строительства)  жилья эконом-класс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921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94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Проведение капитального ремонта многоквартирных домов в Дальнереченском городском округе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6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9,9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</w:tr>
      <w:tr>
        <w:trPr>
          <w:trHeight w:val="7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,3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,3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 муниципального жилищного фонд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1 20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3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7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ьные мероприятия программной деятельност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носы на капитальный ремонт общего имущества в многоквартирном доме в расчете на один квадратный метр общей площади жилого (нежилого) помещения в многоквартирном доме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9 01 205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3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Развитие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5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5648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294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,18</w:t>
            </w:r>
          </w:p>
        </w:tc>
      </w:tr>
      <w:tr>
        <w:trPr>
          <w:trHeight w:val="8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системы дошкольного образования Дальнереченского городского округ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88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88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20,8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4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2</w:t>
            </w:r>
          </w:p>
        </w:tc>
      </w:tr>
      <w:tr>
        <w:trPr>
          <w:trHeight w:val="13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93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96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8,2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30</w:t>
            </w:r>
          </w:p>
        </w:tc>
      </w:tr>
      <w:tr>
        <w:trPr>
          <w:trHeight w:val="1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компенсацию части родительской платы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930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6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6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14</w:t>
            </w:r>
          </w:p>
        </w:tc>
      </w:tr>
      <w:tr>
        <w:trPr>
          <w:trHeight w:val="73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системы общего образования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236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14,1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6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67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5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85</w:t>
            </w:r>
          </w:p>
        </w:tc>
      </w:tr>
      <w:tr>
        <w:trPr>
          <w:trHeight w:val="78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беспечение обучающихся в младших классах (1-4 включительно) бесплатным питание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93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1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,3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36</w:t>
            </w:r>
          </w:p>
        </w:tc>
      </w:tr>
      <w:tr>
        <w:trPr>
          <w:trHeight w:val="12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реализацию дошкольного, общего и дополнительного образования в муниципальных общеобразовательных учреждениях по основным общеобразовательным программам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930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958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64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4</w:t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системы дополнительного образования, отдыха, оздоровления и занятости детей и подростков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7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7,5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9</w:t>
            </w:r>
          </w:p>
        </w:tc>
      </w:tr>
      <w:tr>
        <w:trPr>
          <w:trHeight w:val="7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65,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1,5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74</w:t>
            </w:r>
          </w:p>
        </w:tc>
      </w:tr>
      <w:tr>
        <w:trPr>
          <w:trHeight w:val="78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а организацию и обеспечение оздоровления, отдыха и занятости детей и подростк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2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рганизацию и обеспечение оздоровления и отдыха детей Приморского края (за исключением организации отдыха детей в каникулярное время)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3 01 930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87</w:t>
            </w:r>
          </w:p>
        </w:tc>
      </w:tr>
      <w:tr>
        <w:trPr>
          <w:trHeight w:val="510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9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8</w:t>
            </w:r>
          </w:p>
        </w:tc>
      </w:tr>
      <w:tr>
        <w:trPr>
          <w:trHeight w:val="40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, выполнение работ) централизованных бухгалтерий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9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7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5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49</w:t>
            </w:r>
          </w:p>
        </w:tc>
      </w:tr>
      <w:tr>
        <w:trPr>
          <w:trHeight w:val="37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7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,6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81</w:t>
            </w:r>
          </w:p>
        </w:tc>
      </w:tr>
      <w:tr>
        <w:trPr>
          <w:trHeight w:val="34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9</w:t>
            </w:r>
          </w:p>
        </w:tc>
      </w:tr>
      <w:tr>
        <w:trPr>
          <w:trHeight w:val="7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Развитие культуры на территории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6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01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93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67</w:t>
            </w:r>
          </w:p>
        </w:tc>
      </w:tr>
      <w:tr>
        <w:trPr>
          <w:trHeight w:val="72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1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3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67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79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61,6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8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 по противодействию распространения наркотиков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1 20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0</w:t>
            </w:r>
          </w:p>
        </w:tc>
      </w:tr>
      <w:tr>
        <w:trPr>
          <w:trHeight w:val="7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 по профилактике экстремизма и терроризма, профилактике правонарушений и борьбе с преступ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1 201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для детей и молодежи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1 202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8</w:t>
            </w:r>
          </w:p>
        </w:tc>
      </w:tr>
      <w:tr>
        <w:trPr>
          <w:trHeight w:val="7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роприятия по патриотическому воспитанию граждан на территории Дальнереченского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1 202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9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,3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2</w:t>
            </w:r>
          </w:p>
        </w:tc>
      </w:tr>
      <w:tr>
        <w:trPr>
          <w:trHeight w:val="37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9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62</w:t>
            </w:r>
          </w:p>
        </w:tc>
      </w:tr>
      <w:tr>
        <w:trPr>
          <w:trHeight w:val="420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3</w:t>
            </w:r>
          </w:p>
        </w:tc>
      </w:tr>
      <w:tr>
        <w:trPr>
          <w:trHeight w:val="7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централизованной библиотечной систе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1 203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2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7</w:t>
            </w:r>
          </w:p>
        </w:tc>
      </w:tr>
      <w:tr>
        <w:trPr>
          <w:trHeight w:val="12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9 01 51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Развитие физической культуры и спорта Дальнереченского городского округ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7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6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Развитие массовой физической культуры и спорт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реконструкция и ремонт объектов спорта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02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"Подготовка спортивного резерва в Дальнереченском городском округе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60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слати физической культуры и спорта, приобретение спортивного инвентар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202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6</w:t>
            </w:r>
          </w:p>
        </w:tc>
      </w:tr>
      <w:tr>
        <w:trPr>
          <w:trHeight w:val="51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Информационное общество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8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7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6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2,98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6,1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98</w:t>
            </w:r>
          </w:p>
        </w:tc>
      </w:tr>
      <w:tr>
        <w:trPr>
          <w:trHeight w:val="6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обеспечение деятельности (оказание услуг, выполнение работ) муниципальных учреждений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9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5</w:t>
            </w:r>
          </w:p>
        </w:tc>
      </w:tr>
      <w:tr>
        <w:trPr>
          <w:trHeight w:val="9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многофункциональных центров предоставления государственных и муниципальных услуг за счет средств местного бюджета на условиях софинансир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9 01 S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7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61</w:t>
            </w:r>
          </w:p>
        </w:tc>
      </w:tr>
      <w:tr>
        <w:trPr>
          <w:trHeight w:val="12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краевого бюджета бюджетам муниципальных образований Приморского края на содержание многофункциональных центров предоставления государственных и муниципальных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9 01 920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5,7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5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униципальная программа  "Защита населения и территории Дальнереченского городского округа от чрезвычайных ситуаций природного и техногенного характера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5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,62</w:t>
            </w:r>
          </w:p>
        </w:tc>
      </w:tr>
      <w:tr>
        <w:trPr>
          <w:trHeight w:val="4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2</w:t>
            </w:r>
          </w:p>
        </w:tc>
      </w:tr>
      <w:tr>
        <w:trPr>
          <w:trHeight w:val="103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9 01 203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62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Дальнереченского городского округа "Доступная среда"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рограммной деятель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0 L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9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доступной среды для инвалидов и других маломобильных групп населения, реализуемые за счет средств местного бюджета на условиях софинансир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0 L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37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63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,9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непрограмм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637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3,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8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77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ы представительного орган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8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0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93,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5,2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8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25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,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9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7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6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5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84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10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10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6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1005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5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9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82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4,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51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74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3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0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8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7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22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муниципальных учреждени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1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5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, выполнение работ) централизованных бухгалтери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2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9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,4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8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3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3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й фонд администрации Дальнереченского городского окру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2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9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муниципальной собственности (мероприятия по реализации муниципальной политики в области приватизации и управления муниципальной собственностью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2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5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64</w:t>
            </w:r>
          </w:p>
        </w:tc>
      </w:tr>
      <w:tr>
        <w:trPr>
          <w:trHeight w:val="160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судебных актов Российской Федерации и мировых соглашений по возмещению вреда, причинённого в результате незаконных действий (бездействия) муниципальных органов либо должностных полномочий этих органов, а также в результате деятельности казё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4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,2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32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строительства, архитектуры, градостроительства, землеустройства и землепользова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3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8,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латы к пенсиям  муниципальных служащих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36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6,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,6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6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центные платежи по муниципальному долгу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3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,8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41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39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4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4,5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9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за потребленную электрическую энергию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5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3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3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зеленение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содержание мест захоронения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2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0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роприятия по благоустройству городского округа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8,9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,3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42</w:t>
            </w:r>
          </w:p>
        </w:tc>
      </w:tr>
      <w:tr>
        <w:trPr>
          <w:trHeight w:val="64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4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5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ая помощь на погребение и организацию похорон почётного жителя Дальнереченского городского округа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5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530</w:t>
            </w:r>
          </w:p>
        </w:tc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51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регистрация актов гражданского состоян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59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6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76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создание и обеспечение деятельности комиссий по делам несовершеннолетних и защите их прав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93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,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7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2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реализацию отдельных государственных полномочий по созданию административных комисси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93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2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выполн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93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,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7</w:t>
            </w:r>
          </w:p>
        </w:tc>
      </w:tr>
      <w:tr>
        <w:trPr>
          <w:trHeight w:val="31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4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венции на регистрацию и учет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931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4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27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убвенции на реализацию госполномочий по организации проведения мероприятий по предупреждению и ликвидации болезней животных, их лечению, защите населения от болезней, общих для человека и животных 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9304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РАСХОД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12883,6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0970,8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,74</w:t>
            </w:r>
          </w:p>
        </w:tc>
      </w:tr>
    </w:tbl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      »                2017 года №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17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тыс. рублей)</w:t>
      </w:r>
    </w:p>
    <w:tbl>
      <w:tblPr>
        <w:tblW w:w="1002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960"/>
        <w:gridCol w:w="1624"/>
        <w:gridCol w:w="156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ассовое исполнение за 1 квартал 2017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0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005010200000400008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-12</w:t>
            </w:r>
            <w:r>
              <w:rPr>
                <w:sz w:val="26"/>
                <w:szCs w:val="26"/>
              </w:rPr>
              <w:t>00,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6</w:t>
            </w:r>
            <w:r>
              <w:rPr>
                <w:sz w:val="26"/>
                <w:szCs w:val="26"/>
              </w:rPr>
              <w:t>00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372</w:t>
            </w:r>
            <w:r>
              <w:rPr>
                <w:sz w:val="26"/>
                <w:szCs w:val="26"/>
              </w:rPr>
              <w:t>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4208,2</w:t>
            </w:r>
          </w:p>
          <w:p>
            <w:pPr>
              <w:pStyle w:val="Normal"/>
              <w:ind w:left="-108" w:firstLine="108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0</w:t>
            </w:r>
            <w:r>
              <w:rPr>
                <w:sz w:val="26"/>
                <w:szCs w:val="26"/>
                <w:lang w:val="en-US"/>
              </w:rPr>
              <w:t>000</w:t>
            </w:r>
            <w:r>
              <w:rPr>
                <w:sz w:val="26"/>
                <w:szCs w:val="26"/>
              </w:rPr>
              <w:t>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208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71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300000400008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47,83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FF0000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,46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510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>-535335,86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05188,23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1050201040000610</w:t>
            </w:r>
          </w:p>
        </w:tc>
        <w:tc>
          <w:tcPr>
            <w:tcW w:w="3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083,6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595,69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5090000000000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– все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547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800,74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/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                                   С.В.Гаври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 «     »                 2017 года  №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1 квартал 2017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>в тыс.</w:t>
      </w:r>
      <w:r>
        <w:rPr/>
        <w:t xml:space="preserve">руб.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0"/>
        <w:gridCol w:w="1980"/>
        <w:gridCol w:w="19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/>
            </w:pPr>
            <w:r>
              <w:rPr>
                <w:sz w:val="26"/>
                <w:szCs w:val="26"/>
              </w:rPr>
              <w:t xml:space="preserve">Кассовое исполнение за 1 квартал 2017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«Общегосударственные расходы», 0111 «Резервные фонды», 9990120270 «Резервные фонды  администрации Дальнереченского городского округа», 870 «Резервные средст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 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spacing w:before="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начальника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С.В.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иложение № 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«       »                2017 года № </w:t>
            </w:r>
          </w:p>
        </w:tc>
      </w:tr>
    </w:tbl>
    <w:p>
      <w:pPr>
        <w:pStyle w:val="Normal"/>
        <w:ind w:left="-240" w:hanging="0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Отчет об использовании бюджетных ассигнований дорожного фонда Дальнереченского городского округа за 1 квартал 2017 года</w:t>
      </w:r>
    </w:p>
    <w:p>
      <w:pPr>
        <w:pStyle w:val="Normal"/>
        <w:ind w:left="-2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>Остаток средств дорожного фонда на 01.01.2017 года  - 1 730 670 руб. 42 коп.</w:t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>Раздел 1. Объёмы поступлений средств дорожного фонда по направлениям</w:t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</w:t>
      </w:r>
      <w:r>
        <w:rPr>
          <w:sz w:val="26"/>
          <w:szCs w:val="26"/>
        </w:rPr>
        <w:t>(рублей)</w:t>
      </w:r>
    </w:p>
    <w:tbl>
      <w:tblPr>
        <w:tblW w:w="103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266"/>
        <w:gridCol w:w="1354"/>
        <w:gridCol w:w="1800"/>
        <w:gridCol w:w="1541"/>
      </w:tblGrid>
      <w:tr>
        <w:trPr>
          <w:trHeight w:val="7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ступило</w:t>
            </w:r>
          </w:p>
        </w:tc>
      </w:tr>
      <w:tr>
        <w:trPr>
          <w:trHeight w:val="58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ступило доходов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90 769,02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490 769,02</w:t>
            </w:r>
          </w:p>
        </w:tc>
      </w:tr>
      <w:tr>
        <w:trPr>
          <w:trHeight w:val="141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Ф, подлежащих зачислению в соответствующий бюджет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 014,04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87 014,04</w:t>
            </w:r>
          </w:p>
        </w:tc>
      </w:tr>
      <w:tr>
        <w:trPr>
          <w:trHeight w:val="63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дорожного фонда Приморского края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87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46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асть общих доходов бюджета в размере, установленном решением Думы, подлежащая зачислению в дорожный фонд- 40,134%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 754,98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3 754,98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>Раздел 2. Расходование средств дорожного фонда в соответствии с п.1 ст.3 Порядка</w:t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5"/>
        <w:gridCol w:w="4255"/>
        <w:gridCol w:w="239"/>
        <w:gridCol w:w="1381"/>
        <w:gridCol w:w="1880"/>
        <w:gridCol w:w="1540"/>
      </w:tblGrid>
      <w:tr>
        <w:trPr>
          <w:trHeight w:val="345" w:hRule="atLeast"/>
        </w:trPr>
        <w:tc>
          <w:tcPr>
            <w:tcW w:w="114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100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нкт расходов 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сходов в соответствии с п.1 ст.3 Порядка формирования дорожного фонда Дальнереченского городского округа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исполнено</w:t>
            </w:r>
          </w:p>
        </w:tc>
      </w:tr>
      <w:tr>
        <w:trPr>
          <w:trHeight w:val="72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5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израсходовано средств</w:t>
            </w:r>
          </w:p>
        </w:tc>
        <w:tc>
          <w:tcPr>
            <w:tcW w:w="23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 689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 689,61</w:t>
            </w:r>
          </w:p>
        </w:tc>
      </w:tr>
      <w:tr>
        <w:trPr>
          <w:trHeight w:val="37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1</w:t>
            </w:r>
          </w:p>
        </w:tc>
        <w:tc>
          <w:tcPr>
            <w:tcW w:w="42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Дальнереченского городского округа и дорожных сооружений, являющихся их технологической частью - защитные дорожные сооружения, искусственные дорожные сооружения, производственные объекты, элементы обустройства дорог (зимняя уборка автомобильных дорог, подсыпка улиц песко-гравийной смесью, ремонт ливневой канализации, поставка, установка и настройка светофоров, техническое содержание и обслуживание 5-ти светофорных объектов, побелка бордюрного камня, устройство водоотведения, очистка трубных переходов, нанесение дорожной разметки)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 689,61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 689,61</w:t>
            </w:r>
          </w:p>
        </w:tc>
      </w:tr>
      <w:tr>
        <w:trPr>
          <w:trHeight w:val="2070" w:hRule="atLeast"/>
        </w:trPr>
        <w:tc>
          <w:tcPr>
            <w:tcW w:w="11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2</w:t>
            </w:r>
          </w:p>
        </w:tc>
        <w:tc>
          <w:tcPr>
            <w:tcW w:w="42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и текущий ремонт, реконструкция и строительство автомобильных дорог общего пользования местного значения Дальнереченского городского округа (включая расходы на инженерные изыскания, разработку проектной документации и проведение необходимых экспертиз, авторский надзор, геодезические разбивочные работы, топографическую съемку)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98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3</w:t>
            </w:r>
          </w:p>
        </w:tc>
        <w:tc>
          <w:tcPr>
            <w:tcW w:w="42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 (включая расходы на инженерные изыскания, разработку проектной документации, авторский надзор, геодезические разбивочные работы, топографическую съемку), в том числе по договорам: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20" w:hRule="atLeast"/>
        </w:trPr>
        <w:tc>
          <w:tcPr>
            <w:tcW w:w="11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4.</w:t>
            </w:r>
          </w:p>
        </w:tc>
        <w:tc>
          <w:tcPr>
            <w:tcW w:w="42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о-исследовательская, опытно-конструкторская и технологическая работа в сфере дорожного хозяйств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>Раздел 3. Сведения о расходовании средств дорожного фонда по направлениям расходов:</w:t>
      </w:r>
    </w:p>
    <w:p>
      <w:pPr>
        <w:pStyle w:val="Normal"/>
        <w:ind w:left="-240" w:hanging="0"/>
        <w:rPr/>
      </w:pPr>
      <w:r>
        <w:rPr/>
        <w:t xml:space="preserve">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0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440"/>
        <w:gridCol w:w="1620"/>
        <w:gridCol w:w="1440"/>
        <w:gridCol w:w="1124"/>
      </w:tblGrid>
      <w:tr>
        <w:trPr>
          <w:trHeight w:val="690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ных и непрограммных направлений деятельност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ая статья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2017г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1 квартал 2017 года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счет средств краевого бюджета</w:t>
            </w:r>
          </w:p>
        </w:tc>
      </w:tr>
      <w:tr>
        <w:trPr>
          <w:trHeight w:val="915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"Развитие транспортного комплекса на территории Дальнереченского городского округа"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2 0 00 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992 3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9 689,6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"Развитие дорожной отрасли на территории Дальнереченского городского округа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99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 689,6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, строительство, реконструкция и текущее содержание автомобильных дорог общего пользования местного значения  за счет средств дорожного фонда Дальнереченского городского округ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2004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592 3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 689,6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30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ектирование,строительство подъездных автомобильных дорог, проездов к земельным участкам, предоставляемым на бесплатной основе гражданам, имеющим трех и более детей, и гражданам, имеющим двух детей, а также молодым семьям 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S238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00 000,0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униципальная программа Дальнереченского городского округа "Доступная среда"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 0 00 000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0 00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11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формированию доступной среды для инвалидов и других маломобильных групп населения, реализуемые за счет средств местного бюджета на условиях софинансир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9 01 L027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 0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 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ые мероприятия непрограммной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0 000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trHeight w:val="66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Перечня наказов избирателей депутатами Думы Дальнереченского городского округа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 9 01 2045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50 000,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>Остаток средств дорожного фонда на 01.04.2017 года - 4 411 749 руб. 83 коп.</w:t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/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ind w:left="-240" w:right="-486" w:hanging="0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                                   С.В.Гаврил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58:00Z</dcterms:created>
  <dc:creator>user31</dc:creator>
  <dc:description/>
  <cp:keywords/>
  <dc:language>en-US</dc:language>
  <cp:lastModifiedBy>Савченко</cp:lastModifiedBy>
  <cp:lastPrinted>2016-06-27T12:02:00Z</cp:lastPrinted>
  <dcterms:modified xsi:type="dcterms:W3CDTF">2017-05-31T05:58:00Z</dcterms:modified>
  <cp:revision>2</cp:revision>
  <dc:subject/>
  <dc:title>  </dc:title>
</cp:coreProperties>
</file>