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678"/>
        <w:gridCol w:w="1985"/>
      </w:tblGrid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drawing>
                <wp:inline distT="0" distB="0" distL="0" distR="0">
                  <wp:extent cx="542925" cy="677545"/>
                  <wp:effectExtent l="0" t="0" r="0" b="0"/>
                  <wp:docPr id="1" name="Безымянный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Безымянный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28"/>
              </w:rPr>
            </w:pPr>
            <w:r>
              <w:rPr>
                <w:spacing w:val="70"/>
                <w:sz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__________________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О внесении изменений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ение Думы Дальнереченского</w:t>
      </w:r>
    </w:p>
    <w:p>
      <w:pPr>
        <w:pStyle w:val="Normal"/>
        <w:rPr/>
      </w:pPr>
      <w:r>
        <w:rPr>
          <w:sz w:val="28"/>
          <w:szCs w:val="28"/>
        </w:rPr>
        <w:t>городского округа от 02.09.2014 г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2</w:t>
      </w:r>
      <w:r>
        <w:rPr>
          <w:b/>
          <w:sz w:val="28"/>
          <w:szCs w:val="28"/>
        </w:rPr>
        <w:t xml:space="preserve">  «</w:t>
      </w:r>
      <w:r>
        <w:rPr>
          <w:sz w:val="28"/>
          <w:szCs w:val="28"/>
        </w:rPr>
        <w:t>Об утверждении  Положения</w:t>
      </w:r>
    </w:p>
    <w:p>
      <w:pPr>
        <w:pStyle w:val="Normal"/>
        <w:rPr/>
      </w:pPr>
      <w:r>
        <w:rPr>
          <w:sz w:val="28"/>
          <w:szCs w:val="28"/>
        </w:rPr>
        <w:t>«Об условиях пенс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муниципа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жащих Дальнерече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 с Федеральным законом Российской Федерации от  6 октября 2003 года №  131-ФЗ  «Об общих принципах организации местного самоуправления в Российской Федерации», Федеральным законом от 2 марта 2007 года № 25-ФЗ  «О муниципальной службе в Российской Федерации», Федеральным законом от  23 мая   2016 г.  №  143-ФЗ   «О внесении изменений в отдельные  законодательные акты Российской  Федерации в части увеличения пенсионного  возраста  отдельным   категориям граждан», законом Приморского края от 04.06.2007 года  «О муниципальной службе в Приморском крае»,  Уставом  Дальнереченского  городского округа,  Дума  Дальнереченского  городского округ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 Внести   в решение Думы Дальнереченского городского округа от 02.09.2014 г. № 72 «Об утверждении Положения «Об условиях пенсионного обеспечения муниципальных служащих  Дальнереченского городского округ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ющие изменения: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в пункте 1  статьи 2 Положения  слова «не менее 15 лет» заменить словами не менее 15 лет 6 месяце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2.в абзаце 1 пункта 1 статьи 3 слова  «не менее 15 лет» заменить словами» «не менее 15 лет шести месяцев»; в абзаце 2 пункта 1 статьи 3 слова  «сверх 15 лет» заменить словами «сверх 15 лет шести месяце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3.в абзаце 1 пункта 2 статьи 3 слова «не менее 15 лет» заменить словами «не менее 15 лет 6 месяцев»; в абзаце 2 пункта 2 статьи 3 слова «сверх 15 лет» заменить словами «сверх 15 лет шести месяцев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пункт 3 статьи 3 дополнить 2 абзацем: «Муниципальному служащему устанавливается стаж муниципальной службы  для назначения пенсии за выслугу  лет по годам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назначения пенсии за выслугу лет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ж для назначения пенсии за выслугу лет в соответствующем году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лет 6 месяце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 лет 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 лет 6 месяце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лет 6 месяце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лет 6 месяце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лет 6 месяцев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и последующие год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лет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а лицами, проходившими муниципальную службу, приобретшими право на пенсию за выслугу лет (ежемесячную доплату к пенсии, иные выплаты), устанавливаемую в соответствии с законами и иными нормативными правовыми актами  Приморского края, актами органа местного самоуправления в связи с прохождением указанной службы, и уволенными со службы до 1 января 2017 года, лицами,  продолжающими замещать на 1 января 2017 года, должности муниципальной  службы и имеющими на 1 января 2017 года стаж муниципальной службы для назначения пенсии за выслугу лет не менее 20 лет, лицами, продолжающими замещать на 1 января 2017 года должности муниципальной службы,  имеющими на этот день не менее 15 лет указанного стажа и приобретшими  до 1 января 2017 года право на страховую  пенсию по старости (инвалидности) в соответствии с Федеральным законом от 28 декабря 2013 года № 400-ФЗ «О страховых пенсиях», сохраняется право на пенсию за выслугу лет (ежемесячную доплату к пенсии, иные выплаты) в соответствии и законами и иными   нормативными правовыми актами субъекта Российской Федерации и акта   органов  местного самоуправления без учета изменений, внесенных настоящим Федеральным законом  в пункт 4 стать 7 Федерального закона от 15 декабря  2001 года №  166-ФЗ  «О государственном пенсионном  обеспечении в Российской Федерации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астоящее решение вступает в силу со дня его официального опубликования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подлежит официальному опубликованию в газете  «Дальнеречь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городского  округа                                                 </w:t>
        <w:tab/>
        <w:tab/>
        <w:tab/>
        <w:t xml:space="preserve"> А.А. Павлов</w:t>
      </w:r>
    </w:p>
    <w:p>
      <w:pPr>
        <w:pStyle w:val="TextBody"/>
        <w:rPr/>
      </w:pPr>
      <w:r>
        <w:rPr/>
        <w:t xml:space="preserve">     </w:t>
      </w:r>
      <w:r>
        <w:rPr/>
        <w:tab/>
        <w:tab/>
        <w:tab/>
        <w:tab/>
        <w:t xml:space="preserve">  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24:00Z</dcterms:created>
  <dc:creator>User</dc:creator>
  <dc:description/>
  <cp:keywords/>
  <dc:language>en-US</dc:language>
  <cp:lastModifiedBy>Савченко</cp:lastModifiedBy>
  <cp:lastPrinted>2017-05-19T10:38:00Z</cp:lastPrinted>
  <dcterms:modified xsi:type="dcterms:W3CDTF">2017-05-29T07:24:00Z</dcterms:modified>
  <cp:revision>2</cp:revision>
  <dc:subject/>
  <dc:title>                 </dc:title>
</cp:coreProperties>
</file>