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1845"/>
        <w:gridCol w:w="1384"/>
        <w:gridCol w:w="3060"/>
      </w:tblGrid>
      <w:tr>
        <w:trPr/>
        <w:tc>
          <w:tcPr>
            <w:tcW w:w="9360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94"/>
                <w:sz w:val="32"/>
              </w:rPr>
            </w:pPr>
            <w:r>
              <w:rPr>
                <w:b w:val="false"/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spacing w:lineRule="auto" w:line="240"/>
              <w:jc w:val="center"/>
              <w:rPr>
                <w:b w:val="false"/>
                <w:b w:val="false"/>
                <w:spacing w:val="70"/>
                <w:sz w:val="32"/>
              </w:rPr>
            </w:pPr>
            <w:r>
              <w:rPr>
                <w:b w:val="false"/>
                <w:spacing w:val="70"/>
                <w:sz w:val="32"/>
              </w:rPr>
            </w:r>
          </w:p>
          <w:p>
            <w:pPr>
              <w:pStyle w:val="Heading1"/>
              <w:spacing w:lineRule="auto" w:line="240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3071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pacing w:val="94"/>
                <w:szCs w:val="28"/>
              </w:rPr>
            </w:pPr>
            <w:r>
              <w:rPr>
                <w:spacing w:val="94"/>
                <w:szCs w:val="28"/>
              </w:rPr>
            </w:r>
          </w:p>
        </w:tc>
        <w:tc>
          <w:tcPr>
            <w:tcW w:w="322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306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№ </w:t>
            </w:r>
          </w:p>
        </w:tc>
      </w:tr>
      <w:tr>
        <w:trPr/>
        <w:tc>
          <w:tcPr>
            <w:tcW w:w="49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О внесении изменений в решение Думы Дальнереченского городского округа от 02.05.2017 г. № 38 «Об утверждении «Перечня наказов избирателей депутатам Думы Дальнереченского городского округа на 2017 год». </w:t>
            </w:r>
          </w:p>
        </w:tc>
        <w:tc>
          <w:tcPr>
            <w:tcW w:w="44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Cs w:val="28"/>
        </w:rPr>
        <w:tab/>
        <w:t xml:space="preserve">     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54610</wp:posOffset>
                </wp:positionV>
                <wp:extent cx="160147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pt;height:18pt;mso-wrap-distance-left:9.05pt;mso-wrap-distance-right:9.05pt;mso-wrap-distance-top:0pt;mso-wrap-distance-bottom:0pt;margin-top:4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 соответствии с Федеральным законом Российской Федерации от 06.10.2003 г. №131-ФЗ «Об общих принципах организации местного самоуправления в Российской Федерации», руководствуясь Уставом Дальнереченского городского округа, решением муниципального комитета г. Дальнереченск от 21.06.2005 г. № 99 «</w:t>
      </w:r>
      <w:r>
        <w:rPr/>
        <w:t>Об утверждении  Положения  «О наказах избирателей», рассмотрев личные заявления депутатов Думы Дальнереченского городского округа, Дума Дальнереченского городского округ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1. Внести в решение Думы Дальнереченского городского округа от </w:t>
      </w:r>
      <w:r>
        <w:rPr/>
        <w:t>02.05.2017 г. № 38 «Об утверждении «Перечня наказов избирателей депутатам Думы Дальнереченского городского округа на 2017 год» следующие изменения:</w:t>
      </w:r>
    </w:p>
    <w:p>
      <w:pPr>
        <w:pStyle w:val="Normal"/>
        <w:ind w:right="-6" w:firstLine="720"/>
        <w:jc w:val="both"/>
        <w:rPr/>
      </w:pPr>
      <w:r>
        <w:rPr/>
        <w:t xml:space="preserve">1.1. </w:t>
      </w:r>
      <w:r>
        <w:rPr>
          <w:szCs w:val="28"/>
        </w:rPr>
        <w:t>Приложение к решению Думы Дальнереченского городского округа от 02.05.2017 г. № 38 изложить в следующей редакции:</w:t>
      </w:r>
    </w:p>
    <w:p>
      <w:pPr>
        <w:pStyle w:val="Normal"/>
        <w:ind w:right="-6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 xml:space="preserve">«Приложение </w:t>
      </w:r>
    </w:p>
    <w:p>
      <w:pPr>
        <w:pStyle w:val="Normal"/>
        <w:ind w:left="5040" w:hanging="0"/>
        <w:rPr/>
      </w:pPr>
      <w:r>
        <w:rPr>
          <w:szCs w:val="28"/>
        </w:rPr>
        <w:t xml:space="preserve">к решению Думы Дальнереченского  городского округа 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  <w:t xml:space="preserve">от                           № 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793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793" w:leader="none"/>
        </w:tabs>
        <w:jc w:val="center"/>
        <w:rPr/>
      </w:pPr>
      <w:r>
        <w:rPr/>
        <w:t>наказов избирателей депутатам Думы Дальнереченского</w:t>
      </w:r>
    </w:p>
    <w:p>
      <w:pPr>
        <w:pStyle w:val="Normal"/>
        <w:tabs>
          <w:tab w:val="clear" w:pos="708"/>
          <w:tab w:val="left" w:pos="3793" w:leader="none"/>
        </w:tabs>
        <w:jc w:val="center"/>
        <w:rPr>
          <w:u w:val="single"/>
        </w:rPr>
      </w:pPr>
      <w:r>
        <w:rPr/>
        <w:t>городского округа на 2017 год</w:t>
      </w:r>
    </w:p>
    <w:p>
      <w:pPr>
        <w:pStyle w:val="Normal"/>
        <w:tabs>
          <w:tab w:val="clear" w:pos="708"/>
          <w:tab w:val="left" w:pos="2915" w:leader="none"/>
        </w:tabs>
        <w:rPr/>
      </w:pPr>
      <w:r>
        <w:rPr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4500"/>
        <w:gridCol w:w="1080"/>
        <w:gridCol w:w="216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 </w:t>
            </w:r>
            <w:r>
              <w:rPr>
                <w:b/>
                <w:sz w:val="20"/>
              </w:rPr>
              <w:t>окру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ИО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пута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наказов с указанием характера работ (адреса объект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ъём средств 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е исполнител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енко Валентина Иван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3. Обустройство освещения придомовой территории в районе домов по ул. Ленина, 68, ул. М.Личенко, 27</w:t>
            </w:r>
            <w:r>
              <w:rPr>
                <w:sz w:val="24"/>
                <w:szCs w:val="24"/>
                <w:vertAlign w:val="superscript"/>
              </w:rPr>
              <w:t>а</w:t>
            </w:r>
            <w:r>
              <w:rPr>
                <w:sz w:val="24"/>
                <w:szCs w:val="24"/>
              </w:rPr>
              <w:t>, ул. М.Личенко, 29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апов Виталий Алексеевич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На благоустройство дворовых территорий по ул. Красная, д. 113 и ул. Ленина, 70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обретение и монтаж детской площадки на придомовой территории жилого дома по ул. Ленина, 70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сфальтирование (окончание) придомовой территории жилого дома по ул. Героев Даманского, 6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9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монт асфальтобетонного покрытия ул. Калинина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/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н Олег Владими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лагоустройство дворовой территории ул. Уссурийская, 50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Асфальтирование и установка бордюрного камня на придомовой территории по адресу: ул. М. Личенко, 14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/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нко Юрий Ви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устройство уличного освещения ул. Лермонтова 1А, ул. Каменушка, 11, ул. Сплавная, 14, ул. Лермонтова, 10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Устройство пешеходной дорожки по ул. Милицейская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устройство уличного освещения по адресу: Милицейская, 35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риобретение библиотечных стеллажей для филиала № 2 библиотеки Каменушка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Благоустройство городского парка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Благоустройство Аллеи Победы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. Спил деревье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9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00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/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ройство малых архитектурных форм по ул. М. Личенко, 32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анитарная валка деревьев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Устройство уличного освещения на округе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Обустройство детской площадки по ул. Ленина, 16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Устройство беседки по адресу: ул. Энгельса, 1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3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/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цкий Лев Никола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монт асфальтобетонного покрытия (избирательный округ № 7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Спил аварийный деревьев на округе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бустройство детской площадки по адресу: ул. Тухачевского, 25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28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анисян Арсен Геворг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вещение придомовых территорий избирательного округа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35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овская Галина Владимир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лагоустройство дворовой территории пер. Прямой, 7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бустройство детских площадок по: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пер. Прямой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Спил аварийных деревьев по: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ул. 50 лет ВЛКСМ, 135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- ул. Татаринцева, 39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дсыпка и грейдирование дорог на округе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казание материальной помощи МБОУ СОШ № 2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Устройство уличного освещения на округе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оров Александр Викто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ройство уличного освещения на избирательном округе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Подсыпка улиц пескогравийной смесью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5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9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18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ов Александр Евген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Благоустройство дворовой территории ул. Графская, 8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. Устройство уличного освещения на избирательном округе. 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5. Обустройство водоразборной колонки на ул. Флегонтова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6. Ремонт водонапорной башни в микрорайоне Графский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Ямочный ремонт улиц округа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 Николай Никола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сыпка дорог, нарезка кюветов на депутатском округе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свещение по ул. Киевская (8 фонарей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чков Виктор Гурьян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устройство уличного освещения на ул. Комсомольская, ул. Рабочая, пер. Рабочий и пер. Пограничный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80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ов Сергей Геннад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ройство уличного освещения ул. О.Кошевого, ул. Пушкина, ул. Горького, ул. Центральная, ул. 45 лет Октября, ул. Школьная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Ямочный ремонт ул. Пушкина, ул. 45 лет Октября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/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 Алексей Петр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обретение и установка детской площадки по адресу: ул. Владивостокская, д. 5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Укладка асфальта на придомовой территории по ул. Владивостокская, д. 5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48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5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13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сарец Елена Геннадье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свещение частного сектора на территории избирательного округа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4. Валка деревьев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0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>
          <w:trHeight w:val="163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акина Галина Александровн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Установка пластиковых окон в СШ          № 5 с. Лазо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Благоустройство придомовой территории (ул. Стрелковая, 3, ул. С.Лазо, 29а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5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чатрян Самвел Альберто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иобретение и установка музыкального оборудования для филиала Дома культуры «Восток» клуба «Космос» с. Грушевое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риобретение и монтаж системы видеонаблюдения в СОШ № 5 с. Лазо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Ремонт кирпичной кладки стены здания МБДОУ Детский сад № 6 с. Грушевое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 Александр Анатольевич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Благоустройство территории общего пользования (Аллея Победы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лагоустройство мест массового отдыха населения (городской парк)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орудование в здании МБОУ «ООШ № 12» туалета для учащихся.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5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/>
            </w:pPr>
            <w:r>
              <w:rPr>
                <w:sz w:val="24"/>
                <w:szCs w:val="24"/>
              </w:rPr>
              <w:t>Администрация Дальнереченского городского округа</w:t>
            </w:r>
          </w:p>
          <w:p>
            <w:pPr>
              <w:pStyle w:val="Normal"/>
              <w:tabs>
                <w:tab w:val="clear" w:pos="708"/>
                <w:tab w:val="left" w:pos="291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6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Cs w:val="28"/>
        </w:rPr>
        <w:t xml:space="preserve">2. Настоящее решение подлежит обнародованию и размещению </w:t>
      </w:r>
      <w:r>
        <w:rPr/>
        <w:t>на официальном Интернет-сайте Дальнереченского городского округа.</w:t>
      </w:r>
    </w:p>
    <w:p>
      <w:pPr>
        <w:pStyle w:val="31"/>
        <w:ind w:firstLine="720"/>
        <w:rPr/>
      </w:pPr>
      <w:r>
        <w:rPr>
          <w:szCs w:val="28"/>
        </w:rPr>
        <w:t>3. Настоящее решение вступает в силу со дня его обнародования.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лава Дальнереченского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  <w:t>городского округа,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szCs w:val="28"/>
        </w:rPr>
        <w:t>председатель Думы</w:t>
        <w:tab/>
        <w:tab/>
        <w:tab/>
        <w:tab/>
        <w:tab/>
        <w:tab/>
        <w:tab/>
        <w:t xml:space="preserve">         А.А. Пав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74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Cs w:val="24"/>
      <w:lang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23:27:00Z</dcterms:created>
  <dc:creator>Савченко</dc:creator>
  <dc:description/>
  <cp:keywords/>
  <dc:language>en-US</dc:language>
  <cp:lastModifiedBy>Савченко</cp:lastModifiedBy>
  <cp:lastPrinted>2017-05-29T13:03:00Z</cp:lastPrinted>
  <dcterms:modified xsi:type="dcterms:W3CDTF">2017-05-31T01:55:00Z</dcterms:modified>
  <cp:revision>20</cp:revision>
  <dc:subject/>
  <dc:title> </dc:title>
</cp:coreProperties>
</file>