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315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«    » февраля 2017 г.</w:t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№ 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  <w:tab w:val="left" w:pos="4860" w:leader="none"/>
        </w:tabs>
        <w:ind w:right="468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О принятии обращения депутатов Думы Дальнереченского городского округа к Дальнереченскому межрайонному прокурору, руководителю УФАС России по Приморскому краю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93980</wp:posOffset>
                </wp:positionV>
                <wp:extent cx="160147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pt;height:18pt;mso-wrap-distance-left:9.05pt;mso-wrap-distance-right:9.05pt;mso-wrap-distance-top:0pt;mso-wrap-distance-bottom:0pt;margin-top:7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  <w:lang w:val="en-US" w:eastAsia="en-US"/>
        </w:rPr>
        <w:t xml:space="preserve">На основании  Федерального закона от 6.10.2003 г. № 131-ФЗ «Об общих принципах организации местного самоуправления в Российской Федерации», </w:t>
      </w:r>
      <w:r>
        <w:rPr/>
        <w:t xml:space="preserve">закона Приморского края от 14.07.2008 г. N 288-КЗ "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Приморском крае", руководствуясь </w:t>
      </w:r>
      <w:r>
        <w:rPr>
          <w:szCs w:val="28"/>
          <w:lang w:val="en-US" w:eastAsia="en-US"/>
        </w:rPr>
        <w:t xml:space="preserve">Уставом Дальнереченского городского округа, рассмотрев и обсудив обращение депутатов Думы Дальнереченского городского округа к Дальнереченскому межрайонному прокурору, руководителю УФАС России по Приморскому краю, Дума Дальнереченского городского округ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</w:rPr>
        <w:t xml:space="preserve">1. Принять обращение </w:t>
      </w:r>
      <w:r>
        <w:rPr>
          <w:szCs w:val="28"/>
          <w:lang w:val="en-US" w:eastAsia="en-US"/>
        </w:rPr>
        <w:t>депутатов Думы Дальнереченского городского округа к Дальнереченскому межрайонному прокурору, руководителю УФАС России по Приморскому краю (приложение).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2. Направить настоящее решение Дальнереченскому межрайонному прокурору Кузьменко В.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lang w:val="en-US" w:eastAsia="en-US"/>
        </w:rPr>
        <w:t>3. Направить настоящее решение руководителю УФАС России по Приморскому краю Белоглазову А.К.</w:t>
      </w:r>
    </w:p>
    <w:p>
      <w:pPr>
        <w:pStyle w:val="Normal"/>
        <w:ind w:firstLine="708"/>
        <w:jc w:val="both"/>
        <w:rPr/>
      </w:pPr>
      <w:r>
        <w:rPr/>
        <w:t xml:space="preserve">4. Настоящее решение вступает в силу со дня его принятия. 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 xml:space="preserve">городского округа, </w:t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председатель Думы </w:t>
        <w:tab/>
        <w:tab/>
        <w:tab/>
        <w:tab/>
        <w:tab/>
        <w:tab/>
        <w:tab/>
        <w:t xml:space="preserve">   А.А. Павлов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 xml:space="preserve">                  </w:t>
      </w:r>
      <w:r>
        <w:rPr>
          <w:sz w:val="26"/>
          <w:szCs w:val="26"/>
        </w:rPr>
        <w:t>Приложение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к решению Думы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Дальнереченского городского округа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 от                              №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Cs w:val="28"/>
        </w:rPr>
      </w:pPr>
      <w:r>
        <w:rPr>
          <w:b/>
          <w:szCs w:val="28"/>
        </w:rPr>
        <w:t>ОБРАЩЕНИЕ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szCs w:val="28"/>
          <w:lang w:val="en-US" w:eastAsia="en-US"/>
        </w:rPr>
        <w:t>депутатов Думы Дальнереченского городского округа к Дальнереченскому межрайонному прокурору, руководителю УФАС России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6"/>
          <w:szCs w:val="26"/>
        </w:rPr>
      </w:pPr>
      <w:r>
        <w:rPr>
          <w:szCs w:val="28"/>
          <w:lang w:val="en-US" w:eastAsia="en-US"/>
        </w:rPr>
        <w:t>по Приморскому краю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Cs w:val="28"/>
        </w:rPr>
      </w:pPr>
      <w:r>
        <w:rPr>
          <w:b/>
          <w:szCs w:val="28"/>
        </w:rPr>
        <w:t>Уважаемый Виктор Викторович!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Cs w:val="28"/>
        </w:rPr>
      </w:pPr>
      <w:r>
        <w:rPr>
          <w:b/>
          <w:szCs w:val="28"/>
        </w:rPr>
        <w:t>Уважаемый Алексей Константинович!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szCs w:val="28"/>
        </w:rPr>
        <w:t>В Думу Дальнереченского городского округа поступают жалобы граждан, проживающих на территории Дальнереченского городского округа, на необоснованное повышение цены за проезд в автобусе по городским маршрутам обществом с ограниченной ответственностью ««Исток – М - Автотранс», осуществляющим пассажирские перевозки в Дальнереченском городском округ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Cs w:val="28"/>
        </w:rPr>
        <w:tab/>
        <w:t xml:space="preserve">На территории Дальнереченского городского округа существует проблема с осуществлением пассажирских перевозок, так как компания ООО «Исток-М-Автотранс», осуществляющая данный вид услуг по городским маршрутам, является монополистом и злоупотребляет правом, предоставленным перевозчику Федеральным законом от 13.07.2015 г. № 220-ФЗ. В частности с 01.01.2017 г. предприятие, по нашему мнению, необоснованно повысило цену билета за проезд по городу с 23 до 25 рублей, значительно отличающуюся от средней цены билетов по городам Приморского края. Например в Артемовском городском округе цена билета в 2016 г. составляла 20 рублей, в 2017 г. повысилась до 21 рубля. В Дальнегорском ГО –с 20 до 21 рубля, Лесозаводском ГО – с 17 до 18 рублей, Партизанском ГО – с 17 до 21 рубля, ЗАТО Большой Камень – с 17 до 18 рублей, ГО Спасск-Дальний – с 17 до 19 рублей, ЗАТО Фокино – с 17 до 18 рублей, Находкинском ГО – с 20 до 21 рубля, Уссурийском ГО – 20 рублей, цена не повышалась.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В связи с многочисленными жалобами на деятельность ООО «Исток-М-Автотранс», поступившими в адрес руководства городского округа от жителей Дальнереченского городского округа, Думой городского округа было инициировано проведения депутатских слушаний по указанным проблема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Cs w:val="28"/>
        </w:rPr>
        <w:tab/>
        <w:t>Депутатские слушания состоялись 03 февраля 2017 г., на которые были приглашены руководство ООО «Исток-М-Автотранс», представители администрации городского округа, ОГИБДД МО МВД РФ «Дальнереченский», общественность и СМИ. Руководство ООО «Исток-М-Автотранс» в свое оправдание предоставило информацию об обоснованности поднятия цены билета за проезд по городу, мотивируя падением пассажиропотока. Данные доводы предприятия по нашей информации не соответствуют действит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Cs w:val="28"/>
        </w:rPr>
        <w:tab/>
        <w:t>По результатам депутатских слушаний, с учетом общественного резонанса, было принято решение обратиться в Дальнереченскую межрайонную прокуратуру и Приморское управление ФАС России о проведении проверки в отношении ООО «Исток – М - Автотранс»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 w:val="26"/>
          <w:szCs w:val="26"/>
        </w:rPr>
        <w:tab/>
      </w:r>
      <w:r>
        <w:rPr>
          <w:szCs w:val="28"/>
        </w:rPr>
        <w:t xml:space="preserve">Считаем, что ООО «Исток-М-Автотранс», злоупотребляет своим положением на рынке пассажирских перевозок на территории Дальнереченского городского округа, являясь монополистом в данной сфере услуг, устанавливая завышенную цену билетов. Данные действия предприятия   нарушают антимонопольное законодательство, в частности пункт 1 части 1 статьи 10 Федерального закона от 26.07.2006 г. № 135-ФЗ «О защите конкуренции».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ab/>
        <w:t xml:space="preserve">На основании изложенного, просим Вас провести проверку ООО «Исток-М-Автотранс» на соответствие цены в размере 25 рублей за услугу по  перевозке пассажиров на территории Дальнереченского городского округа антимонопольному законодательству. </w:t>
      </w:r>
    </w:p>
    <w:sectPr>
      <w:type w:val="nextPage"/>
      <w:pgSz w:w="11906" w:h="16838"/>
      <w:pgMar w:left="1620" w:right="74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3:06:00Z</dcterms:created>
  <dc:creator>user25</dc:creator>
  <dc:description/>
  <cp:keywords/>
  <dc:language>en-US</dc:language>
  <cp:lastModifiedBy>duma03</cp:lastModifiedBy>
  <cp:lastPrinted>2017-02-17T12:43:00Z</cp:lastPrinted>
  <dcterms:modified xsi:type="dcterms:W3CDTF">2017-02-20T08:14:00Z</dcterms:modified>
  <cp:revision>7</cp:revision>
  <dc:subject/>
  <dc:title> </dc:title>
</cp:coreProperties>
</file>