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2880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2018 г.</w:t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31 октября 2017 г. № 85 «Об утверждении «Перечня наказов избирателей депутатам Думы Дальнереченского городского округа на 2018 г.».</w:t>
            </w:r>
            <w:r>
              <w:rPr/>
              <w:t xml:space="preserve">». </w:t>
            </w:r>
          </w:p>
        </w:tc>
        <w:tc>
          <w:tcPr>
            <w:tcW w:w="4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№ 99 «</w:t>
      </w:r>
      <w:r>
        <w:rPr/>
        <w:t>Об утверждении  Положения  «О наказах избирателей», рассмотрев заявления депутатов Думы Дальнереченского городского округа Игнатьева С.В., Старкова С.В., Журавлева А.П., Писарец Е.Г.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Думы Дальнереченского городского округа от 31 октября 2017 г. № 85 «Об утверждении «Перечня наказов избирателей депутатам Думы Дальнереченского городского округа на 2018 г.»</w:t>
      </w:r>
      <w:r>
        <w:rPr/>
        <w:t xml:space="preserve"> следующие изменения: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  <w:t>1.1. Пункт 3 П</w:t>
      </w:r>
      <w:r>
        <w:rPr>
          <w:szCs w:val="28"/>
        </w:rPr>
        <w:t>риложения к решению Думы Дальнереченского городского округа от 31 октября 2017 г. № 85 изложить в следующей редакции:</w:t>
      </w:r>
    </w:p>
    <w:p>
      <w:pPr>
        <w:pStyle w:val="Normal"/>
        <w:ind w:right="-6"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63"/>
        <w:gridCol w:w="4304"/>
        <w:gridCol w:w="1232"/>
        <w:gridCol w:w="225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натьев Сергей Владимирович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Ремонт и устройство уличного освещения  по ул. Г.Даманского, 8, ул. Уссурийская, 54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00,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монт асфальтобетонного покрытия   придомовый территорий  ул. Уссурийская, 54, М. Личенко, 15</w:t>
            </w:r>
            <w:r>
              <w:rPr>
                <w:sz w:val="26"/>
                <w:szCs w:val="26"/>
                <w:vertAlign w:val="superscript"/>
              </w:rPr>
              <w:t>б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18,28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обретение и установка оконных блоков в спортзале МКБОУ «Лицей»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0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анитарная валка перестойных деревьев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1,72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 Пункт 6 Перечня наказов избирателей депутатам Думы Дальнереченского городского округа на 2018 г. изложить в новой редакци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63"/>
        <w:gridCol w:w="4300"/>
        <w:gridCol w:w="1234"/>
        <w:gridCol w:w="22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ков Сергей Владимирович 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ановка опор и фонарей уличного освещения по                  ул. Волочаевск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37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водска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63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Пункт 15 Перечня наказов избирателей депутатам Думы Дальнереченского городского округа на 2018 г. изложить в новой редакци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80"/>
        <w:gridCol w:w="4151"/>
        <w:gridCol w:w="1213"/>
        <w:gridCol w:w="22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авлев Алексей Петрович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стройство уличного освещения по  ул. Декабрист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7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монт асфальтобетонного покрытия придомовой территории по ул. Владивостокская, 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14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Устройство уличного освещения по ул. Владивостокской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816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4. </w:t>
      </w:r>
      <w:r>
        <w:rPr>
          <w:szCs w:val="28"/>
        </w:rPr>
        <w:t xml:space="preserve">Пункт 16 </w:t>
      </w:r>
      <w:r>
        <w:rPr/>
        <w:t>П</w:t>
      </w:r>
      <w:r>
        <w:rPr>
          <w:szCs w:val="28"/>
        </w:rPr>
        <w:t xml:space="preserve">риложения к решению Думы Дальнереченского городского округа от 31 октября 2017 г. № 85 изложить в следующе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19"/>
        <w:gridCol w:w="4416"/>
        <w:gridCol w:w="1245"/>
        <w:gridCol w:w="22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арец Елена Геннадьевна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Установка опор и фонарей уличного освещения по ул. Загородная, ул. Кустарна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954,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Установка опор и фонарей уличного освещения  по ул. Зеленая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46,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ab/>
        <w:t xml:space="preserve">         А.А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08:00Z</dcterms:created>
  <dc:creator>Савченко</dc:creator>
  <dc:description/>
  <cp:keywords/>
  <dc:language>en-US</dc:language>
  <cp:lastModifiedBy>Савченко</cp:lastModifiedBy>
  <cp:lastPrinted>2018-04-23T12:41:00Z</cp:lastPrinted>
  <dcterms:modified xsi:type="dcterms:W3CDTF">2018-04-23T02:46:00Z</dcterms:modified>
  <cp:revision>3</cp:revision>
  <dc:subject/>
  <dc:title> </dc:title>
</cp:coreProperties>
</file>