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.06.2018 г. </w:t>
        <w:tab/>
        <w:tab/>
        <w:tab/>
        <w:tab/>
        <w:t xml:space="preserve">                            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>
          <w:trHeight w:val="1731" w:hRule="atLeast"/>
        </w:trPr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00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19.12.2017 г. № 106 «О бюджете Дальнереченского городского округа на 2018 год и плановый период 2019 – 2010 г.г.»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>
          <w:trHeight w:val="1654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роекта муниципального правового акта «О внесении допол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2005 г. № 101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56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-11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1.04.2011 г. № 22 «Об утверждении Положения об Общественной палате Дальнереченского городского округа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Соц Сергей Борисович, начальник юридического отдела аппарата Думы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35-11.4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1 октября 2017 г. № 85 «Об утверждении «Перечня наказов избирателей депутатам Думы Дальнереченского городского округа на 2018 г.»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-11.5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б избрании жителей Дальнереченского городского округа в состав Общественной палаты Дальнереченского городского округа второго созыв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5-12.05</w:t>
            </w:r>
          </w:p>
        </w:tc>
        <w:tc>
          <w:tcPr>
            <w:tcW w:w="8280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>
          <w:rStyle w:val="Style15"/>
          <w:b/>
          <w:b/>
          <w:bCs/>
          <w:vanish/>
          <w:color w:val="000000"/>
          <w:sz w:val="28"/>
          <w:szCs w:val="28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32:00Z</dcterms:created>
  <dc:creator>Савченко</dc:creator>
  <dc:description/>
  <cp:keywords/>
  <dc:language>en-US</dc:language>
  <cp:lastModifiedBy>Савченко</cp:lastModifiedBy>
  <dcterms:modified xsi:type="dcterms:W3CDTF">2018-06-25T23:12:00Z</dcterms:modified>
  <cp:revision>3</cp:revision>
  <dc:subject/>
  <dc:title>ПОВЕСТКА</dc:title>
</cp:coreProperties>
</file>