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410"/>
        <w:gridCol w:w="2027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 утверждении перечня муниципального имущества, предлагаемого к передаче из муниципальной собственности Дальнереченского городского округа в муниципальную собственность Пожар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2.08.2004г. № 122-ФЗ «О внесении изменений в законодательные акты Российской Федерации и признании утратившими силу некоторых законодательных актов 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Дальнереченского городского округа,  решением Думы Дальнереченского городского округа от 08.11.2013г. № 79 «Об утверждении Положения «О порядке владения, пользования и распоряжения муниципальной собственностью Дальнереченского городского округа», в целях пополнения муниципальных резервов Пожарского муниципального района материальными ресурсами для ликвидации чрезвычайных ситуаций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Утвердить перечень муниципального имущества, предлагаемого к передаче из муниципальной собственности Дальнереченского городского округа в муниципальную собственность Пожарского муниципального района (прилагает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</w:t>
        <w:tab/>
        <w:t xml:space="preserve">                                                                                   А.А. Павлов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Дальнереченского городского округа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color w:val="000000"/>
          <w:sz w:val="28"/>
          <w:szCs w:val="28"/>
        </w:rPr>
        <w:t xml:space="preserve">муниципального имущества, предлагаемого к передаче из муниципальной  собственности Дальнереченского городского округа в муниципальную собственность Пожарского муниципального района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693"/>
      </w:tblGrid>
      <w:tr>
        <w:trPr>
          <w:trHeight w:val="1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ая пуш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-15/22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200004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ая пуш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-15/22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5200004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ая пуш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-15/22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5200004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ая пуш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-15/22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5200004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ая пуш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-15/22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5200004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ая пуш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-15/22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5200004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ая пуш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-15/22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5200004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ая пуш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-15/22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520000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88,93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588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12:00Z</dcterms:created>
  <dc:creator>user20</dc:creator>
  <dc:description/>
  <cp:keywords/>
  <dc:language>en-US</dc:language>
  <cp:lastModifiedBy>Савченко</cp:lastModifiedBy>
  <cp:lastPrinted>2019-11-26T09:18:00Z</cp:lastPrinted>
  <dcterms:modified xsi:type="dcterms:W3CDTF">2020-04-26T07:37:00Z</dcterms:modified>
  <cp:revision>4</cp:revision>
  <dc:subject/>
  <dc:title> </dc:title>
</cp:coreProperties>
</file>