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0 год и плановый период 2021-2022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0 год и плановый период 2021-2022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08 665 333 руб. 30 коп, в том числе объём межбюджетных трансфертов, получаемых из бюджетов бюджетной системы Российской Федерации, в сумме 410 586 593  руб. 3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22 691 915  руб. 3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0 год в сумме 14 026 582 руб., или в размере 8,3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1 год в сумме 708 961 75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59 коп., в том числе объём межбюджетных трансфертов, получаемых из бюджетов бюджетной системы Российской Федерации, в сумме 321 759 913 руб. 59 коп. и прогнозируемый общий объем доходов бюджета Дальнереченского городского округа на 2022 год в сумме 723 478 8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89 коп., в том числе объём межбюджетных трансфертов, получаемых из бюджетов бюджетной системы Российской Федерации, в сумме 324 750 024  руб. 89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1 год в сумме  718 561 753 руб. 59 коп., в том числе условно утвержденные расходы в сумме 9 920 04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общий объем расходов бюджета Дальнереченского городского округа на 2022 год в сумме 731 578 864  руб. 89 коп., в том числе условно утвержденные расходы в сумме 20 341 442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1 год в сумме 9 600 000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  8 100 000 руб., или в размере 4,9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0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0 год в сумме 167 089 163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1 года в сумме 44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0 год в сумме  75 575 757 руб. 66 коп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7 027 717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2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1 год и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 в сумме 159 199 583 руб.,  верхний предел муниципального внутреннего долга на 1 января 2022 года в сумме 43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2 год в сумме 163 664 550 руб.,  верхний предел муниципального внутреннего долга на 1 января 2023 года в сумме 42 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60 090 374 руб. 95 коп. и на 2022 год в сумме 61 898 011 руб. 34 коп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1 год в сумме 7 027 717 руб., на 2022 год в сумме 7 027 717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1 год в сумме 2 020 000 руб., на 2022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0 году и плановом периоде 2021-2022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0 году по нормативу 59,7357 процентов, в 2021 году по нормативу 55,9106 процентов, в 2022 году по нормативу 53,352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0 год доходы в объемах согласно приложению 7 к настоящему решению, на 2021 год доходы в объемах согласно приложению 8 к настоящему решению, на 2022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0 год в размере 14 153 000 руб., на плановый период 2021 года в размере 12 400 000 руб. и на 2022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0 году подлежат зачислению доходы, получаемые в виде арендной платы за земельные участки, в размере 10,1919 % ,  в 2021 году – 0,0 % , в 2022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0 год и плановый период 2021-2022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0 год и плановый период 2021-2022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0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1 и 2022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0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1-2022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0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1-2022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благоустройство  дворовых и общественных территорий в рамках  муниципальной программы формирования современной городской сре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рганизациям, индивидуальным предпринимателям на обеспечение граждан твердым топливом (дрова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, от 1 июня 2012 года </w:t>
      </w:r>
      <w:hyperlink r:id="rId4">
        <w:r>
          <w:rPr>
            <w:rStyle w:val="InternetLink"/>
            <w:sz w:val="28"/>
            <w:szCs w:val="28"/>
          </w:rPr>
          <w:t>№ 761</w:t>
        </w:r>
      </w:hyperlink>
      <w:r>
        <w:rPr>
          <w:sz w:val="28"/>
          <w:szCs w:val="28"/>
        </w:rPr>
        <w:t xml:space="preserve"> "О Национальной стратегии действий в интересах детей на 2012 - 2017 годы", </w:t>
        <w:br/>
        <w:t>повышение оплаты труда отдельных категорий работников муниципальных учреждений осуществляется  в 2020 году в соответствии с темпами роста средней заработной платы, установленными планами мероприятий ("дорожными картами"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и Дальнеречен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Провести с 01 октября 2020 года индексацию путем увеличения в 1,037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0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1-2022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0 году и плановом периоде 2021-2022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0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20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А.А.Павлов</w:t>
      </w:r>
    </w:p>
    <w:sectPr>
      <w:headerReference w:type="default" r:id="rId5"/>
      <w:headerReference w:type="first" r:id="rId6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C5A7DC0827ABCB3C33EC48774BDC82D7E0AADE5BB3D44B0EA73FA87E7KDX" TargetMode="External"/><Relationship Id="rId4" Type="http://schemas.openxmlformats.org/officeDocument/2006/relationships/hyperlink" Target="consultantplus://offline/ref=E82C5A7DC0827ABCB3C33EC48774BDC82D7F03ABE0B93D44B0EA73FA87E7KD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1:00Z</dcterms:created>
  <dc:creator>-</dc:creator>
  <dc:description/>
  <cp:keywords/>
  <dc:language>en-US</dc:language>
  <cp:lastModifiedBy>Савченко</cp:lastModifiedBy>
  <cp:lastPrinted>2018-11-01T14:20:00Z</cp:lastPrinted>
  <dcterms:modified xsi:type="dcterms:W3CDTF">2020-04-26T07:40:00Z</dcterms:modified>
  <cp:revision>4</cp:revision>
  <dc:subject/>
  <dc:title>                </dc:title>
</cp:coreProperties>
</file>