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полугодие  2020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полугодие 2020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полугодие 2020 года по доходам  в сумме  456 904 276,48 руб. (Приложение № 1), по расходам в сумме 431 624 967,93 руб. (Приложение № 2, № 3, № 4), по источникам финансирования дефицита бюджета Дальнереченского городского округа в сумме  25 279 308,55 руб. (Приложение № 5), по расходованию средств резервного фонда администрации Дальнереченского городского округа в сумме 910 900,00 руб. (Приложение № 6), по расходованию средств дорожного фонда Дальнереченского городского округа в сумме 4 033 911,65 руб. 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01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20-08-26T06:01:00Z</dcterms:modified>
  <cp:revision>2</cp:revision>
  <dc:subject/>
  <dc:title>  </dc:title>
</cp:coreProperties>
</file>