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05"/>
        <w:gridCol w:w="2835"/>
        <w:gridCol w:w="284"/>
      </w:tblGrid>
      <w:tr>
        <w:trPr/>
        <w:tc>
          <w:tcPr>
            <w:tcW w:w="982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 июня 2020 г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Дальнереченск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№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списания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п. 4.4. Положения «О порядке списания и последующего использования муниципального имущества Дальнереченского городского округа», утвержденного решением Думы Дальнереченского городского округа от 08.11.2013г. № 81, на основании заключений межведомственной комиссии  от 16.04.2020г. № 11 и № 12 о выявлении оснований для признания помещений по адресу: г. Дальнереченск,                                 с.Лазо, ул. Советская, д. 61, кв. 2 и г.Дальнереченск, с.Лазо, ул. Советская, д. 61, кв. 3 непригодными для проживания, постановления администрации Дальнереченского городского округа Приморского края от 17.04.2020г. № 318 «О признании жилого помещения по адресу: г. Дальнереченск, с.Лазо, ул.Советская, д. 61, кв. 2 непригодным для проживания», постановления администрации Дальнереченского городского округа Приморского края от 17.04.2020г. № 319 «О признании жилого помещения по адресу: г.Дальнереченск, с.Лазо, ул. Советская, д. 61, кв. 3 непригодным для проживания», Дума Дальнереченского городского округа </w:t>
      </w:r>
    </w:p>
    <w:p>
      <w:pPr>
        <w:pStyle w:val="Normal"/>
        <w:ind w:firstLine="54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/>
      </w:pPr>
      <w:r>
        <w:rPr>
          <w:color w:val="000000"/>
          <w:sz w:val="28"/>
          <w:szCs w:val="28"/>
        </w:rPr>
        <w:t>1. Согласовать списание муниципального имуществ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жилого помещения, расположенного по адресу: г. Дальнереченск, с.Лазо, ул. Советская, д. 61, кв. 2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жилого помещения, расположенного по адресу: г. Дальнереченск, с.Лазо, ул. Советская, д. 61, кв. 3.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ind w:firstLine="72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   А.А. Павлов</w:t>
      </w:r>
    </w:p>
    <w:sectPr>
      <w:type w:val="nextPage"/>
      <w:pgSz w:w="11906" w:h="16838"/>
      <w:pgMar w:left="1276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2:44:00Z</dcterms:created>
  <dc:creator>user20</dc:creator>
  <dc:description/>
  <cp:keywords/>
  <dc:language>en-US</dc:language>
  <cp:lastModifiedBy>Савченко</cp:lastModifiedBy>
  <cp:lastPrinted>2020-05-13T11:55:00Z</cp:lastPrinted>
  <dcterms:modified xsi:type="dcterms:W3CDTF">2020-05-26T06:00:00Z</dcterms:modified>
  <cp:revision>3</cp:revision>
  <dc:subject/>
  <dc:title> </dc:title>
</cp:coreProperties>
</file>