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чередного заседания Думы Дальнереченского городского округ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24.11.2020 г. </w:t>
        <w:tab/>
        <w:tab/>
        <w:tab/>
        <w:tab/>
        <w:t xml:space="preserve">                                               17.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460"/>
      </w:tblGrid>
      <w:tr>
        <w:trPr>
          <w:trHeight w:val="184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0-17.0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right="72" w:firstLine="612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5-17.1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 xml:space="preserve">Отчет об исполнении  бюджета Дальнереченского городского округа за 9 месяцев  2020 года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кладывает: Ахметжанова Наталья Александровна, начальник финансового отдела администрации Дальнереченского городского округа.</w:t>
            </w:r>
          </w:p>
          <w:p>
            <w:pPr>
              <w:pStyle w:val="Normal"/>
              <w:ind w:right="72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5-17.2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</w:rPr>
              <w:t>О внесении изменений в решение Думы  Дальнереченского городского округа от 02.05.2017 г. № 39 «Об утверждении Положения «О порядке предоставления жилых помещений муниципального специализированного жилищного фонда на территории Дальнереченского городского округа»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Докладывает: Щеглюк Надежда Владимировна, начальник административно-правового отдела администрации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опрос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25-17.35</w:t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Cs w:val="28"/>
                <w:lang w:val="en-US" w:eastAsia="en-US"/>
              </w:rPr>
              <w:t>Об утверждении Положения об аппарате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окладывает: Савченко Ольга Викторовна, главный специалист аппарата Думы Дальнереченского городского округа.</w:t>
            </w:r>
          </w:p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ind w:firstLine="612"/>
              <w:jc w:val="both"/>
              <w:rPr>
                <w:szCs w:val="28"/>
              </w:rPr>
            </w:pPr>
            <w:r>
              <w:rPr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0:06:00Z</dcterms:created>
  <dc:creator>Савченко</dc:creator>
  <dc:description/>
  <cp:keywords/>
  <dc:language>en-US</dc:language>
  <cp:lastModifiedBy>Савченко</cp:lastModifiedBy>
  <dcterms:modified xsi:type="dcterms:W3CDTF">2020-11-23T00:08:00Z</dcterms:modified>
  <cp:revision>1</cp:revision>
  <dc:subject/>
  <dc:title>проект</dc:title>
</cp:coreProperties>
</file>