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409"/>
        <w:gridCol w:w="324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    </w:t>
            </w:r>
            <w:r>
              <w:rPr/>
              <w:t>___ декабря 2020 г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г. Дальнереченск          </w:t>
            </w:r>
          </w:p>
        </w:tc>
        <w:tc>
          <w:tcPr>
            <w:tcW w:w="324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№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6"/>
        <w:gridCol w:w="4444"/>
      </w:tblGrid>
      <w:tr>
        <w:trPr/>
        <w:tc>
          <w:tcPr>
            <w:tcW w:w="491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36" w:hanging="0"/>
              <w:jc w:val="both"/>
              <w:rPr/>
            </w:pPr>
            <w:r>
              <w:rPr/>
              <w:t xml:space="preserve">Об утверждении «Перечня наказов избирателей депутатам Думы Дальнереченского городского округа на 2021 год».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ab/>
        <w:t xml:space="preserve">   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600835" cy="227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7.95pt;mso-wrap-distance-left:9.05pt;mso-wrap-distance-right:9.05pt;mso-wrap-distance-top:0pt;mso-wrap-distance-bottom:0pt;margin-top:4.3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руководствуясь Уставом Дальнереченского городского округа, решением муниципального комитета г. Дальнереченск от 21.06.2005 г. № 99 «</w:t>
      </w:r>
      <w:r>
        <w:rPr/>
        <w:t>Об утверждении  Положения  «О наказах избирателей», рассмотрев заявления депутатов Думы Дальнереченского городского округа, Дума Дальнереченского городского окру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Утвердить «Перечень наказов избирателей депутатам Думы Дальнереченского городского округа на 2021 год» (приложение)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Cs w:val="28"/>
        </w:rPr>
        <w:t>2. Администрации Дальнереченского городского округа разработать и принять на основании настоящего решения муниципальную целевую программу по выполнению «Перечня наказов избирателей депутатам Думы Дальнереченского городского округа на 2021 год»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8"/>
        </w:rPr>
        <w:t xml:space="preserve">3. Настоящее решение подлежит обнародованию и размещению </w:t>
      </w:r>
      <w:r>
        <w:rPr/>
        <w:t>на официальном Интернет-сайте Дальнереченского городского округа.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  <w:t>4.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городского округа</w:t>
        <w:tab/>
        <w:tab/>
        <w:tab/>
        <w:tab/>
        <w:tab/>
        <w:tab/>
        <w:tab/>
        <w:t xml:space="preserve">С.В. Старков   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Normal"/>
        <w:ind w:left="5040" w:hanging="0"/>
        <w:rPr>
          <w:szCs w:val="28"/>
        </w:rPr>
      </w:pPr>
      <w:r>
        <w:rPr>
          <w:szCs w:val="28"/>
        </w:rPr>
        <w:t xml:space="preserve">к решению Думы Дальнереченского  городского округа </w:t>
      </w:r>
    </w:p>
    <w:p>
      <w:pPr>
        <w:pStyle w:val="Normal"/>
        <w:ind w:left="5040" w:hanging="0"/>
        <w:rPr/>
      </w:pPr>
      <w:r>
        <w:rPr/>
        <w:t>от  __.12.2020 г.  № ____</w:t>
      </w:r>
    </w:p>
    <w:p>
      <w:pPr>
        <w:pStyle w:val="Normal"/>
        <w:ind w:left="504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93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3793" w:leader="none"/>
        </w:tabs>
        <w:jc w:val="center"/>
        <w:rPr/>
      </w:pPr>
      <w:r>
        <w:rPr/>
        <w:t>наказов избирателей депутатам Думы Дальнереченского</w:t>
      </w:r>
    </w:p>
    <w:p>
      <w:pPr>
        <w:pStyle w:val="Normal"/>
        <w:tabs>
          <w:tab w:val="clear" w:pos="708"/>
          <w:tab w:val="left" w:pos="3793" w:leader="none"/>
        </w:tabs>
        <w:jc w:val="center"/>
        <w:rPr/>
      </w:pPr>
      <w:r>
        <w:rPr/>
        <w:t>городского округа на 2021 год</w:t>
      </w:r>
    </w:p>
    <w:p>
      <w:pPr>
        <w:pStyle w:val="Normal"/>
        <w:tabs>
          <w:tab w:val="clear" w:pos="708"/>
          <w:tab w:val="left" w:pos="2915" w:leader="none"/>
        </w:tabs>
        <w:rPr/>
      </w:pPr>
      <w:r>
        <w:rPr/>
        <w:tab/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799"/>
        <w:gridCol w:w="4498"/>
        <w:gridCol w:w="1080"/>
        <w:gridCol w:w="2169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</w:t>
            </w:r>
            <w:r>
              <w:rPr>
                <w:b/>
                <w:sz w:val="20"/>
              </w:rPr>
              <w:t>окру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путат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наказов с указанием характера работ (адреса объек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ём средств  руб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ветственные исполнители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енко Валентина Ивановн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фальтирование придомовой территории по адресу: ул. Ленина, 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Дальнереченского городского округа </w:t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еев Александр Викторович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ул. Ленина, 75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сфальтирование придомовой территории (внутренний двор от м-на «Ждем Вас» до выезда на ул. Г.Даманского;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резка сухих веток на деревьях;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ысадка новых деревьев на место спиленных;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монт и асфальтирование площадки для сушки белья;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монт ограждения площадки для сбора твердых отходов;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ставрация и установка новых бордюров вокруг парковой зоны;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культуривание участков парковой зоны, свободных от деревьев (клумбы и т.д.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л. Уссурийская, 74, 76, 78, 8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стройство уличного освещения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0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ул. Ленина, 8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ановка уличных тренажеров для восстановления двигательного аппарата ног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ул. Дальнереченская (от городского рынка до дамбы на р. Белая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тсыпка дороги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ул. Победы, 3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тсыпка дороги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ул. Г. Даманского, 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тсыпка дороги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ул. Уссурийская. Ул. Победы, 5, 5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резка деревьев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. ул. Шевчука, 1 и 3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тсыпка дороги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чанян Левон Георгиевич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фальтирование проезда ул. Г,Даманского, 8 – Уссурийская, 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>
          <w:trHeight w:val="196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ршнев Сергей Евгеньевич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фальтирование ул. Свободы,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0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>
          <w:trHeight w:val="247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готовление и установка лавок диванного типа: ул. Уссурийская, 50, ул. М.Личенко, 14, 1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ое освещение частного сектора ул. Свободы, 50а, ул. М.Личенко, 17, 1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ой комплекс ул. М.Личенко, 21, 13, 15, ул. Уссурийская, 50, 4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0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енко 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 Викторович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уличного освещения по ул. Калинина, ул. 50 лет ВЛКС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>
          <w:trHeight w:val="289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л аварийных деревьев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очный ремон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спортивных  тренажеров ул. Милицейская, 35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0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и установка фонаря уличного освещения Красногвардейская, 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крытой бесед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00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>
          <w:trHeight w:val="521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дополнительных спортивных тренажеров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0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сыпка пескогравийной смесью улиц на избирательном округе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000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пенко Вадим Юрьевич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уличного освещения на избирательном округе №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>
          <w:trHeight w:val="91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анисян Арсен Геворгович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уличного освещения на избирательном округе №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>
          <w:trHeight w:val="86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дратенко Денис Александрович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уличного освещения на избирательном округе №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>
          <w:trHeight w:val="83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 Александр Викторович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уличного освещения на избирательном округе №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>
          <w:trHeight w:val="306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анько Оксана Анатольевн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устройство. Ремонт тротуара (асфальтового покрытия)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от ул. Флегонтова, 14 до м-на «Русь», ул. Советская от д. 28а до м-на «Рус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00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100000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>
          <w:trHeight w:val="164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тсыпка пескогравие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5000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633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Установка уличных спортивных тренажер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175000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Николай Николаевич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улич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и установка игровых форм для детской площадки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ыпка улиц на избирательном округе № 1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ная валка аварийных деревьев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иденко Сергей Сергеевич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готовление проектно сметной документации ДК им. Сибирце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>
          <w:trHeight w:val="83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йнутдинов Денис Валерьевич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готовление проектно сметной документации ДК им. Сибирце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>
          <w:trHeight w:val="86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качев Илья Александрович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у футбольного поля (искусственног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>
          <w:trHeight w:val="90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брагимов Эдуард Искандарович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готовление проектно сметной документации ДК им. Сибирце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>
          <w:trHeight w:val="317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ых Владимир Юрьевич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стройство уличного освещения на окру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>
          <w:trHeight w:val="325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ная валка деревьев и обрезка кустарников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обретение и установка уличных тренажеров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ос травы (Аллея ул. Ярошенко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лавочек (МКД ул. Стрелковая, 5, 7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чатрян Самвел Альбертович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сфальтирование ул. Строите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>
          <w:trHeight w:val="88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Александр Анатольевич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сфальтирование ул. Краснознамен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00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Cs w:val="24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1:54:00Z</dcterms:created>
  <dc:creator>Савченко</dc:creator>
  <dc:description/>
  <cp:keywords/>
  <dc:language>en-US</dc:language>
  <cp:lastModifiedBy>Савченко</cp:lastModifiedBy>
  <cp:lastPrinted>2020-12-21T15:29:00Z</cp:lastPrinted>
  <dcterms:modified xsi:type="dcterms:W3CDTF">2020-12-21T05:29:00Z</dcterms:modified>
  <cp:revision>3</cp:revision>
  <dc:subject/>
  <dc:title> </dc:title>
</cp:coreProperties>
</file>