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 Р О Е К Т 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декабря 2020 г.  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. 4.4. Положения «О порядке списания и последующего использования муниципального имущества Дальнереченского городского округа», утвержденного решением Думы Дальнереченского городского округа от 08.11.2013г. № 81, на основании заключения межведомственной комиссии  от 02.12.2020г. № 19 о выявлении оснований для признания помещения по адресу: г. Дальнереченск,                                 ул. Заводская, д. 24, кв. 2 непригодным для проживания, постановления администрации Дальнереченского городского округа Приморского края от 04.12.2020г. № 997-па «О признании жилого помещения по адресу: г.Дальнереченск, ул. Заводская, д. 24, кв. 2 непригодным для проживания»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списание муниципального имущества – жилого помещения, расположенного по адресу: г. Дальнереченск, ул. Заводская, д. 24, кв. 2.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</w:t>
        <w:tab/>
        <w:tab/>
        <w:t xml:space="preserve">     С.В. Старков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2:47:00Z</dcterms:created>
  <dc:creator>user20</dc:creator>
  <dc:description/>
  <cp:keywords/>
  <dc:language>en-US</dc:language>
  <cp:lastModifiedBy>Савченко</cp:lastModifiedBy>
  <cp:lastPrinted>2020-12-07T17:29:00Z</cp:lastPrinted>
  <dcterms:modified xsi:type="dcterms:W3CDTF">2020-12-18T06:11:00Z</dcterms:modified>
  <cp:revision>5</cp:revision>
  <dc:subject/>
  <dc:title> </dc:title>
</cp:coreProperties>
</file>