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2.2020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0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чет</w:t>
            </w:r>
            <w:r>
              <w:rPr>
                <w:sz w:val="28"/>
                <w:szCs w:val="28"/>
              </w:rPr>
              <w:t xml:space="preserve"> территориальной избирательной комиссии города Дальнереченска о расходовании средств местного бюджета (бюджет Дальнереченского городского округа) выделенных на подготовку и проведение выборов депутатов Думы Дальнереченского городского округа седьмого созыв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Петров Виктор Анатольевич, председатель Территориальной  избирательной комиссии города Дальнереченск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2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Думы Дальнереченского городского округа от 22.09.2009 г. № 114 «Об утверждении п</w:t>
            </w:r>
            <w:r>
              <w:rPr>
                <w:color w:val="000000"/>
                <w:sz w:val="28"/>
                <w:szCs w:val="28"/>
              </w:rPr>
              <w:t>еречня объектов</w:t>
            </w:r>
            <w:r>
              <w:rPr>
                <w:sz w:val="28"/>
                <w:szCs w:val="28"/>
              </w:rPr>
      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-15.3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-5" w:firstLine="6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-15.4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8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28.03.2017 г.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Думы Дальнереченского городского округа от 06.06.2017г. № 46 «Об утверждении Положения о порядке формирования, 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instrText xml:space="preserve"> HYPERLINK "http://ivo.garant.ru/" \l "/document/12154854/entry/1804"</w:instrTex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8"/>
                <w:szCs w:val="28"/>
              </w:rPr>
              <w:t>частью 4 статьи 18</w: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Федерального закона от 24 июля 2007 г. № 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209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9 год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1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3 апреля 2018 г. № 12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али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-16.20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чёт о деятельности Контрольно-счётной палаты Дальнереченского городского округа за 2019 г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кладывает: Тупиленко Ольга Николаевна, председатель Контрольно-счетной палаты Дальнереченского городского округа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6.30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3 декабря 2019 г. № 110 «Об утверждении «Перечня наказов избирателей депутатам Думы Дальнереченского городского округа на 2020 г.»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0-16.4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рыв. 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5-16.5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ассмотрении протеста Дальнереченского межрайонного прокурора на решение Думы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.</w:t>
            </w:r>
          </w:p>
          <w:p>
            <w:pPr>
              <w:pStyle w:val="Constitle"/>
              <w:ind w:right="141" w:firstLine="61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5-17.05</w:t>
            </w:r>
          </w:p>
        </w:tc>
        <w:tc>
          <w:tcPr>
            <w:tcW w:w="9000" w:type="dxa"/>
            <w:tcBorders/>
          </w:tcPr>
          <w:p>
            <w:pPr>
              <w:pStyle w:val="Constitle"/>
              <w:ind w:right="141" w:firstLine="61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.</w:t>
            </w:r>
          </w:p>
          <w:p>
            <w:pPr>
              <w:pStyle w:val="Constitle"/>
              <w:ind w:right="141" w:firstLine="61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Constitle"/>
              <w:ind w:right="141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laws/Federalnyy-zakon-ot-24.07.2007-N-209-F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03:00Z</dcterms:created>
  <dc:creator>Савченко</dc:creator>
  <dc:description/>
  <cp:keywords/>
  <dc:language>en-US</dc:language>
  <cp:lastModifiedBy>Савченко</cp:lastModifiedBy>
  <dcterms:modified xsi:type="dcterms:W3CDTF">2020-02-25T01:50:00Z</dcterms:modified>
  <cp:revision>10</cp:revision>
  <dc:subject/>
  <dc:title>ПОВЕСТКА</dc:title>
</cp:coreProperties>
</file>