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ВЕСТКА</w:t>
      </w:r>
    </w:p>
    <w:p>
      <w:pPr>
        <w:pStyle w:val="Normal"/>
        <w:jc w:val="center"/>
        <w:rPr/>
      </w:pPr>
      <w:r>
        <w:rPr>
          <w:szCs w:val="28"/>
        </w:rPr>
        <w:t>заседания Думы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8.04.2020 г. </w:t>
        <w:tab/>
        <w:tab/>
        <w:tab/>
        <w:tab/>
        <w:t xml:space="preserve">                                                       15.00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-15.0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-15.1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firstLine="612"/>
              <w:jc w:val="both"/>
              <w:rPr>
                <w:color w:val="000000"/>
                <w:szCs w:val="28"/>
              </w:rPr>
            </w:pPr>
            <w:r>
              <w:rPr/>
              <w:t>О присвоении почетного звания «Почетный житель Дальнереченского городского округа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4"/>
                <w:szCs w:val="24"/>
              </w:rPr>
              <w:t>Докладывает: Савенко Юрий Викторович, заместитель председателя Думы Дальнереченского городского округа</w:t>
            </w:r>
            <w:r>
              <w:rPr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5-15.2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firstLine="612"/>
              <w:jc w:val="both"/>
              <w:rPr>
                <w:color w:val="000000"/>
                <w:szCs w:val="28"/>
              </w:rPr>
            </w:pPr>
            <w:r>
              <w:rPr/>
              <w:t>О присвоении почетного звания «Почетный житель Дальнереченского городского округа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вает: Савенко Юрий Викторович, заместитель председателя Думы 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0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25-15.3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firstLine="612"/>
              <w:jc w:val="both"/>
              <w:rPr>
                <w:color w:val="000000"/>
                <w:szCs w:val="28"/>
              </w:rPr>
            </w:pPr>
            <w:r>
              <w:rPr/>
              <w:t>О присвоении почетного звания «Почетный житель Дальнереченского городского округа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4"/>
                <w:szCs w:val="24"/>
              </w:rPr>
              <w:t xml:space="preserve">Докладывает: Савенко Юрий Викторович, заместитель председателя Думы Дальнереченского городского округа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35-15.4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firstLine="612"/>
              <w:jc w:val="both"/>
              <w:rPr>
                <w:color w:val="000000"/>
                <w:szCs w:val="28"/>
              </w:rPr>
            </w:pPr>
            <w:r>
              <w:rPr/>
              <w:t>О присвоении почетного звания «Почетный житель Дальнереченского городского округа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вает: Савенко Юрий Викторович, заместитель председателя Думы 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45-15.5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firstLine="612"/>
              <w:jc w:val="both"/>
              <w:rPr>
                <w:color w:val="000000"/>
                <w:szCs w:val="28"/>
              </w:rPr>
            </w:pPr>
            <w:r>
              <w:rPr/>
              <w:t>О присвоении почетного звания «Почетный житель Дальнереченского городского округа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55-16.0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Дальнереченского городского округа от 27.10.2009 года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». </w:t>
            </w:r>
          </w:p>
          <w:p>
            <w:pPr>
              <w:pStyle w:val="Normal"/>
              <w:ind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вает: Суровцева Наталья Валерьевна, главный специалист финансового отдел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5-16.1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1) Информация по вопросу проведения публичных слушаний по вопросу отчета об исполнении бюджета Дальнереченского городского округа за 2019 год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>2) Об утверждении отчета об исполнении бюджета Дальнереченского городского округа  за 2019 год.</w:t>
            </w:r>
          </w:p>
          <w:p>
            <w:pPr>
              <w:pStyle w:val="Normal"/>
              <w:ind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15-16.2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Дальнереченского городского округа «О бюджете Дальнереченского городского округа на 2020 г. и плановый период 2021-2022 г.г.».</w:t>
            </w:r>
          </w:p>
          <w:p>
            <w:pPr>
              <w:pStyle w:val="Normal"/>
              <w:ind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5:25:00Z</dcterms:created>
  <dc:creator>Савченко</dc:creator>
  <dc:description/>
  <cp:keywords/>
  <dc:language>en-US</dc:language>
  <cp:lastModifiedBy>Савченко</cp:lastModifiedBy>
  <cp:lastPrinted>2020-04-23T13:01:00Z</cp:lastPrinted>
  <dcterms:modified xsi:type="dcterms:W3CDTF">2020-04-24T07:07:00Z</dcterms:modified>
  <cp:revision>8</cp:revision>
  <dc:subject/>
  <dc:title>3</dc:title>
</cp:coreProperties>
</file>