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едания Думы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9.09.2020 г. </w:t>
        <w:tab/>
        <w:tab/>
        <w:tab/>
        <w:tab/>
        <w:t xml:space="preserve">                                               15.00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5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-15.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равила землепользования и застройки Дальнереченского городского округа, утвержденные      решением Думы Дальнереченского городского округа № 107 от   25.12.2012 года.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Фатеева Татьяна Валерьевна, начальник отдела архитектуры и градостроительства администрации Дальнереченского городского округа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5-15.2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Cs w:val="28"/>
              </w:rPr>
              <w:t>Об утверждении порядка организации и проведения  публичных слушаний по вопросам градостроительной деятельности на территории Дальнереченского городского округ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Фатеева Татьяна Валерьевна, начальник отдела архитектуры и градостроитель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3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5.25-15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Cs w:val="28"/>
              </w:rPr>
              <w:t>Об установлении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формы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проведения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торгов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на право </w:t>
            </w:r>
            <w:r>
              <w:rPr>
                <w:rStyle w:val="Emphasis"/>
                <w:i w:val="false"/>
                <w:szCs w:val="28"/>
              </w:rPr>
              <w:t>заключения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договора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на </w:t>
            </w:r>
            <w:r>
              <w:rPr>
                <w:rStyle w:val="Emphasis"/>
                <w:i w:val="false"/>
                <w:szCs w:val="28"/>
              </w:rPr>
              <w:t>установку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эксплуатацию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рекламной</w:t>
            </w:r>
            <w:r>
              <w:rPr>
                <w:i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конструкции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на земельном участке, который находится в муниципальной собственности или 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Шовкун Галина Николаевна, начальник отдела земельных отношений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прос 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35-15.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Cs w:val="28"/>
              </w:rPr>
              <w:t>О дате образования представительного органа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прос 5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45-15.5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размера арендной платы за пользование муниципальным имуществом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кладывает: Алексеев Александр Викторович, директор МБОУ ДОД «Детско-юношеская спортивная школа» Дальнереченского городского округа. 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55-16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Cs w:val="28"/>
              </w:rPr>
              <w:t>Об утверждении Порядка возбуждения ходатайств о награждении наградами Приморского края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5-16.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Cs w:val="28"/>
              </w:rPr>
              <w:t>Об утверждении Порядка</w:t>
            </w:r>
            <w:r>
              <w:rPr>
                <w:spacing w:val="2"/>
                <w:szCs w:val="28"/>
              </w:rPr>
              <w:t xml:space="preserve"> принятия решения о применении к депутату Думы Дальнереченского городского округа, выборному должностному лицу органа местного самоуправления Дальнереченского городского округа  мер ответственности, предусмотренных частью 7.3-1 статьи 40 Федерального закона 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</w:tc>
      </w:tr>
      <w:tr>
        <w:trPr>
          <w:trHeight w:val="52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right="-5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firstLine="61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52:00Z</dcterms:created>
  <dc:creator>Савченко</dc:creator>
  <dc:description/>
  <cp:keywords/>
  <dc:language>en-US</dc:language>
  <cp:lastModifiedBy>Савченко</cp:lastModifiedBy>
  <dcterms:modified xsi:type="dcterms:W3CDTF">2020-09-25T04:28:00Z</dcterms:modified>
  <cp:revision>7</cp:revision>
  <dc:subject/>
  <dc:title>ПОВЕСТКА</dc:title>
</cp:coreProperties>
</file>