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24"/>
                <w:szCs w:val="24"/>
              </w:rPr>
            </w:pPr>
            <w:r>
              <w:rPr>
                <w:b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2021 г.</w:t>
            </w:r>
          </w:p>
        </w:tc>
        <w:tc>
          <w:tcPr>
            <w:tcW w:w="454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  <w:r>
              <w:rPr>
                <w:szCs w:val="28"/>
              </w:rPr>
              <w:t>г. Дальнереченск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от 24.12.2020 года № 79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1 год и плановый период 2022 - 2023 г.г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и дополнения в решение Думы Дальнереченского городского округа от 24.12.2020 года № 79 «О бюджете Дальнереченского городского округа на 2021 год и плановый период 2022-2023 г.г.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836 733 083 руб. 66 коп., в том числе объём межбюджетных трансфертов, получаемых из бюджетов бюджетной системы Российской Федерации, в сумме 437 757 183 руб. 66 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852 073 388 руб. 77 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1 год в сумме 15 340 305 руб. 11 коп., или в размере 9,7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»;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Статью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1 год в размере 36 681 653  руб. 49 коп., из них за счет остатка средств на начало года в размере 340 305 руб. 11 коп.,  на плановый период 2022 года в размере 12 400 000 руб. и на 2023 год  в размере 12 400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1 году подлежат зачислению доходы, получаемые в виде арендной платы за земельные участки, в размере 23,956239 % ,  в 2022 году – 0,0 % , в 2023 году – 0,0 % 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1 год и плановый период 2022-2023 г.г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Дальнереченского городского округа»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7 «Объемы доходов бюджета Дальнереченского городского округа в 2021 году» изложить в редакции приложения 1 к настоящему решению, увеличив доходы бюджета в 2021 году на 12 074 950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12 «Распределение бюджетных ассигнований из бюджета Дальнереченского городского округа на 2021 год в ведомственной структуре расходов» изложить в редакции приложения 2 к настоящему решению, увеличив расходы бюджета в 2021 году на 12 074 950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б. Внести соответствующие изменения в приложение 10 «Распределение бюджетных ассигнований из бюджета Дальнереченского городского округа на 2021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1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е 11 «Распределение бюджетных ассигнований из бюджета Дальнереченского городского округа на 2022-2023 годы по разделам, подразделам, целевым статьям и видам расходов бюджетов Российской Федерации», приложение 13 «Распределение бюджетных ассигнований из бюджета Дальнереченского городского округа на 2022-2023 годы в ведомственной структуре расходов», приложение 15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-2023 годы»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Уменьшить расходы бюджета в 2022 году на 1 443 834 руб.00 коп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омство 012 МКУ «Управление культуры Дальнереченского городского округа», раздел 0800 Культура и кинематография, подраздел 0801 Культура, целевая статья 0690120140 Муниципальная программа «Развитие культуры на территории Дальнереченского городского округа», отдельные мероприятия программной деятельности, основное мероприятие «Финансовое обеспечение учреждений культуры»,</w:t>
      </w:r>
      <w:r>
        <w:rPr/>
        <w:t xml:space="preserve"> </w:t>
      </w:r>
      <w:r>
        <w:rPr>
          <w:sz w:val="28"/>
          <w:szCs w:val="28"/>
        </w:rPr>
        <w:t xml:space="preserve"> расходы на обеспечение деятельности (оказание услуг, выполнение работ) муниципальных учреждений,  вид расходов 610 Субсидии бюджетным учреждениям </w:t>
      </w:r>
      <w:r>
        <w:rPr>
          <w:bCs/>
          <w:color w:val="000000"/>
          <w:sz w:val="28"/>
          <w:szCs w:val="28"/>
        </w:rPr>
        <w:t>в сумме 1 289 716,5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ая статья 0690120340 Муниципальная программа «Развитие культуры на территории Дальнереченского городского округа», отдельные мероприятия программной деятельности, основное мероприятие «Финансовое обеспечение учреждений культуры»,</w:t>
      </w:r>
      <w:r>
        <w:rPr/>
        <w:t xml:space="preserve"> </w:t>
      </w:r>
      <w:r>
        <w:rPr>
          <w:sz w:val="28"/>
          <w:szCs w:val="28"/>
        </w:rPr>
        <w:t xml:space="preserve"> расходы на обеспечение деятельности (оказание услуг, выполнение работ) централизованной библиотечной системы,  вид расходов 610 Субсидии бюджетным учреждениям </w:t>
      </w:r>
      <w:r>
        <w:rPr>
          <w:bCs/>
          <w:color w:val="000000"/>
          <w:sz w:val="28"/>
          <w:szCs w:val="28"/>
        </w:rPr>
        <w:t>в сумме 154 117,5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 Увеличить расходы бюджета в 2022 году на 1 443 834 руб.00 коп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омство 012 МКУ «Управление культуры Дальнереченского городского округа», раздел 0800 Культура, кинематография, подраздел 0801 Культура, целевая статья 069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050 Муниципальная программа «Развитие культуры на территории Дальнереченского городского округа», отдельные мероприятия программной деятельности, основное мероприятие «Финансовое обеспечение учреждений культуры»,</w:t>
      </w:r>
      <w:r>
        <w:rPr/>
        <w:t xml:space="preserve"> </w:t>
      </w:r>
      <w:r>
        <w:rPr>
          <w:sz w:val="28"/>
          <w:szCs w:val="28"/>
        </w:rPr>
        <w:t xml:space="preserve"> субсидии на строительство, реконструкцию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на условиях софинансирования,  вид расходов 610 Субсидии бюджетным учреждениям </w:t>
      </w:r>
      <w:r>
        <w:rPr>
          <w:bCs/>
          <w:color w:val="000000"/>
          <w:sz w:val="28"/>
          <w:szCs w:val="28"/>
        </w:rPr>
        <w:t>в сумме 1 443 834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7:56:00Z</dcterms:created>
  <dc:creator>-</dc:creator>
  <dc:description/>
  <cp:keywords/>
  <dc:language>en-US</dc:language>
  <cp:lastModifiedBy>Савченко</cp:lastModifiedBy>
  <cp:lastPrinted>2020-04-24T15:37:00Z</cp:lastPrinted>
  <dcterms:modified xsi:type="dcterms:W3CDTF">2021-06-15T00:33:00Z</dcterms:modified>
  <cp:revision>46</cp:revision>
  <dc:subject/>
  <dc:title>                </dc:title>
</cp:coreProperties>
</file>