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 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    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1 года № 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9 месяцев 2021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9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9 месяцев 2021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897 666,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 116 4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7 577 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2 6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 500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98 126,3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36 098,09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62 100,2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893 349 849,0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9 250 400,9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 285 947,09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 312 511,1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40 305,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7 515 289,80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23:09:00Z</dcterms:created>
  <dc:creator>budget_a1</dc:creator>
  <dc:description/>
  <cp:keywords/>
  <dc:language>en-US</dc:language>
  <cp:lastModifiedBy>Гаврилова</cp:lastModifiedBy>
  <cp:lastPrinted>2021-11-15T16:47:00Z</cp:lastPrinted>
  <dcterms:modified xsi:type="dcterms:W3CDTF">2021-11-15T06:47:00Z</dcterms:modified>
  <cp:revision>8</cp:revision>
  <dc:subject/>
  <dc:title>Приложение 21</dc:title>
</cp:coreProperties>
</file>