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г. Дальнереченск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4.12.2020 года №  79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1 год и плановый период 2022 -  2023 г.г.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4.12.2020 года № 79 «О бюджете Дальнереченского городского округа на 2021 год и плановый период 2022-2023 г.г.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85 499 348 руб. 00 коп., в том числе объём межбюджетных трансфертов, получаемых из бюджетов бюджетной системы Российской Федерации, в сумме 486 523 448 руб. 00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00 839 653 руб. 11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15 340 305 руб. 11 коп., или в размере 8,8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Источники внутреннего финансирования дефицита бюджета Дальнереченского городского округа на 2021 год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1 год в размере 36 856 953  руб. 65 коп., из них за счет остатка средств на начало года в размере 340 305 руб. 11 коп., 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 от использования имущества, находящегося в государственной и муниципальной собственности в размере 23,61852 % ,  в 2022 году – 0,0 % , в 2023 году – 0,0 % 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7 «Объемы доходов бюджета Дальнереченского городского округа в 2021 году» изложить в редакции приложения 2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Приложение 12 «Распределение бюджетных ассигнований из бюджета Дальнереченского городского округа на 2021 год в ведомственной структуре расходов» изложить в редакции приложения 3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1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6 «Программу муниципальных внутренних заимствований Дальнереченского городского округа на 2021 год» изложить в редакции приложения 4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56:00Z</dcterms:created>
  <dc:creator>-</dc:creator>
  <dc:description/>
  <cp:keywords/>
  <dc:language>en-US</dc:language>
  <cp:lastModifiedBy>Савченко</cp:lastModifiedBy>
  <cp:lastPrinted>2020-04-24T15:37:00Z</cp:lastPrinted>
  <dcterms:modified xsi:type="dcterms:W3CDTF">2021-12-22T05:58:00Z</dcterms:modified>
  <cp:revision>70</cp:revision>
  <dc:subject/>
  <dc:title>                </dc:title>
</cp:coreProperties>
</file>