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45"/>
        <w:gridCol w:w="2442"/>
      </w:tblGrid>
      <w:tr>
        <w:trPr/>
        <w:tc>
          <w:tcPr>
            <w:tcW w:w="98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19430" cy="675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34" w:hanging="34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2"/>
                <w:szCs w:val="32"/>
              </w:rPr>
            </w:pPr>
            <w:r>
              <w:rPr>
                <w:b/>
                <w:bCs/>
                <w:spacing w:val="7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/>
              <w:t xml:space="preserve">             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 решение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both"/>
        <w:rPr/>
      </w:pPr>
      <w:r>
        <w:rPr>
          <w:sz w:val="28"/>
          <w:szCs w:val="28"/>
        </w:rPr>
        <w:t>от 16.12.2016  № 89 «Об утвержден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ложения об оплате труда депутатов, чле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ных органов, выбор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ых лиц местного самоуправл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м городском округе»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На основании Федеральных законов от 06.10.2003 № 131-ФЗ «Об общих принципах организации местного самоуправления в Российской Федерации»,  от  02.03.2007 № 25-ФЗ «О муниципальной службе в Российской Федерации»</w:t>
      </w:r>
      <w:r>
        <w:rPr>
          <w:sz w:val="28"/>
          <w:szCs w:val="28"/>
        </w:rPr>
        <w:t xml:space="preserve">, Законов Приморского края от 04.06.2007 № 82-КЗ «О муниципальной службе в Приморском крае»,  </w:t>
      </w:r>
      <w:r>
        <w:rPr>
          <w:sz w:val="28"/>
          <w:szCs w:val="28"/>
          <w:lang w:val="en-US" w:eastAsia="en-US"/>
        </w:rPr>
        <w:t xml:space="preserve">руководствуясь Уставом Дальнереченского городского округа, </w:t>
      </w:r>
      <w:r>
        <w:rPr>
          <w:sz w:val="28"/>
          <w:szCs w:val="28"/>
        </w:rPr>
        <w:t>Дума Дальнереченского городского округ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Думы Дальнереченского городского округа от 16.12.2016  № 89 «Об утверждении Положения об оплате труда депутатов, членов выборных органов, выборных должностных лиц местного самоуправления, муниципальных служащих в Дальнереченском городском округе»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В абзац первый преамбулы Положения после слов «органов местного самоуправления» добавить слова «,осуществляющих свои полномочия на постоянной основ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 В абзац  первый  преамбулы Положения после слов «лицам местного самоуправления и» добавить слова «,осуществляющих свои полномочия на постоянной основе (далее – председатель представительного органа, глава городского округа, депутаты, члены выборных органов, выборные должностные лица местного самоуправления) и 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разделе 1 пункты 1.2, 1.3, 1.4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 В разделе 2 Положения слова «должностной оклада» заменить словами «должностной оклад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 Абзац 2 пункт 5.5 раздела 5 Положения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тветственным лицом за подготовку служебной записки о премировании муниципальных служащих является непосредственный руководитель муниципальных служащих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 Пункты 5.5, 5.6, 5.7 раздела 5 Положения после слов «представителя нанимателя» дополнить словом «(работодателя)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7 Дополнить Положение разделом 6.1 следующего содержа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Единовременная выплата при предоставлении ежегодного оплачиваемого отпуска и материальная помощь, выплачиваемые за счет средств фонда оплаты труда муниципальных служащи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выплата при предоставлении ежегодного оплачиваемого отпуска  в размере 1 должностного оклада и материальная помощь в размере 1 должностного оклада, выплачиваемые за счет средств фонда оплаты труда муниципальных служащих, относятся к иным дополнительным выплатам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 В  подпункте 2 пункта 7.1 раздела 7 Положения  слова «44» заменить словами «42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9 В  подпункте 2 пункта 7.1 раздела 7 Положения после слов «ежемесячного денежного поощрения» дополнить словами «,установленного в соответствии с приложением 3 к настоящему Положению,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0 В  подпункте 3 пункта 7.1 раздела 7 Положения слова «3-х» заменить словами «4-х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 Подпункт 5 пункта 7.1 раздела 7 Положения слова «2-х» заменить словами «1,5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  Подпункт 7 пункта 7.2 раздела 7 Положения изложить в следующей редакци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7) единовременной выплаты при предоставлении ежегодного оплачиваемого отпуска в размере 1 должностного оклада и материальной помощи в размере 1 должностного оклада;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3 В  пункта 7.4 раздела 7 Положения после слов «за текущий год» дополнить словами « в размере 1 ежемесячного вознаграждения лицам, замещающим муниципальные должности на постоянной основе и в размере 2-х ежемесячных денежных содержаний для муниципальных служащих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 В Приложении 1 к Положению  слова  «Заместитель председателя Думы Дальнереченского городского округа 11558» исключ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 В Приложении  3 к Положению  слова «Заместитель председателя Думы Дальнереченского городского округа 3,5» исключить.</w:t>
      </w:r>
      <w:bookmarkStart w:id="0" w:name="dst100027"/>
      <w:bookmarkEnd w:id="0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подлежит обнародованию и размещению на официальном   Интернет - сайте Дальнереченского городского округа.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бнародования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ородского округа </w:t>
        <w:tab/>
        <w:tab/>
        <w:tab/>
        <w:t xml:space="preserve">                                                С.В. Старков</w:t>
      </w:r>
    </w:p>
    <w:sectPr>
      <w:type w:val="nextPage"/>
      <w:pgSz w:w="11906" w:h="16838"/>
      <w:pgMar w:left="1418" w:right="566" w:gutter="0" w:header="0" w:top="567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лабое выделение"/>
    <w:qFormat/>
    <w:rPr>
      <w:i/>
      <w:iCs/>
      <w:color w:val="808080"/>
    </w:rPr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Nobr">
    <w:name w:val="nobr"/>
    <w:basedOn w:val="Style14"/>
    <w:qFormat/>
    <w:rPr/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Postalcode">
    <w:name w:val="postal-code"/>
    <w:basedOn w:val="Style14"/>
    <w:qFormat/>
    <w:rPr/>
  </w:style>
  <w:style w:type="character" w:styleId="Locality">
    <w:name w:val="locality"/>
    <w:basedOn w:val="Style14"/>
    <w:qFormat/>
    <w:rPr/>
  </w:style>
  <w:style w:type="character" w:styleId="Streetaddress">
    <w:name w:val="street-address"/>
    <w:basedOn w:val="Style14"/>
    <w:qFormat/>
    <w:rPr/>
  </w:style>
  <w:style w:type="character" w:styleId="Sociallinkstext">
    <w:name w:val="social-links_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4:53:00Z</dcterms:created>
  <dc:creator>Савченко</dc:creator>
  <dc:description/>
  <cp:keywords/>
  <dc:language>en-US</dc:language>
  <cp:lastModifiedBy>Савченко</cp:lastModifiedBy>
  <cp:lastPrinted>2020-12-24T12:16:00Z</cp:lastPrinted>
  <dcterms:modified xsi:type="dcterms:W3CDTF">2021-05-24T01:04:00Z</dcterms:modified>
  <cp:revision>61</cp:revision>
  <dc:subject/>
  <dc:title>П Р О Е К Т</dc:title>
</cp:coreProperties>
</file>