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 » марта 2022 г. №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г. № 126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 434 3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777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44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2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35 991 133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 991 133,2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 752 943,27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едеральной целевой программы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3 289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 983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53 04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 869 19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833 021,6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1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 425 438,2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Гаврилова</cp:lastModifiedBy>
  <cp:lastPrinted>2022-02-21T09:55:00Z</cp:lastPrinted>
  <dcterms:modified xsi:type="dcterms:W3CDTF">2022-02-20T23:55:00Z</dcterms:modified>
  <cp:revision>130</cp:revision>
  <dc:subject/>
  <dc:title>Приложение № 1</dc:title>
</cp:coreProperties>
</file>