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1 года №  12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2 год и плановый период 2023 -  2024 г.г. 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1 года № 126 «О бюджете Дальнереченского городского округа на 2022 год и плановый период 2023-2024 г.г.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ы 1,2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2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72 177 363 руб. 26 коп, в том числе объём межбюджетных трансфертов, получаемых из бюджетов бюджетной системы Российской Федерации, в сумме 469 908 431 руб. 26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989 317 910 руб. 02 коп., в том числе общий объем бюджетных ассигнований на исполнение муниципальных гарантий по возможным гарантийным случаям 0 руб. 0 коп.;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 6 пункта 3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6) величина резервного фонда в сумме 17 960 000 руб.»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ы 1,2 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2 год в размере 28 624 154  руб. 47 коп., из них за счет остатка средств на начало года в размере 228 067 руб. 07 коп.,  на плановый период 2023 года в размере 26 974 606,06 руб. и на 2024 год  в размере 26 974 606,06 руб.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2 году подлежат зачислению доходы от использования имущества, находящегося в государственной и муниципальной собственности в размере 64,857694 % ,  в 2023 году – 50,0102752 % , в 2024 году – 49,8374306 %.»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b/>
          <w:szCs w:val="28"/>
        </w:rPr>
        <w:t>1.4</w:t>
      </w:r>
      <w:r>
        <w:rPr>
          <w:szCs w:val="28"/>
        </w:rPr>
        <w:t>. Пункт 7 статьи 7 дополнить подпунктом 5 следующего содержания: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«5) субсидии индивидуальному предпринимателю на возмещение  части затрат  для реализации проектов в сфере социального предпринимательства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2 году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>. Приложение 12 «Распределение бюджетных ассигнований из бюджета Дальнереченского городского округа на 2022 год в ведомственной структуре расходов» изложить в редакции приложения 2 к настоящему решению. Внести соответствующие изменения в приложение 10 «Распределение бюджетных ассигнований из бюджета Дальнереченского городского округа на 2022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Гаврилова</cp:lastModifiedBy>
  <cp:lastPrinted>2022-10-14T18:10:00Z</cp:lastPrinted>
  <dcterms:modified xsi:type="dcterms:W3CDTF">2022-10-14T08:11:00Z</dcterms:modified>
  <cp:revision>25</cp:revision>
  <dc:subject/>
  <dc:title>                </dc:title>
</cp:coreProperties>
</file>