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знании утратившим силу решения Думы Дальнереченского городского округа от 28.04.2022 г. № 55 «Об установлении размера платы за использование муниципального имуще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1. Признать утратившим силу с 28.04.2022 г. решение Думы Дальнереченского городского округа от 28.04.2022 г. № 55 «Об установлении размера платы за использование муниципального имущества»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обнародования и распространяет свое действие на правоотношения, возникшие с 28.04.2022 г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С.В. Старк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Савченко</cp:lastModifiedBy>
  <cp:lastPrinted>2022-06-20T17:22:00Z</cp:lastPrinted>
  <dcterms:modified xsi:type="dcterms:W3CDTF">2022-06-28T02:04:00Z</dcterms:modified>
  <cp:revision>14</cp:revision>
  <dc:subject/>
  <dc:title> </dc:title>
</cp:coreProperties>
</file>