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3875" cy="676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16"/>
                <w:szCs w:val="16"/>
              </w:rPr>
            </w:pPr>
            <w:r>
              <w:rPr>
                <w:spacing w:val="9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pacing w:val="70"/>
                <w:sz w:val="22"/>
                <w:szCs w:val="22"/>
              </w:rPr>
            </w:pPr>
            <w:r>
              <w:rPr>
                <w:b/>
                <w:bCs/>
                <w:spacing w:val="7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2022 г.</w:t>
            </w:r>
          </w:p>
        </w:tc>
        <w:tc>
          <w:tcPr>
            <w:tcW w:w="4546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/>
              <w:t xml:space="preserve">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года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 2024 г.г.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1 года № 126 «О бюджете Дальнереченского городского округа на 2022 год и плановый период 2023-2024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ы 1,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Дальнереченского городского округа в сумме 967 040 365 руб. 88 коп, в том числе объём межбюджетных трансфертов, получаемых из бюджетов бюджетной системы Российской Федерации, в сумме 464 771 433 руб. 88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84 180 912 руб. 64 коп., в том числе общий объем бюджетных ассигнований на исполнение муниципальных гарантий по возможным гарантийным случаям 0 руб. 0 коп.;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8 485 160  руб. 07 коп., из них за счет остатка средств на начало года в размере 228 067 руб. 07 коп.,  на плановый период 2023 года в размере 26 974 606,06 руб. и на 2024 год  в размере 26 974 606,06 руб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64,2167099 % ,  в 2023 году – 50,0102752 % , в 2024 году – 49,8374306 %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2 году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2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Савченко</cp:lastModifiedBy>
  <cp:lastPrinted>2022-08-12T14:03:00Z</cp:lastPrinted>
  <dcterms:modified xsi:type="dcterms:W3CDTF">2022-08-18T04:04:00Z</dcterms:modified>
  <cp:revision>22</cp:revision>
  <dc:subject/>
  <dc:title>                </dc:title>
</cp:coreProperties>
</file>