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ендной платы за пользование муниципальным имуществ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.1. Положения «О порядке предоставления в аренду муниципального имущества Дальнереченского городского округа», утвержденного решением Думы Дальнереченского городского округа от 08.11.2013 г. № 82, рассмотрев отчет об оценке рыночной стоимости арендной платы № 549/12/2023 от 21.12.2023 г., </w:t>
      </w:r>
      <w:r>
        <w:rPr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арендную плату за пользование муниципальным движимым имуществом – туалетный модуль, расположенный по адресу: Приморский край, г. Дальнереченск, ул. Ленина, д. 92 а – в размере 15 000,00 руб. (Пятнадцать тысяч рублей) в месяц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 xml:space="preserve">          С.В. Старков</w:t>
      </w:r>
    </w:p>
    <w:sectPr>
      <w:type w:val="nextPage"/>
      <w:pgSz w:w="11906" w:h="16838"/>
      <w:pgMar w:left="1701" w:right="849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0:46:00Z</dcterms:created>
  <dc:creator>user20</dc:creator>
  <dc:description/>
  <cp:keywords/>
  <dc:language>en-US</dc:language>
  <cp:lastModifiedBy>Савченко</cp:lastModifiedBy>
  <cp:lastPrinted>2024-01-10T09:25:00Z</cp:lastPrinted>
  <dcterms:modified xsi:type="dcterms:W3CDTF">2024-01-21T23:28:00Z</dcterms:modified>
  <cp:revision>12</cp:revision>
  <dc:subject/>
  <dc:title> </dc:title>
</cp:coreProperties>
</file>