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» мая 2023г. 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» декабря 2022 г. № 130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80 01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2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73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21 9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9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0 041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 514 390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514 390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35 503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 0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606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567 839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123 715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94 322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0 2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71 749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40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 2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2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5 171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 094 401,3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С.В. Гаврил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3-05-17T19:28:00Z</cp:lastPrinted>
  <dcterms:modified xsi:type="dcterms:W3CDTF">2023-05-17T09:28:00Z</dcterms:modified>
  <cp:revision>155</cp:revision>
  <dc:subject/>
  <dc:title>Приложение № 1</dc:title>
</cp:coreProperties>
</file>