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5305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suppressAutoHyphens w:val="true"/>
              <w:spacing w:lineRule="auto" w:line="276"/>
              <w:rPr>
                <w:b/>
                <w:b/>
                <w:spacing w:val="70"/>
                <w:sz w:val="32"/>
                <w:szCs w:val="36"/>
                <w:lang w:eastAsia="zh-CN"/>
              </w:rPr>
            </w:pPr>
            <w:r>
              <w:rPr>
                <w:b/>
                <w:spacing w:val="70"/>
                <w:sz w:val="32"/>
                <w:szCs w:val="36"/>
                <w:lang w:eastAsia="zh-CN"/>
              </w:rPr>
            </w:r>
          </w:p>
        </w:tc>
      </w:tr>
      <w:tr>
        <w:trPr/>
        <w:tc>
          <w:tcPr>
            <w:tcW w:w="441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pacing w:val="70"/>
                <w:sz w:val="28"/>
                <w:szCs w:val="28"/>
                <w:lang w:eastAsia="zh-CN"/>
              </w:rPr>
            </w:pPr>
            <w:r>
              <w:rPr>
                <w:rFonts w:eastAsia="Calibri" w:cs="Calibri" w:ascii="Calibri" w:hAnsi="Calibri"/>
                <w:spacing w:val="70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Думы Дальнереченского городского округа от 16.12.2016 г.  № 91 «Об утверждении Положения о присвоении почетного звания «Почетный житель Дальнереченского городского округа»</w:t>
            </w:r>
          </w:p>
        </w:tc>
        <w:tc>
          <w:tcPr>
            <w:tcW w:w="53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5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На основании Федерального закона от 06.10.2003г. № 131-ФЗ «Об общих принципах организации местного самоуправления в Российской Федерации»,  Устава Дальнереченского городского округ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Дальнереченского городского округа от 16.12.2016  № 91 «Об утверждении Положения о присвоении почетного звания «Почетный житель Дальнереченского городского округа» (далее – Положения)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Во втором абзаце пункта 1.2. слова «Присвоение данного звания» заменить словами «Присвоение Почетного зва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ервом абзаце пункта 1.3. слова «Почетный житель Дальнереченского городского округа»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о втором абзаце пункта 1.3. слова «почетное звание» заменить словами «Почетное звани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Пункт 2.1. Положения 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1. Присвоение Почетного звания производится по представлению о присвоении Почетного звания (далее – Представление). С Представлением  могут обращать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ллективы предприятий, учреждений, организаций Дальнереченского городского округа, независимо от форм собственности;</w:t>
      </w:r>
    </w:p>
    <w:p>
      <w:pPr>
        <w:pStyle w:val="Normal"/>
        <w:ind w:firstLine="720"/>
        <w:jc w:val="both"/>
        <w:rPr>
          <w:b/>
          <w:b/>
          <w:bCs/>
          <w:color w:val="22272F"/>
          <w:sz w:val="30"/>
          <w:szCs w:val="30"/>
          <w:shd w:fill="FFFFFF" w:val="clear"/>
        </w:rPr>
      </w:pPr>
      <w:r>
        <w:rPr>
          <w:sz w:val="28"/>
          <w:szCs w:val="28"/>
        </w:rPr>
        <w:t>- общественные объединения, созданные в соответствии с Федеральным законом от 19.05.95 № 82-ФЗ «Об общественных объединениях»;</w:t>
      </w:r>
      <w:r>
        <w:rPr>
          <w:b/>
          <w:bCs/>
          <w:color w:val="22272F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color w:val="22272F"/>
          <w:sz w:val="28"/>
          <w:szCs w:val="28"/>
          <w:shd w:fill="FFFFFF" w:val="clear"/>
        </w:rPr>
        <w:t>- почетные жители Дальнереченского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а Дальнереченского городского ок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 Думы Дальнерече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не может содержать данные более чем на одного кандидата  на присвоение Почетного звания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ункт 2.3. Положения 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3. Постановлением главы Дальнереченского городского округа формируется комиссия по рассмотрению документов  и подготовке заключений на кандидатов на присвоение Почетного звания (далее – Комиссия, кандидаты соответственно). Комиссия состоит из девяти человек и формируется из числа трех депутатов Думы Дальнереченского городского округа, трех </w:t>
      </w:r>
      <w:r>
        <w:rPr>
          <w:bCs/>
          <w:color w:val="22272F"/>
          <w:sz w:val="28"/>
          <w:szCs w:val="28"/>
          <w:shd w:fill="FFFFFF" w:val="clear"/>
        </w:rPr>
        <w:t>почетных жителей Дальнереченского городского округа и трех представителей администрации Дальнереченского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Комиссия вправе запрашивать дополнительные документы и сведения о кандидат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змещает информацию о кандидатах на сайте Дальнереченского городского округа, официальных страницах администрации Дальнереченского городского округа в социальных сет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рок не позднее 15 мая текущего года направляет в Думу Дальнереченского городского округа вместе с Представлением следующие документы на каждого кандида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ключение Комисс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иблиографические сведения о кандидат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аткое описание достижений и заслуг кандидата с приложением копий подтверждающих документов и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государственных и муниципальных наград кандидата с приложением копий подтверждающ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 протокола собрания (конференции) коллектива предприятий, учреждений, организации, общественного объединения, выдвинувшего кандида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едоставления в Думу Дальнереченского городского округа неполного пакета документов для принятия решения о присвоения Почетного звания, Представление на заседание Думы не рассматривается, о чем уведомляется инициатор присвоения звания и Комисс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умы Дальнереченского городского округа о присвоении Почетного звании  принимается тайным голосованием 2/3 голосов от установленной  численности депутатов Думы. В случае, если не один из кандидатов не набрал 2/3 голосов от установленной  численности депутатов Думы Дальнереченского городского округа, Почетное звание не присваивается ни одному из кандид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роведении заседания Думы Дальнереченского городского округа в дистанционном режиме с использованием информационно - коммуникационных технологий, решение Думы о присвоении Почетного звания принимается открытым голосование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Дальнереченского городского округа о присвоении Почетного звании  подлежит обязательному опубликованию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  пунктах 2.4., 2.6., 2.8., 2.9., 3.3., наименовании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слова «звания «Почетный житель Дальнереченского городского округа»» заменить словами «Почетного зва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7. Наименование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и льготы лиц, удостоенных Почетного з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В  пункте 3.1. слова «Почетный житель Дальнереченского городского округа»» заменить словами «лицо, удостоенное Почетного зва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9. В  пункте 3.2. слова «лица, которому присвоено звание «Почетный житель Дальнереченского городского округа»» заменить словами «лица, удостоенного Почетного зва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0. В абзаце первом пункта 3.3. слова «Почетного жителя Дальнереченского городского округа»» заменить словами «лица, удостоенного Почетного звания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1. В  пункте 4.1. слова «звание «Почетный житель Дальнереченского городского округа»»  заменить словами «Почетное звание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В абзаце третьем пункта 4.2 слова «вступление обвинительного приговора по уголовному преступлению в законную силу» заменить словами «вступление в законную силу обвинительного приговора суда по уголовному делу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Дальнереченского </w:t>
      </w:r>
    </w:p>
    <w:p>
      <w:pPr>
        <w:pStyle w:val="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ского округа                                            </w:t>
        <w:tab/>
        <w:tab/>
        <w:tab/>
        <w:tab/>
        <w:t xml:space="preserve"> С.В. Старк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70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607" w:leader="none"/>
        <w:tab w:val="left" w:pos="8325" w:leader="none"/>
      </w:tabs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48:00Z</dcterms:created>
  <dc:creator>User</dc:creator>
  <dc:description/>
  <cp:keywords/>
  <dc:language>en-US</dc:language>
  <cp:lastModifiedBy>Савченко</cp:lastModifiedBy>
  <cp:lastPrinted>2024-02-29T17:10:00Z</cp:lastPrinted>
  <dcterms:modified xsi:type="dcterms:W3CDTF">2024-03-12T02:14:00Z</dcterms:modified>
  <cp:revision>7</cp:revision>
  <dc:subject/>
  <dc:title>                </dc:title>
</cp:coreProperties>
</file>