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700"/>
        <w:gridCol w:w="2846"/>
        <w:gridCol w:w="2116"/>
        <w:gridCol w:w="327"/>
      </w:tblGrid>
      <w:tr>
        <w:trPr/>
        <w:tc>
          <w:tcPr>
            <w:tcW w:w="98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46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snapToGrid w:val="false"/>
              <w:ind w:right="63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ind w:right="63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отчета о выполнении  прогнозного плана приватизации муниципального имущества за 2023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 решением Думы Дальнереченского городского округа от 12.11.2019г. № 105 «Об утверждении Положения о порядке и условиях приватизации муниципального имущества Дальнереченского городского округа»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40"/>
        <w:rPr/>
      </w:pPr>
      <w:r>
        <w:rPr>
          <w:szCs w:val="28"/>
        </w:rPr>
        <w:t>1. Утвердить отчет о выполнении прогнозного плана приватизации муниципального имущества за 2023 год (прилагается)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2. Настоящее решение подлежит обнародованию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</w:t>
        <w:tab/>
        <w:tab/>
        <w:t xml:space="preserve">           С.В. Старк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szCs w:val="28"/>
        </w:rPr>
        <w:tab/>
        <w:tab/>
        <w:t xml:space="preserve">                               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540"/>
        <w:jc w:val="both"/>
        <w:rPr/>
      </w:pPr>
      <w:r>
        <w:rPr>
          <w:szCs w:val="28"/>
        </w:rPr>
        <w:t>к решению Д</w:t>
      </w:r>
      <w:r>
        <w:rPr/>
        <w:t xml:space="preserve">умы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540"/>
        <w:jc w:val="both"/>
        <w:rPr/>
      </w:pPr>
      <w:r>
        <w:rPr/>
        <w:t>Дальнереченского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ыполнении прогнозного план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атизации муниципального имущества за 2023 год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2"/>
        <w:gridCol w:w="1701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 и срок приватиз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сделки приватизации, руб. (без НДС)</w:t>
            </w:r>
          </w:p>
        </w:tc>
      </w:tr>
      <w:tr>
        <w:trPr>
          <w:trHeight w:val="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ind w:right="-1" w:hanging="0"/>
              <w:jc w:val="both"/>
              <w:rPr>
                <w:sz w:val="26"/>
                <w:szCs w:val="26"/>
              </w:rPr>
            </w:pPr>
            <w:r>
              <w:rPr/>
              <w:t>Нежилое здание – мастерская, площадью 38,3 кв.м., 1-этажное, кадастровый номер 25:29:000000:4263, расположенное по адресу: Приморский край, г. Дальнереченск, ул. Таврическая, д. 87а, с земельным участком площадью 729 кв.м., кадастровый номер 25:29:010110:14, вид разрешенного использования – ремонт автомобилей Код 4.9.1.4, местоположение установлено относительно ориентира, расположенного в границах участка. Ориентир здание. Почтовый адрес ориентира: Приморский край, г. Дальнереченск, ул. Таврическая, д. 87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, сентябрь 2023</w:t>
            </w:r>
          </w:p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/>
              <w:t xml:space="preserve">399 649,00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/>
              <w:t>Нежилое здание - административное, 3-этажное, литер Л-101, площадью 5040,7 кв.м.,  кадастровый номер 25:29:000000:4436, расположенное по адресу: Приморский край, г. Дальнереченск, ул. Тополиная, д. 9, с земельным участком, кадастровый номер 25:29:010101:1537, площадью 3698 кв.м., вид разрешенного использования – Бытовое обслуживание. Код 3.3, местоположение установлено относительно ориентира, расположенного в границах участка. Ориентир нежилое здание. Почтовый адрес ориентира: Приморский край, г. Дальнереченск, ул. Тополиная, д.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кцион, ноябрь 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</w:rPr>
            </w:pPr>
            <w:r>
              <w:rPr/>
              <w:t xml:space="preserve">3 305 666,00  </w:t>
            </w:r>
          </w:p>
        </w:tc>
      </w:tr>
      <w:tr>
        <w:trPr>
          <w:trHeight w:val="17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</w:rPr>
              <w:t>Нежилое здание – гараж отапливаемый с котельной, площадью 251 кв.м.,  1-этажное, кадастровый номер 25:29:000000:4177, расположенное по адресу: Приморский край, г. Дальнереченск, с. Лазо, ул. Ярошенко, 30, с земельным участком, площадью 26241 кв.м., разрешенное использование – обеспечение сельскохозяйственного производства Код.1.18, кадастровый номер 25:02:010702:550, местоположение - Приморский край, г. Дальнереченск, с.Лазо, ул. Ярошенко,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укцион по продаже имущества 25.09.2023г. признан несостоявшимся в связи с отсутствием заявок. 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одажи имущества посредством публичного предложения признаны 18.11.2023г. несостоявшимися в связи с отсутствием заявок. </w:t>
            </w:r>
          </w:p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Нежилое здание – сторожевая будка, площадью 14 кв.м.,  1-этажное, кадастровый номер 25:29:000000:4178, расположенное по адресу: Приморский край, г. Дальнереченск, с. Лазо, ул. Ярошенко, 32, с земельным участком, площадью 600 кв.м., разрешенное использование – обеспечение сельскохозяйственного производства Код.1.18, кадастровый номер 25:02:010702:551, местоположение - Приморский край, г. Дальнереченск,  с. Лазо, ул. Ярошенко,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укцион по продаже имущества признан 06.09.2023г. несостоявшимся в связи с отсутствием заявок.</w:t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родажи имущества посредством публичного предложения признаны 11.10.2023г. и 18.11.2023г. несостоявшимися в связи с отсутствием заявок.</w:t>
            </w:r>
          </w:p>
          <w:p>
            <w:pPr>
              <w:pStyle w:val="Normal"/>
              <w:ind w:left="-71" w:right="-108" w:hanging="0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408"/>
        <w:jc w:val="both"/>
        <w:rPr>
          <w:sz w:val="28"/>
          <w:szCs w:val="28"/>
        </w:rPr>
      </w:pPr>
      <w:r>
        <w:rPr>
          <w:sz w:val="28"/>
          <w:szCs w:val="28"/>
        </w:rPr>
        <w:t>В 2023 году было продано муниципальное имущество и заключены договоры купли-продажи на общую сумму  3 705 315,00 рублей (без НДС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432" w:hanging="432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2:21:00Z</dcterms:created>
  <dc:creator>user20</dc:creator>
  <dc:description/>
  <cp:keywords/>
  <dc:language>en-US</dc:language>
  <cp:lastModifiedBy>Савченко</cp:lastModifiedBy>
  <cp:lastPrinted>2024-02-22T12:19:00Z</cp:lastPrinted>
  <dcterms:modified xsi:type="dcterms:W3CDTF">2024-03-12T02:12:00Z</dcterms:modified>
  <cp:revision>16</cp:revision>
  <dc:subject/>
  <dc:title> </dc:title>
</cp:coreProperties>
</file>