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1 197 798 591 руб. 45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638 016 150 </w:t>
      </w:r>
      <w:r>
        <w:rPr>
          <w:sz w:val="28"/>
          <w:szCs w:val="28"/>
        </w:rPr>
        <w:t>руб. 95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269 264 030 руб. 55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9,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4 год в сумме 6 275 020 руб. 00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49 810 801 руб. 93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46,7257606 % ,  в 2025 году – 0,0 % , в 2026 году – 0,0 % 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 9 «Распределение бюджетных ассигнований из бюджета Дальнереченского городского округа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23:54:00Z</dcterms:created>
  <dc:creator>-</dc:creator>
  <dc:description/>
  <cp:keywords/>
  <dc:language>en-US</dc:language>
  <cp:lastModifiedBy>Куранова</cp:lastModifiedBy>
  <cp:lastPrinted>2024-05-16T12:29:00Z</cp:lastPrinted>
  <dcterms:modified xsi:type="dcterms:W3CDTF">2024-05-16T02:30:00Z</dcterms:modified>
  <cp:revision>5</cp:revision>
  <dc:subject/>
  <dc:title>                </dc:title>
</cp:coreProperties>
</file>