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41"/>
        <w:gridCol w:w="2977"/>
        <w:gridCol w:w="198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    »                    2015 года</w:t>
            </w:r>
          </w:p>
        </w:tc>
        <w:tc>
          <w:tcPr>
            <w:tcW w:w="43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№ </w:t>
            </w:r>
          </w:p>
        </w:tc>
      </w:tr>
      <w:tr>
        <w:trPr/>
        <w:tc>
          <w:tcPr>
            <w:tcW w:w="47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en-US"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76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б исполнении бюджета Дальнереченского городского округа  за 9 месяцев 2015 года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рассмотрев отчет об исполнении бюджета Дальнереченского городского округа за 9 месяцев 2015 года,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отчет об исполнении бюджета Дальнереченского городского округа за 9 месяцев 2015 года по доходам  в сумме 359243,10 тыс. руб. (Приложение № 1), по расходам  в сумме 334216,00 тыс.руб. (Приложение № 2, № 3, № 4), по источникам финансирования дефицита бюджета Дальнереченского городского округа в сумме 25027,10 тыс.руб. (Приложение № 5), по расходованию средств резервного фонда администрации Дальнереченского городского округа в сумме 0,0 тыс.руб. (Приложение № 6), по расходованию средств дорожного фонда Дальнереченского городского округа в сумме 7938,62 тыс.руб. (Приложение № 7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ешение подлежит обнародова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Настоящее решение вступает в силу со дня его обнародов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       А.А.Пав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6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7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5:39:00Z</dcterms:created>
  <dc:creator>user31</dc:creator>
  <dc:description/>
  <cp:keywords/>
  <dc:language>en-US</dc:language>
  <cp:lastModifiedBy>duma03</cp:lastModifiedBy>
  <cp:lastPrinted>2012-05-18T12:12:00Z</cp:lastPrinted>
  <dcterms:modified xsi:type="dcterms:W3CDTF">2015-11-23T05:01:00Z</dcterms:modified>
  <cp:revision>28</cp:revision>
  <dc:subject/>
  <dc:title>  </dc:title>
</cp:coreProperties>
</file>