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местного заседания постоянных комиссий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умы Дальнереченского городского округ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бюджетно-налоговой, экономической политике и собственности,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циальной политике, защите прав граждан, вопросам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ноября 20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г.                                                                                           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14.00 – 14.05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2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 – 14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должностей муниципальной службы в органах местного самоуправления Дальнереченского городск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 и сведения о доходах, об имуществе и обязательствах имущественного характера своих супруги (супруга) и несовершеннолетних детей, а также должностей муниципальной службы, при замещении которых муниципальные служащие обязаны представлять сведения о своих расходах и сведения о расходах своих супруги (супруга) и несовершеннолетних детей, должностей муниципальной службы, предусмотренных статьей 12 Федерального закона от 25 декабря 2008 г. № 273-ФЗ «О противодействии коррупции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Ивченко Любовь Дмитриевна, начальник отдела муниципальной службы, кадров и делопроизводства администрации 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5-14.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22.09.2009 г. № 114 «Об утверждении перечня объектов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на долгосрочной основе субъектам малого и среднего предпринимательства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-14.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об исполнении бюджета Дальнереченского городского округа за 9 месяцев 2015 г.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0-15.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Дальнереченского городского округа на 2016 г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20-15.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0:00Z</dcterms:created>
  <dc:creator>user09</dc:creator>
  <dc:description/>
  <cp:keywords/>
  <dc:language>en-US</dc:language>
  <cp:lastModifiedBy>duma03</cp:lastModifiedBy>
  <cp:lastPrinted>2015-11-23T09:44:00Z</cp:lastPrinted>
  <dcterms:modified xsi:type="dcterms:W3CDTF">2015-11-23T00:54:00Z</dcterms:modified>
  <cp:revision>58</cp:revision>
  <dc:subject/>
  <dc:title>Повестка </dc:title>
</cp:coreProperties>
</file>