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2117778912" r:id="rId2"/>
              </w:object>
            </w:r>
          </w:p>
          <w:p>
            <w:pPr>
              <w:pStyle w:val="Heading1"/>
              <w:spacing w:before="108" w:after="20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я 2015г.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10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Порядке определения цены земельного участка, находящегося в собственности Дальнереченского городского округа, при заключении договора купли-продажи земельного участка  без проведения торгов 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Земельным кодексом Российской Федерации, постановлением администрации Приморского края от 18.05.2015г. № 143-па «О Порядке определения цены земельного участка, находящегося в собственности Приморского края, и земельных участков, государственная собственность на которые не разграничена, на территории Приморского края, при заключении договора купли-продажи такого земельного участка без проведения торгов», 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 цены земельного участка, находящегося в собственности Дальнереченского городского округа, при заключении договора купли-продажи земельного участка без проведения торгов.(Далее-Порядок). (Прилагается).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Дальнеречье» и размещению на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умы                                                                                           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 xml:space="preserve">Дальнереченского городского округа                                                                             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 мая 2015 года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цены земельного участка, находящегося в собственности   Дальнереченского городского округа, при заключении договора купли-продажи земельного участка без проведения торг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bookmarkStart w:id="1" w:name="Par4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овлен в целях определения цены земельного участка, находящегося в собственности Дальнереченского городского округа (далее – земельный участок), при заключении договора купли-продажи земельного участка без проведения торгов.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определения цены земельного участка при их продаже принимаются следующие процентные ставки: </w:t>
      </w:r>
    </w:p>
    <w:p>
      <w:pPr>
        <w:pStyle w:val="Style4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размере 2,5%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собственникам зданий, сооружений, расположенных на земельных участках, находящихся у них на праве аренды, в случаях если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о дня вступления в силу Федерального закона от 25 октября 2001 года №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земельные участки образованы из земельных участков, в отношении которых в период со дня вступления в силу Федерального закона от 25 октября 2001 года № 137-ФЗ "О введении в действие Земельного кодекса Российской Федерации" до 1 июля 2012 года осуществлено переоформление права постоянного (бессрочного) пользования на право аренды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на праве постоянного (бессрочного) пользования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юридическим лицам до 1 января 2016 года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 к имуществу общего пользования, указанному юридическому лицу; </w:t>
      </w:r>
    </w:p>
    <w:p>
      <w:pPr>
        <w:pStyle w:val="Style4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размере 5%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подпунктами 2 и 4 части 2 статьи 39.3 Земельного кодекса Российской Федерации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 </w:t>
      </w:r>
    </w:p>
    <w:p>
      <w:pPr>
        <w:pStyle w:val="Style43"/>
        <w:spacing w:lineRule="auto" w:line="36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гражданам, являющимся собственниками зданий, сооружений, расположенных на этих земельных участках, предоставленных для индивидуального жилищного, индивидуального гаражного строительства, ведения личного подсобного хозяйства в границах населенного пункта, садоводства, дачного хозяйства; </w:t>
      </w:r>
    </w:p>
    <w:p>
      <w:pPr>
        <w:pStyle w:val="Style4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3. В размере 15%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№ 101-ФЗ "Об обороте земель сельскохозяйственного назначения"; </w:t>
      </w:r>
    </w:p>
    <w:p>
      <w:pPr>
        <w:pStyle w:val="Style4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размере 30%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Земельного кодекса Российской Федерации (за исключением случаев, указанных в подпунктах 1, 2 пункта 2 настоящего Порядка)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оссийской Федерации; </w:t>
      </w:r>
    </w:p>
    <w:p>
      <w:pPr>
        <w:pStyle w:val="Style4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размере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. </w:t>
      </w:r>
    </w:p>
    <w:p>
      <w:pPr>
        <w:pStyle w:val="Style4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Цена земельных участков определяется на дату подачи заявления и указывается в решении о предоставлении земельного участка в собственность.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10 дней со дня подписания договора купли-продажи земельного участка путем перечисления денежных средств на счет, указанный в договоре.</w:t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144" w:after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5-21T12:20:00Z</cp:lastPrinted>
  <dcterms:modified xsi:type="dcterms:W3CDTF">2015-05-21T02:21:00Z</dcterms:modified>
  <cp:revision>8</cp:revision>
  <dc:subject/>
  <dc:title>Оглавление</dc:title>
</cp:coreProperties>
</file>