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ая 2015г.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консультационный отчет об оценке рыночной стоимости аренды помещений  № 12/05/15 от 15.05.2015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Установить арендную плату за пользование муниципальным имуществом – нежилые помещения, расположенные в здании по адресу: г.Дальнереченск, с.Лазо, ул. Советская, д. 54, в размере 400 (Четыреста рублей) за 1 кв.м. 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5-05-20T16:47:00Z</cp:lastPrinted>
  <dcterms:modified xsi:type="dcterms:W3CDTF">2015-05-20T07:13:00Z</dcterms:modified>
  <cp:revision>8</cp:revision>
  <dc:subject/>
  <dc:title> </dc:title>
</cp:coreProperties>
</file>