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0"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0"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0"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решением Думы Дальнереченского городского округа от 08.11.2013г. № 81 «Об утверждении Положения «О порядке списания и последующего использования муниципального имущества Дальнереченского городского округа</w:t>
      </w:r>
      <w:r>
        <w:rPr>
          <w:sz w:val="28"/>
          <w:szCs w:val="28"/>
        </w:rPr>
        <w:t xml:space="preserve">», на основании протокола № 1 от 14.02.2014г. заседания комиссии по списанию муниципального имущества, Дума Дальнереченского городского округа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списание муниципального имущества, расположенного на территории Дальнереченского городского округа, в/г № 1 Кольцевое, в/г №3 с. Лазо, в/г №11 Кольцевое, в/г № 14 Кольцевое, в/г №20 Дальнереченск, в/г №22 Дальнереченск. (перечень прилагается).</w:t>
      </w:r>
    </w:p>
    <w:p>
      <w:pPr>
        <w:pStyle w:val="Normal"/>
        <w:tabs>
          <w:tab w:val="clear" w:pos="708"/>
          <w:tab w:val="left" w:pos="0" w:leader="none"/>
        </w:tabs>
        <w:ind w:left="0"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left="0" w:righ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Председатель Думы</w:t>
        <w:tab/>
        <w:t xml:space="preserve">                                                       М.Ю. Филипенк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right="0" w:hanging="540"/>
        <w:jc w:val="both"/>
        <w:rPr/>
      </w:pPr>
      <w:r>
        <w:rPr/>
        <w:t xml:space="preserve">к решению Дум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right="0" w:hanging="540"/>
        <w:jc w:val="both"/>
        <w:rPr/>
      </w:pPr>
      <w:r>
        <w:rPr/>
        <w:t>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right="0" w:hanging="540"/>
        <w:jc w:val="both"/>
        <w:rPr/>
      </w:pPr>
      <w:r>
        <w:rPr/>
        <w:t>от _______________№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еречень муниципального имущества, подлежащего списа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tbl>
      <w:tblPr>
        <w:tblW w:w="9758" w:type="dxa"/>
        <w:jc w:val="left"/>
        <w:tblInd w:w="-3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6"/>
        <w:gridCol w:w="2223"/>
        <w:gridCol w:w="4496"/>
        <w:gridCol w:w="2453"/>
      </w:tblGrid>
      <w:tr>
        <w:trPr>
          <w:trHeight w:val="255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(инв. №)</w:t>
            </w:r>
          </w:p>
        </w:tc>
      </w:tr>
      <w:tr>
        <w:trPr>
          <w:trHeight w:val="611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зармы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луб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раульного помещения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рольно-технического пункт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ое хранилище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ое хранилище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ое хранилище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ое хранилище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стерск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заправочн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ункта технического обслуживания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воще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п. Кольцевое, в/г № 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зармы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луб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ого с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портивного зал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рольно-технического пункт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рольно-технического пункт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рольно-технического пункт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рольно-технического пункт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рольно-пропускного пункт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раульного помещения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склад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склад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склад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склад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склад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борн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ани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ункта технического обслуживания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50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ункта технического обслуживания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50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ункта мойки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53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ункта заправки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станции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слораздаточн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еплицы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552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с.Лазо, в/г № 3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>
          <w:trHeight w:val="50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рольно-пропускного пункт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в/г № 20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>
          <w:trHeight w:val="50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в/г № 20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50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в/г № 20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50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в/г № 20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50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слораздаточн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в/г № 20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50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мойки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в/г № 20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50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вейной мастерск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в/г № 20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492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  п. Кольцевое, в/г № 14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492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ачечн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  п. Кольцевое, в/г № 14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4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ани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  п. Кольцевое, в/г № 14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0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в/г № 22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47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в/г № 22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552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винарник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в/г № 22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518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зармы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>
          <w:trHeight w:val="492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ищеблок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столовая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>
          <w:trHeight w:val="552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лечебного корпус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458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рольно-пропускного пункт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рольно-технического пункт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>
          <w:trHeight w:val="469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раульного помещения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рольно-технического пункт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  <w:tr>
        <w:trPr>
          <w:trHeight w:val="529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рольно-пропускного пункт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>
          <w:trHeight w:val="469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склад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</w:tr>
      <w:tr>
        <w:trPr>
          <w:trHeight w:val="492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ункта технического обслуживания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492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вощехранилища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>
          <w:trHeight w:val="563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518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слораздаточной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                   п. Кольцевое, в/г № 11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sectPr>
      <w:type w:val="nextPage"/>
      <w:pgSz w:w="11906" w:h="16838"/>
      <w:pgMar w:left="126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6:00Z</dcterms:created>
  <dc:creator>user20</dc:creator>
  <dc:description/>
  <dc:language>en-US</dc:language>
  <cp:lastModifiedBy>user16</cp:lastModifiedBy>
  <cp:lastPrinted>2014-02-19T10:48:00Z</cp:lastPrinted>
  <dcterms:modified xsi:type="dcterms:W3CDTF">2013-04-02T02:14:00Z</dcterms:modified>
  <cp:revision>8</cp:revision>
  <dc:subject/>
  <dc:title> </dc:title>
</cp:coreProperties>
</file>