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5.12.2013 года № 107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4 год и плановый период 2015-2016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Приказом  Министерства финансов  Российской Федерации от 16 декабря 2013г. № 121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 65н, постановлением администрации Дальнереченского городского округа от 30 января 2014г. № 70 «О создании муниципального казенного учреждения «Управление культуры Дальнереченского городского округа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Дальнереченского городского округа от 25.12.2013 года № 107 «О бюджете Дальнереченского городского округа  на 2014 год и плановый период 2015-2016г.г.» следующие изменения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приложение 4 «Перечень главных администраторов доходов местного бюджета 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» добавить главного администратора доходов бюджета Дальнереченского городского округа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2504000015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исключить: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45040000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25040000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Дальнереченского городского округа на 2014 год в размере 18148,6 тыс. рублей, на плановый период 2015 и 2016 годов – в размере соответственно по 18000 тыс. рублей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Перераспределить расходы бюджета и внести изменения в приложения: 10 «Распределение бюджетных ассигнований из бюджета Дальнереченского городского округа на 2014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4 год в ведомственной структуре расходов», 14 «Расходы бюджета Дальнереченского городского округа на финансовое обеспечение муниципальных программ и непрограммных направлений деятельности на 2014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Уменьшить расходы бюджета на сумму 52920,4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5478,3 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2601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орожное хозяйство»                                           2601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04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, 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2601,4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«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»                                  2601,4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1393,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24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Проведение капитального ремо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квартирных домов в Дальнереченском городском округе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24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«Закупка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нужд»                                   24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92012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 поддержка в форме субсидий для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х условий способствующих созд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ятельности товариществ собственников жил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                  3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00 Иные бюджетные ассигнования                      3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 8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    8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«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»                                    800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583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 Другие вопросы в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, кинематографии                                                              583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583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100 Расходы на выплату персо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ёнными учреждениями, органам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внебюджетными фондами                              583,7 тыс.руб.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0 «Социальная политик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900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Социальное обеспечение населения                      900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12006 МП "Обеспечение доступным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и физическим лицам                                                          900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00 Социальное обеспечение и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выплаты населению                                                               900,0 тыс.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47442,1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18013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16962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1696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1696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Другие вопросы в области образования               1051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92024 МП "Развит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" на 2014-20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ы, расходы на обеспечение деятельности (оказание усл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) централизованных бухгалтерий                   1051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100 Расходы на выплату персо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ёнными учреждениями, органами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ми внебюджетными фондами                              617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433,2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29429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Культура                                                                 29429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216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216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21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му воспитанию граждан на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Дальнереченского городского округа                         5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  5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библиотечной системы                                   772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7724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8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социальная адап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ов, вовлечение их в общественно-культурную </w:t>
      </w:r>
    </w:p>
    <w:p>
      <w:pPr>
        <w:pStyle w:val="Normal"/>
        <w:jc w:val="both"/>
        <w:rPr/>
      </w:pPr>
      <w:r>
        <w:rPr>
          <w:sz w:val="28"/>
          <w:szCs w:val="28"/>
        </w:rPr>
        <w:t>и спортивную жизнь                             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Увеличить расходы бюджета на сумму 52920,4 тыс.руб.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194,6 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Другие общегосударственные вопросы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14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 некоммерческим организациям                                           50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69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   9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   9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  93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2601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оплата за потребленную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ическую энергию уличного освещения                              24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24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1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проведение капитального и </w:t>
      </w:r>
    </w:p>
    <w:p>
      <w:pPr>
        <w:pStyle w:val="Normal"/>
        <w:jc w:val="both"/>
        <w:rPr/>
      </w:pPr>
      <w:r>
        <w:rPr>
          <w:sz w:val="28"/>
          <w:szCs w:val="28"/>
        </w:rPr>
        <w:t>текущего  ремонта сетей наружного освещения                          100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100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2 Отдельные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>непрограммной деятельности, озеленение                                   25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 25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4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прочие мероприят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у городского округа                                              109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1094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800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8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 8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6 г                   8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 8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48925,8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15439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15439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1543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15439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33486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Культура                                                                 29190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21361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21361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21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му воспитанию граждан на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Дальнереченского городского округа                         5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  5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библиотечной системы                                   772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/>
      </w:pPr>
      <w:r>
        <w:rPr>
          <w:sz w:val="28"/>
          <w:szCs w:val="28"/>
        </w:rPr>
        <w:t>иным некоммерческим организациям                                           7724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8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социальная адап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ов, вовлечение их в общественно-культурную </w:t>
      </w:r>
    </w:p>
    <w:p>
      <w:pPr>
        <w:pStyle w:val="Normal"/>
        <w:jc w:val="both"/>
        <w:rPr/>
      </w:pPr>
      <w:r>
        <w:rPr>
          <w:sz w:val="28"/>
          <w:szCs w:val="28"/>
        </w:rPr>
        <w:t>и спортивную жизнь                             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00 Предоставление субсид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 некоммерческим организациям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 Другие вопросы в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ы, кинематографии                                                            4296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2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централизованных бухгалтерий                   4296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100 Расходы на выплату персо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ёнными учреждениями, органами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ми внебюджетными фондами                            2844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00 Закупка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нужд                                    1451,7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бнарод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0:00Z</dcterms:created>
  <dc:creator>user31</dc:creator>
  <dc:description/>
  <cp:keywords/>
  <dc:language>en-US</dc:language>
  <cp:lastModifiedBy>user09</cp:lastModifiedBy>
  <cp:lastPrinted>2014-02-20T14:53:00Z</cp:lastPrinted>
  <dcterms:modified xsi:type="dcterms:W3CDTF">2014-02-20T04:54:00Z</dcterms:modified>
  <cp:revision>4</cp:revision>
  <dc:subject/>
  <dc:title>  </dc:title>
</cp:coreProperties>
</file>