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4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63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отчета об исполнении прогнозного плана приватизации муниципального имущества за 2013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Дальнереченского городского округа,  Положением «О порядке и условиях приватизации муниципального имущества Дальнереченского городского округа», утвержденным решением Думы от 08.11.2013 г. № 80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40"/>
        <w:rPr/>
      </w:pPr>
      <w:r>
        <w:rPr>
          <w:szCs w:val="28"/>
        </w:rPr>
        <w:t>1. Утвердить отчет об исполнении прогнозного плана приватизации муниципального имущества за 2013 год (прилагается)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3. Настоящее решение подлежит официальному опубликованию в газете «Дальнеречье»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редседатель Думы</w:t>
        <w:tab/>
        <w:t xml:space="preserve">                                                                  М.Ю. Филипенк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ind w:firstLine="567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Думы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льнереченского городск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>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>от _______________№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Т Ч Е 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исполнении прогнозного пла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ватизации муниципального имущества за 2013 год.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431"/>
        <w:gridCol w:w="1417"/>
        <w:gridCol w:w="1418"/>
        <w:gridCol w:w="11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решения Думы о плане прив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говора куп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ная цена, руб., без НДС</w:t>
            </w:r>
          </w:p>
        </w:tc>
      </w:tr>
      <w:tr>
        <w:trPr>
          <w:trHeight w:val="1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3-х этажное, 1987 г.п., общей площадью 1712,7 кв.м. (лит. А), кадастровый номер 25:29:010102:846, расположенное по адресу: г. Дальнереченск, ул. Заводская, 18,  с земельным участком, занимаемым объектом и необходимым для его использования, площадью 4717 кв.м., кадастровый номер 25:29:010102: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1 от 14.05.2013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дажа признана  несостоявшейся в связи с отсутствием заяв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атериал от демонтажа списанного здания контрольно-пропускного пункта, № 96, общая площадь 42,2 кв.м., местоположение: г. Дальнереченск,  в/г № 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1 от 14.05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объявления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2.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атериал от демонтажа списанного здания контрольно-технического пункта, № 122, общая площадь  85,8 кв.м., местоположение: г. Дальнереченск,  в/г № 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1 от 14.05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объявления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2.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08"/>
                <w:tab w:val="left" w:pos="720" w:leader="none"/>
              </w:tabs>
              <w:spacing w:lineRule="auto" w:line="240" w:before="0" w:after="120"/>
              <w:rPr/>
            </w:pPr>
            <w:r>
              <w:rPr/>
              <w:t>8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атериал от демонтажа списанного здания караульного помещения, № 131, общая площадь  269,1 кв.м., местоположение: г. Дальнереченск,  в/г № 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1 от 14.05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объявления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2.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атериал от демонтажа списанного здания хранилища, № 118, общая площадь  911,8 кв.м., местоположение: г. Дальнереченск,  в/г № 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1 от 14.05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объявления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2.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атериал от демонтажа списанного здания хранилища, № 119, общая площадь  911,8 кв.м., местоположение: г. Дальнереченск,  в/г № 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1 от 14.05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объявления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2.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атериал от демонтажа списанного здания хранилища, № 127, общая площадь  1590,8 кв.м., местоположение: г. Дальнереченск,  в/г № 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1 от 14.05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объявления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2.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атериал от демонтажа списанного здания склада № 112, общая площадь  1554,9 кв.м., местоположение: г. Дальнереченск,  в/г № 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1 от 14.05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объявления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2.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атериал от демонтажа списанного здания склада, № 116, общая площадь  268,6 кв.м., местоположение: г. Дальнереченск,  в/г № 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1 от 14.05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объявления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2.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атериал от демонтажа списанного здания склада № 132, общая площадь  328,2 кв.м., местоположение: г. Дальнереченск,  в/г № 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1 от 14.05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объявления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2.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атериал от демонтажа списанного здания склада № 133, общая площадь  328,2 кв.м., местоположение: г. Дальнереченск,  в/г № 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1 от 14.05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объявления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2.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атериал от демонтажа списанного здания овощехранилища, № 18, общая площадь  142,5 кв.м., местоположение: г. Дальнереченск,  в/г №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1 от 14.05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объявления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2.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атериал от демонтажа списанного здания овощехранилища, № 47, общая площадь  262 кв.м., местоположение: г. Дальнереченск,  в/г № 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1 от 14.05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объявления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2.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атериал от демонтажа списанного здания артиллерийского полигона, № 135, общая площадь  424,9 кв.м., местоположение: г. Дальнереченск,  в/г № 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31 от 14.05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объявления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2.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, общая площадь 31 кв.м., № на поэтажном плане 1-3, литер А4, расположенные по адресу: г.Дальнереченск, ул. Шевчука, 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 от 09.07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автомобиль легковой (седан) </w:t>
            </w:r>
            <w:r>
              <w:rPr>
                <w:bCs/>
                <w:lang w:val="en-US"/>
              </w:rPr>
              <w:t>MERCEDE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NZ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500</w:t>
            </w:r>
            <w:r>
              <w:rPr>
                <w:bCs/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WDB</w:t>
            </w:r>
            <w:r>
              <w:rPr/>
              <w:t>2201751</w:t>
            </w:r>
            <w:r>
              <w:rPr>
                <w:lang w:val="en-US"/>
              </w:rPr>
              <w:t>A</w:t>
            </w:r>
            <w:r>
              <w:rPr/>
              <w:t xml:space="preserve">279581, 2002 г.в., № двигателя 11396030365477, кузов № </w:t>
            </w:r>
            <w:r>
              <w:rPr>
                <w:lang w:val="en-US"/>
              </w:rPr>
              <w:t>WDB</w:t>
            </w:r>
            <w:r>
              <w:rPr/>
              <w:t>2201751</w:t>
            </w:r>
            <w:r>
              <w:rPr>
                <w:lang w:val="en-US"/>
              </w:rPr>
              <w:t>A</w:t>
            </w:r>
            <w:r>
              <w:rPr/>
              <w:t>279581, цвет черны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 от 30.08.2013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дажа признана не состоявшейся ввиду отсутствия заявок. Объект включен в прогнозный план приватизации на 201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универсал, джип </w:t>
            </w:r>
            <w:r>
              <w:rPr>
                <w:bCs/>
                <w:lang w:val="en-US"/>
              </w:rPr>
              <w:t>CHEVROLE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AHOE</w:t>
            </w:r>
            <w:r>
              <w:rPr/>
              <w:t xml:space="preserve">, </w:t>
            </w:r>
            <w:r>
              <w:rPr>
                <w:lang w:val="en-US"/>
              </w:rPr>
              <w:t>VIN</w:t>
            </w:r>
            <w:r>
              <w:rPr/>
              <w:t xml:space="preserve"> 1</w:t>
            </w:r>
            <w:r>
              <w:rPr>
                <w:lang w:val="en-US"/>
              </w:rPr>
              <w:t>GNEK</w:t>
            </w:r>
            <w:r>
              <w:rPr/>
              <w:t>13</w:t>
            </w:r>
            <w:r>
              <w:rPr>
                <w:lang w:val="en-US"/>
              </w:rPr>
              <w:t>TX</w:t>
            </w:r>
            <w:r>
              <w:rPr/>
              <w:t>3</w:t>
            </w:r>
            <w:r>
              <w:rPr>
                <w:lang w:val="en-US"/>
              </w:rPr>
              <w:t>J</w:t>
            </w:r>
            <w:r>
              <w:rPr/>
              <w:t xml:space="preserve">282231, 2003г.в., № двигателя </w:t>
            </w:r>
            <w:r>
              <w:rPr>
                <w:lang w:val="en-US"/>
              </w:rPr>
              <w:t>C</w:t>
            </w:r>
            <w:r>
              <w:rPr/>
              <w:t>3</w:t>
            </w:r>
            <w:r>
              <w:rPr>
                <w:lang w:val="en-US"/>
              </w:rPr>
              <w:t>J</w:t>
            </w:r>
            <w:r>
              <w:rPr/>
              <w:t>282231, шасси № 1</w:t>
            </w:r>
            <w:r>
              <w:rPr>
                <w:lang w:val="en-US"/>
              </w:rPr>
              <w:t>GNEK</w:t>
            </w:r>
            <w:r>
              <w:rPr/>
              <w:t>13</w:t>
            </w:r>
            <w:r>
              <w:rPr>
                <w:lang w:val="en-US"/>
              </w:rPr>
              <w:t>TX</w:t>
            </w:r>
            <w:r>
              <w:rPr/>
              <w:t>3</w:t>
            </w:r>
            <w:r>
              <w:rPr>
                <w:lang w:val="en-US"/>
              </w:rPr>
              <w:t>J</w:t>
            </w:r>
            <w:r>
              <w:rPr/>
              <w:t>282231, цвет черны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 от 30.08.2013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дажа признана не состоявшейся ввиду отсутствия заявок. Объект включен в прогнозный план приватизации на 2014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3году было продано муниципальное имущество и заключены договоры купли-продажи на общую сумму 11 570,0 тыс. руб., в том числе объект из плана приватизации 2012года — административное здание с земельным участком по ул. Калинина, 91, способом публичное предложение за 10 00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отдела муниципальн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имущества администрации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                                                     И.Г.Дзюба</w:t>
      </w:r>
    </w:p>
    <w:sectPr>
      <w:type w:val="nextPage"/>
      <w:pgSz w:w="11906" w:h="16838"/>
      <w:pgMar w:left="1560" w:right="707" w:gutter="0" w:header="0" w:top="54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0:34:00Z</dcterms:created>
  <dc:creator>user20</dc:creator>
  <dc:description/>
  <cp:keywords/>
  <dc:language>en-US</dc:language>
  <cp:lastModifiedBy>user09</cp:lastModifiedBy>
  <cp:lastPrinted>2014-02-05T12:59:00Z</cp:lastPrinted>
  <dcterms:modified xsi:type="dcterms:W3CDTF">2014-02-17T00:34:00Z</dcterms:modified>
  <cp:revision>2</cp:revision>
  <dc:subject/>
  <dc:title> </dc:title>
</cp:coreProperties>
</file>