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п. 4.4. Положения «О порядке списания и последующего использования муниципального имущества Дальнереченского городского округа», утвержденного решением Думы Дальнереченского городского округа от 08.11.2013г. № 81, на основании заключений межведомственной комиссии  от 10.02.2015г. № 2 о признании многоквартирного жилого дома по ул. Героев Даманского, д. 9 аварийным и подлежащим сносу, и от 24.06.2013г. № 6 о признании жилого помещения по ул. Строительная, д. 7, кв. 2 в с.Лазо непригодным для проживания, постановлений администрации Дальнереченского городского округа от 10.02.2015г. № 181 «О признании многоквартирного дома, расположенного по адресу: г. Дальнереченск, ул. Героев Даманского, д. 9 аварийным и подлежащим сносу», и от 02.12.2016г. № 999 «О признании жилого помещения расположенного по адресу: г.Дальнереченск, с.Лазо, ул. Строительная, 7, кв. 2 непригодным для проживания», Дума Дальнереченского городского округа </w:t>
      </w:r>
    </w:p>
    <w:p>
      <w:pPr>
        <w:pStyle w:val="Normal"/>
        <w:ind w:firstLine="54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списание нижеследующего муниципального имуществ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/>
      </w:pPr>
      <w:r>
        <w:rPr>
          <w:color w:val="000000"/>
          <w:sz w:val="28"/>
          <w:szCs w:val="28"/>
        </w:rPr>
        <w:t>1.1. многоквартирный дом, расположенный по адресу: г. Дальнереченск, ул. Героев Даманского, д. 9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/>
      </w:pPr>
      <w:r>
        <w:rPr>
          <w:color w:val="000000"/>
          <w:sz w:val="28"/>
          <w:szCs w:val="28"/>
        </w:rPr>
        <w:t>1.2. жилое помещение, расположенное по адресу: г. Дальнереченск, с.Лазо, ул. Строительная, д. 7, кв. 2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А.А. Павлов</w:t>
      </w:r>
    </w:p>
    <w:sectPr>
      <w:type w:val="nextPage"/>
      <w:pgSz w:w="11906" w:h="16838"/>
      <w:pgMar w:left="1418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4:09:00Z</dcterms:created>
  <dc:creator>user20</dc:creator>
  <dc:description/>
  <cp:keywords/>
  <dc:language>en-US</dc:language>
  <cp:lastModifiedBy>adm38</cp:lastModifiedBy>
  <cp:lastPrinted>2016-12-21T16:22:00Z</cp:lastPrinted>
  <dcterms:modified xsi:type="dcterms:W3CDTF">2016-12-21T06:08:00Z</dcterms:modified>
  <cp:revision>11</cp:revision>
  <dc:subject/>
  <dc:title> </dc:title>
</cp:coreProperties>
</file>