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7.10.2009г. № 130 «О системе  налогообложения в виде единого налога на вмененный доход  для  отдельных видов деятельности  на территории Дальнереченского  городского округ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оответствии с главой   26.3   Налогового кодекса Российской Федерации,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м законом от 6 октября   2003г.   N 131  - ФЗ "Об общих принципах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организации местного самоуправления в Российской Федерации", распоряже-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ем правительства Российской Федерации от 24.11.2016г.  № 2496-р,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Уставом Дальнереченского городского округа, Дума Дальнере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 в  решение  Думы  Дальнереченского  городского   округа   от </w:t>
      </w:r>
    </w:p>
    <w:p>
      <w:pPr>
        <w:pStyle w:val="TextBody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0.2009г.   №  130   «О системе  налогообложения в виде единого налога  на </w:t>
      </w:r>
    </w:p>
    <w:p>
      <w:pPr>
        <w:pStyle w:val="TextBody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ненный   доход   для   отдельных  видов  деятельности   на  территории </w:t>
      </w:r>
    </w:p>
    <w:p>
      <w:pPr>
        <w:pStyle w:val="TextBody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 городского округа»  следующие  изменения  и  дополнения: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е 1 к решению Думы изложить в новой редакции (прилагается)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ложение 2 к решению Думы изложить в новой редакции (прилагается)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  2. Настоящее решение подлежит официальному опубликованию в газете «Дальнеречье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в газете  «Дальнеречье» и распространяет свое действие на правоотношения, возникшие с 1 января 2017года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А.А.Павл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456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от                     2016г.  №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Виды предпринимательской деятельности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бытовых услуг;</w:t>
      </w:r>
    </w:p>
    <w:p>
      <w:pPr>
        <w:pStyle w:val="Normal"/>
        <w:spacing w:before="0" w:after="120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ветеринарных услуг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услуг по ремонту, техническому обслуживанию и мойке автомото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я услуг по предоставлению во временное владение (в пользование)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мест для стоянки автомототранспортных средств, а также по хранению авто-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отранспортных  средств на платных стоянках   ( за исключением штрафных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втостоянок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я автотранспортных услуг по перевозке пассажиров и грузов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мых организациями и индивидуальными предпринимателями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ми на праве собственности  или  ином  праве  (пользования, владения 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ли) распоряжения) не более 20 транспортных средств, предназначенных    для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казания таких услуг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ничной торговли, осуществляемой через магазины и павильоны с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торгового зала не более 150 кв. м по каждому объекту организаци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, а также осуществляемой через объекты стационарной торговой сети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имеющей торговых залов, через объекты нестационарной торговой сет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я услуг общественного питания, осуществляемых через объекты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общественного питания с площадью зала обслуживания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тителей не более 150 кв. м по каждому объекту организаци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питания, а также осуществляемых через объекты организаци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питания, не имеющие зала обслуживания посетителей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распространения наружной рекламы с использованием рекламных конструк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я рекламы с использованием внешних и внутренних поверхностей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я услуг по временному размещению и проживанию организациями и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едпринимателями, использующими в каждом объекте предоставления дан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ых услуг общую площадь помещений для временного размещения и  прожи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ания не более 500 кв. м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услуг по передаче во временное владение и (или) в пользование тор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ых мест, расположенных в объектах стационарной торговой сети, не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х торговых залов, объектов нестационарной торговой сети, а также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организации общественного питания, не имеющих зала обслуживания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етителей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я услуг по передаче во временное владение и (или) в пользование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для размещения объектов стационарной и нестационарной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орговой сети, а также объектов организации общественного пит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456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от                     2016г.  №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/>
        <w:t xml:space="preserve">                      </w:t>
      </w:r>
      <w:r>
        <w:rPr>
          <w:b/>
          <w:sz w:val="28"/>
          <w:szCs w:val="28"/>
          <w:u w:val="single"/>
        </w:rPr>
        <w:t xml:space="preserve">Корректирующий коэффициент базовой  доходности  К-2    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2512"/>
      </w:tblGrid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ид  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ние бытовых услуг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в области растениевод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щипаной шерсти, сырых шкур и кож крупного рогатого скота, животных семейств лошадиных и оленевых, овец и ко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лбасных издел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работка и консервирование картофе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сел и жи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уки из зерновых культу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рупы и гранул из зерновых культу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ядение прочих текстильных волоко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сировка и подобные работы на текстильных материала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готовых текстильных изделий по индивидуальному заказу населения, кроме одежды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одежды из кожи по индивидуального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производственной одежды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и вязание прочей верхней одежды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нательного белья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и вязание прочей одежды и аксессуаров одежды, головных уборов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меховых изделий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вязаных и трикотажных чулочно-носочных изделий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прочих вязаных и трикотажных изделий, не включенные в другие группировки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ив обуви и различных дополнений к обуви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зделий из дерева, пробки, соломки и материалов для плетения, корзиночных и плетеных изделий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ка, обработка и отделка камня для памятник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по ковке, прессованию, объемной и листовой штамповке и профилированию листового металл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металлов и нанесение покрытий на металлы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металлических изделий механическа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готовых металлических изделий хозяйственного назначения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ухонной мебели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прочей мебели и отдельных мебельных деталей, не включенных в другие группировки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ювелирных изделий и аналогичных изделий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бижутерии и подобных товаров по индивидуальному заказу насел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ашин и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нного и оптического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троительных проект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и нежилых зда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нженерных коммуникаций для водоснабжения и водоотведения, газоснабж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электромонтажны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санитарно-технических работ, монтаж отопительных систем и систем кондиционирования воздух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чих строительно-монтажны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штукатурны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столярные и плотничны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верей (кроме автоматических и вращающихся), окон, дверных и оконных рам из дерева или прочих материал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установке внутренних лестниц, встроенных шкафов, встроенного кухонного оборудова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работ по внутренней отделке зданий (включая потолки, раздвижные и съемные перегородки и т.д.)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устройству покрытий полов и облицовке стен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малярных и стекольны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малярны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стекольны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чих отделочных и завершающи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кровельных работ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строительные специализированные прочие, не включенные в другие группиров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деревянной тар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брошюровочно-переплетная и отделочная и сопутствующие услуг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готовых изделий, не включенных в другие группиров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 судов и лодо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и ремонт автотранспортных средст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и ремонт легковых автомобилей и легких грузовых автотранспортных средст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и ремонт прочих автотранспортных средст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ка автотранспортных средств, полирование и предоставление аналогичных услуг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помощь на дорогах и транспортирование неисправных автотранспортных средств к месту их ремонта или стоян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ическое обслуживание и ремонт мотоциклов и моттотранспортных средст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ка и ремонт очков в специализированных магазинах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очего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отсортированных материал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специализированная в области дизайн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ятельность в области фотографи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по письменному и устному переводу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здательской деятельности проч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и аренда товаров для отдыха и спортивных товар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видеокассет и аудиокассет, грампластинок, компакт-дисков (CD), цифровых видеодисков (DVD)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и аренда прочих предметов личного пользования и хозяйственно-бытового назнач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телевизоров, радиоприемников, устройств видеозаписи, аудиозаписи и подобного оборудова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мебели, электрических и неэлектрических бытовых прибор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музыкальных инструмент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прочих бытовых изделий и предметов личного пользования для домашних хозяйств, предприятий и организаций, не включенных в другие группиров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по уборке квартир и частных дом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, дезинсекция, дератизация зданий, промышленного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по дневному уходу за детьм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рядов (свадеб, юбилеев), в т.ч. музыкальное сопровождени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омпьютеров и периферийного компьютерного оборудова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оммуникационного оборудова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электронной бытовой техни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бытовых приборов, домашнего и садового инвентар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бытовой техни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домашнего и садового оборудова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буви и прочих изделий из кож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ебели и предметов домашнего обиход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ебел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редметов домашнего обиход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час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ювелирных издели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рочих предметов личного потребления и бытовых товар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дежды и текстильных издели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дежды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текстильных издели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трикотажных издели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спортивного и туристского оборудова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грушек и подобных им издели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еталлоизделий бытового и хозяйственного назнач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редметов и изделий из металл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еталлической галантереи, ключей, номерных знаков, указателей улиц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очка пил, чертежных и других инструментов, ножей, ножниц, бритв, коньков и т.п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бытовых осветительных прибор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елосипедов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настройка музыкальных инструментов (кроме органов и исторических музыкальных инструментов)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рочих бытовых изделий и предметов личного пользования, не вошедших в другие группировк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рка и химическая чистка текстильных и меховых изделий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арикмахерских услуг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осметических услуг парикмахерскими и салонами красоты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 лизинг легковых автомобилей и легких автотранспортных средст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 лизинг грузовых транспортных средст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 лизинг сельскохозяйственных машин и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 лизинг офисных машин и оборудования, включая вычислительную техни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 лизинг офисных машин и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 лизинг вычислительных машин и оборуд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чистке и уборке жилых зданий и нежилых помещений проча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улиц и уборка сне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чистке и уборке прочая, не включенная в другие группиров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благоустройству ландшаф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фотокопированию и подготовке документов и прочая специализированная вспомогательная деятельность по обеспечению деятельности офи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услуг без обеспечения проживания престарелым и инвалида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зрелищно-развлекательная прочая, не включенная в другие группиров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часов и ювелирных издел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рон и предоставление связанных с ними усл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физкультурно-оздоровительна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персональных услуг, не включенных в другие группиров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ветеринарных усл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4. Оказание услуг по предоставлению во временное владение (в пользование) мест для стоянки автомототранспортных средств, а так же по хранению автомототранспортных средств на платных (за исключением штрафных автостоянок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автотранспортных услуг по перевозке  груз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6. Оказание автотранспортных услуг по перевозке пассажиров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 посадочных ме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10 посадочных ме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зничная торговля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ничная торговля через магазины и павильоны  с площадью торгового зала по каждому обьекту организации торговли не более 150 квадратных метров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овольственными товарами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ая алкогольную продукцию и табачные изделия                        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ми  товарами, за исключением алкогольной и табач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продовольственными товарами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лирными изделиями и оружи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ыми уборами и одеждой из натуральной кожи, меха, замши, меховых шкуро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электробытовой техникой, теле-радиоаппаратурой, вычислительной и оргтехнико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ми, мотолодками, катерами прогулочными, яхтами, виндсерф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ая торговля, за исключением автотранспортных средств и ювелирных издел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мебелью, хоз. товар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авто-запчастями, авторезиной, авто-товарами, инструмент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ми видами непродовольственных това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печатной продукцие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товарами, игрушками, сувенирами, косметико-парфюмерными товарами, детскими товарами и обувь, спортивными товар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8. Розничная торговля через обьекты стационарной торговой сети, не имеющие торговых залов, а так же  обьекты нестационарной торговой сети площадь торгового места в которых  не превышает 5 квадратных метров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ительно хлебом и хлебобулочными изделиям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ельно газетно-журнальной продукцией, канцелярскими товар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 группами продовольственных и непродовольственных това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9. Розничная торговля через обьекты стационарной торговой сети, не имеющие торговых залов, а так же  обьекты нестационарной торговой сети площадь торгового места в которых  превышает 5 квадратных метров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ительно хлебом и хлебобулочными изделиям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ельно газетно-журнальной продукцией, канцелярскими товара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 группами продовольственных и непродовольственных това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Разносная торговля, осуществляемая индивидуальными  предпринимателям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Оказание  услуг общественного питания: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толовых с реализацией алкоголь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434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столовых без реализации алкогольной продукции,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>
          <w:trHeight w:val="434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школьных  столовых без реализации алкоголь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сторанов, бар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афе, закусочных, буфетов с реализацией алкоголь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кафе, закусочных без реализации алкоголь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буфетов без реализации алкогольной прод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казание услуг общественного питания, осуществляемых через обьекты организации общественного питания, не имеющие зала обслуживания посетителе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спространение наружной рекламы с использованием рекламных конструкц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5. Оказание услуг по временному размещению и проживанию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6. Оказание услуг по передаче во временное владение и (или)  пользование  торговых мест, расположенных в обьектах стационарной торговой сети, не имеющих торговых залов, обьектов нестационарной  торговой сети, а так же обьектов организации общественного питания, не имеющих зала  обслуживания посетителе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17. Оказание услуг по передаче во временное владение и   ( или ) в пользование земельных участков для  размещения обьектов стационарной и нестационарной торговой сети, а  так же обьектов организации общественного питания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440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35:00Z</dcterms:created>
  <dc:creator>-</dc:creator>
  <dc:description/>
  <cp:keywords/>
  <dc:language>en-US</dc:language>
  <cp:lastModifiedBy>duma03</cp:lastModifiedBy>
  <cp:lastPrinted>2016-12-08T16:33:00Z</cp:lastPrinted>
  <dcterms:modified xsi:type="dcterms:W3CDTF">2016-12-21T03:46:00Z</dcterms:modified>
  <cp:revision>108</cp:revision>
  <dc:subject/>
  <dc:title>                </dc:title>
</cp:coreProperties>
</file>