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июл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г.                                            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0 – 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 – 14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 муниципальном земельном контроле на территории Дальнереченского городского округа»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Шовкун Г.Н., начальник отдела земельных отношений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-14.2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администрации Дальнереченского городского округа по реализации вопросов местного значения городского округа, выполнение которых связано с распоряжением земельными участками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Шовкун Г.Н., начальник отдела земельных отношений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-14.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онодательной инициативе Думы Дальнереченского городского округа по внесению в Законодательное Собрание Приморского края проекта Закона Приморского края «О внесении изменений в Закон Приморского края «О наградах Приморского края»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.Б., главный специалист аппарата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5-14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униципального правового акта «О внесении изме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05г. № 101»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.Б., главный специалист аппарата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5-14.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роведения мониторинга права применения муниципальных нормативных правовых актов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.Б., главный специалист аппарата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5-15.0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5-07-22T16:21:00Z</cp:lastPrinted>
  <dcterms:modified xsi:type="dcterms:W3CDTF">2015-07-22T06:23:00Z</dcterms:modified>
  <cp:revision>14</cp:revision>
  <dc:subject/>
  <dc:title>Повестка </dc:title>
</cp:coreProperties>
</file>