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вест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чередного заседания Думы 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9» апреля 20</w:t>
      </w:r>
      <w:r>
        <w:rPr>
          <w:sz w:val="28"/>
          <w:szCs w:val="28"/>
          <w:u w:val="single"/>
        </w:rPr>
        <w:t>16</w:t>
      </w:r>
      <w:r>
        <w:rPr>
          <w:sz w:val="28"/>
          <w:szCs w:val="28"/>
        </w:rPr>
        <w:t xml:space="preserve"> г.                                                                                         14: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20"/>
      </w:tblGrid>
      <w:tr>
        <w:trPr/>
        <w:tc>
          <w:tcPr>
            <w:tcW w:w="1908" w:type="dxa"/>
            <w:tcBorders/>
          </w:tcPr>
          <w:p>
            <w:pPr>
              <w:pStyle w:val="Normal"/>
              <w:ind w:right="72" w:hanging="0"/>
              <w:rPr/>
            </w:pPr>
            <w:r>
              <w:rPr>
                <w:sz w:val="28"/>
                <w:szCs w:val="28"/>
              </w:rPr>
              <w:t xml:space="preserve">14:00 – 14:05 </w:t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повестки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прос 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:05-14:15</w:t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отчете главы Дальнереченского городского округа А.А. Павлова о результатах его деятельности за 2015 год  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Павлов Александр Анатольевич, глава Дальнереченского городского округа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:15-14:25</w:t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отчета об исполнении бюджета Дальнереченского городского округа за 2015 год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Ахметжанова Наталья Александровна, начальник финансового отдела администрации Дальнереченского городского округа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:25-14:35</w:t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достижении результатов реализации «Комплексной Программы социально-экономического развития Дальнереченского городского округа на 2014-2016 годы» за 2015 год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Седых Елена Семеновна, начальник отдела экономики и прогнозирования администрации Дальнереченского городского округа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прос 4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:35-14:4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установлении размера арендной платы за пользование муниципальным имуществом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Газдик Светлана Николаевна, начальник отдела муниципального имущества администрации Дальнереченского городского округа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:45-14:5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Думы Дальнереченского городского округа от 08.12.2015 г. № 88 «Об утверждении прогнозного плана приватизации муниципального имущества на 2016 год»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Газдик Светлана Николаевна, начальник отдела муниципального имущества администрации Дальнереченского городского округа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:55-15:05</w:t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Положения о порядке сообщения лицами, замещающими муниципальные должности в Думе Дальнереченского городского округа о возникновении личной заинтересованности при исполнении должностных обязанностей, которая приводит или может привести к конфликту интересов 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Соц Сергей Борисович, начальник юридического отдела аппарата Думы Дальнереченского городского округа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:05-15.15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ind w:firstLine="612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проекта муниципального правового акта «О внесении изменений в Устав Дальнереченского городского округа, утвержденный решением муниципального комитета муниципального образования город Дальнереченск от 24.06.05 г. 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Соц Сергей Борисович, начальник юридического отдела аппарата Думы Дальнереченского городского округа</w:t>
            </w:r>
          </w:p>
          <w:p>
            <w:pPr>
              <w:pStyle w:val="Normal"/>
              <w:tabs>
                <w:tab w:val="clear" w:pos="708"/>
                <w:tab w:val="left" w:pos="870" w:leader="none"/>
              </w:tabs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:15-15:25</w:t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 внесении изменений в решение Думы Дальнереченского городского округа от 02.02.2016 г. № 04 «Об утверждении «Перечня наказов избирателей депутатам Думы Дальнереченского городского округа на 2016 г.».</w:t>
            </w:r>
          </w:p>
          <w:p>
            <w:pPr>
              <w:pStyle w:val="Normal"/>
              <w:tabs>
                <w:tab w:val="clear" w:pos="708"/>
                <w:tab w:val="left" w:pos="870" w:leader="none"/>
              </w:tabs>
              <w:ind w:firstLine="612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Докладывает: Савенко Юрий Викторович, заместитель председателя Думы Дальнереченского городского округ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70" w:leader="none"/>
              </w:tabs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:25-15:35</w:t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70" w:leader="none"/>
              </w:tabs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6:30:00Z</dcterms:created>
  <dc:creator>user09</dc:creator>
  <dc:description/>
  <cp:keywords/>
  <dc:language>en-US</dc:language>
  <cp:lastModifiedBy>duma03</cp:lastModifiedBy>
  <cp:lastPrinted>2016-04-25T15:42:00Z</cp:lastPrinted>
  <dcterms:modified xsi:type="dcterms:W3CDTF">2016-04-26T04:36:00Z</dcterms:modified>
  <cp:revision>121</cp:revision>
  <dc:subject/>
  <dc:title>Повестка </dc:title>
</cp:coreProperties>
</file>