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3584"/>
        <w:gridCol w:w="1523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«     » октября 2015 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5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№ </w:t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структур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парата Думы Дальнерече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городского округа</w:t>
            </w:r>
          </w:p>
        </w:tc>
        <w:tc>
          <w:tcPr>
            <w:tcW w:w="5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Уставом Дальнереченского городского округа, решением Думы Дальнереченского городского округа от 28.12.2010 г. № 152 «Об утверждении Положения об аппарате Думы Дальнереченского городского округа», рассмотрев структуру аппарата Думы Дальнереченского городского округа, представленную главой Дальнереченского городского округа,   Дума Дальнереченского городского округ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 Утвердить структуру аппарата Думы Дальнереченского городского округа 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Признать утратившим силу распоряжение Думы Дальнереченского городского округа от 10.01.2006 г. № 01 «Об утверждении структуры аппарата Думы Дальнереченского городского округа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вступает в силу  с 1 января 2016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Настоящее решение  подлежит обнародова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             А.А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 xml:space="preserve">Дальнереченского городского округа  </w:t>
      </w:r>
    </w:p>
    <w:p>
      <w:pPr>
        <w:pStyle w:val="Normal"/>
        <w:ind w:left="5664" w:hanging="0"/>
        <w:jc w:val="both"/>
        <w:rPr>
          <w:b/>
          <w:b/>
          <w:szCs w:val="28"/>
        </w:rPr>
      </w:pPr>
      <w:r>
        <w:rPr>
          <w:szCs w:val="28"/>
        </w:rPr>
        <w:t xml:space="preserve">от «     » октября 2015 г.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парата Думы Дальнерече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РУКОВОДИТЕЛ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Глава Дальнереченского городского округа</w:t>
      </w:r>
    </w:p>
    <w:p>
      <w:pPr>
        <w:pStyle w:val="Normal"/>
        <w:jc w:val="both"/>
        <w:rPr/>
      </w:pPr>
      <w:r>
        <w:rPr/>
        <w:t>2. Заместитель председателя Думы Дальнерече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ОТДЕЛ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Юридический отде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СПЕЦИАЛИС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Главный специалист 1 разря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06:00Z</dcterms:created>
  <dc:creator>user09</dc:creator>
  <dc:description/>
  <cp:keywords/>
  <dc:language>en-US</dc:language>
  <cp:lastModifiedBy>duma03</cp:lastModifiedBy>
  <cp:lastPrinted>2015-10-22T15:47:00Z</cp:lastPrinted>
  <dcterms:modified xsi:type="dcterms:W3CDTF">2015-10-22T07:00:00Z</dcterms:modified>
  <cp:revision>5</cp:revision>
  <dc:subject/>
  <dc:title> </dc:title>
</cp:coreProperties>
</file>