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835"/>
        <w:gridCol w:w="2027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» октября 2015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   №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б утверждении перечня муниципального имущества, предлагаемого к передаче из муниципальной собственности Дальнереченского городского округа в государственную собственность Примор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2.08.2004г. № 122-ФЗ «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Дальнереченского городского округа,  решением Думы Дальнереченского городского округа от 08.11.2013г. № 79 «Об утверждении Положения «О порядке владения, пользования и распоряжения муниципальной собственностью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Утвердить перечень муниципального имущества, предлагаемого к передаче из муниципальной собственности Дальнереченского городского округа в государственную собственность Приморского края (прилагает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  А.А. Павлов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Дальнереченского городского округа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     » октября 2015 г.  №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/>
      </w:pPr>
      <w:r>
        <w:rPr>
          <w:color w:val="000000"/>
          <w:sz w:val="28"/>
          <w:szCs w:val="28"/>
        </w:rPr>
        <w:t>муниципального имущества, предлагаемого к передаче из муниципальной собственности Дальнереченского городского округа в государственную собственность Приморского кра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07"/>
        <w:gridCol w:w="2463"/>
        <w:gridCol w:w="382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местонахождения имущест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4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№ 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 №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Свободы, 41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ежилое, 3-х этажное, общая площадь 2513,4 кв.м., лит. А, кадастровый номер 25:29:000000:439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– дробильное отдел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Свободы, 41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ежилое, 1-этажное, общая площадь 42,7 кв.м., Лит. В, кадастровый номер 25:29:000000:4069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– трансформаторная подстанци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Свободы, 41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1-этажное, общая площадь 48,1 кв.м., Лит. Б, кадастровый номер 25:29:000000:4305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е </w:t>
            </w:r>
            <w:r>
              <w:rPr>
                <w:sz w:val="28"/>
                <w:szCs w:val="28"/>
              </w:rPr>
              <w:t>– железнодорожный тупик от стрелки № 13а до упор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Свободы, 41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315 м, кадастровый номер 25:29:000000:4389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имое имущество и сооружени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Энгельса, 2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>
          <w:trHeight w:val="533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№ 2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 № 2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Флегонтова, 25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ежилое, 3-х этажное, общая площадь 839,9 кв.м., лит. А, кадастровый номер </w:t>
            </w:r>
            <w:r>
              <w:rPr>
                <w:sz w:val="28"/>
                <w:szCs w:val="28"/>
              </w:rPr>
              <w:t>25:29:010302:369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Флегонтова, 25-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лощадь 9356 кв.м., кадастровый номер 25:29:010302:11, разрешенное использование – под промышленные объекты (котельная № 2)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имое имущество и сооружени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Флегонтова, 25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№ 3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 № 3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Пионерская, 45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ежилое, 1-этажное, общая площадь 105,40 кв.м., лит. А, кадастровый номер 25:29:000000:1184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Пионерская, 45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2381 кв.м., кадастровый номер 25:29:010110:19, разрешенное использование – котельная № 3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 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имое имущество и сооружени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Пионерская, 45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>
          <w:trHeight w:val="44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№ 5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ежилые помещения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 № 5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Шевчука, 7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ежилое, 3-х этажное, общая площадь 839,9 кв.м., лит. А, кадастровый номер </w:t>
            </w:r>
            <w:r>
              <w:rPr>
                <w:sz w:val="28"/>
                <w:szCs w:val="28"/>
              </w:rPr>
              <w:t>25:29:010302:369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Шевчука, 7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1653 кв.м., кадастровый номер 25:29:010110:13, разрешенное использование – под промышленные объекты (котельная № 5)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и сооружения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Шевчука, 7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№ 7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– котельная № 7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Таврическая, 87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, 1-этажное, общая площадь 38,30 кв.м., лит. А, кадастровый номер </w:t>
            </w:r>
            <w:r>
              <w:rPr>
                <w:bCs/>
                <w:color w:val="000000"/>
                <w:sz w:val="28"/>
                <w:szCs w:val="28"/>
              </w:rPr>
              <w:t>25:29:000000:4263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Таврическая, 87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729 кв.м., кадастровый номер 25:29:0101010:14, разрешенное использование – под промышленные объекты (котельная № 7)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и сооружения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Таврическая, 87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№ 14а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 № 14а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Промышленная, 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ежилое, 1-этажное, общая площадь 125,80 кв.м., лит. Д, кадастровый номер 25:29:000000:1178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Промышленная, 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2605, 00 кв.м., кадастровый номер 25:29:0101013:0200, разрешенное использование – под промышленные объекты (нежилое здание - котельная)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и сооружения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Промышленная, 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№ 15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 № 15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с. Лазо, ул. Строительная, 2-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ежилое, 1-этажное, общая площадь 72,70 кв.м., лит. А, кадастровый номер </w:t>
            </w:r>
            <w:r>
              <w:rPr>
                <w:bCs/>
                <w:color w:val="000000"/>
                <w:sz w:val="28"/>
                <w:szCs w:val="28"/>
              </w:rPr>
              <w:t>25:02:120104:398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с. Лазо, ул. Строительная, 2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ощадь 894,00 кв.м., кадастровый номер 25:02:1201004:272, разрешенное использование – под промышленные объекты 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и сооружения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с. Лазо, ул. Строительная, 2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№ 25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 № 25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Некрасова, 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ежилое, 1-этажное, общая площадь 5,10 кв.м., лит. Б, кадастровый номер </w:t>
            </w:r>
            <w:r>
              <w:rPr>
                <w:bCs/>
                <w:color w:val="000000"/>
                <w:sz w:val="28"/>
                <w:szCs w:val="28"/>
              </w:rPr>
              <w:t>25:29:010401:600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Некрасова, 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178,00 кв.м., кадастровый номер 25:29:0104001:0418, разрешенное использование – под промышленные объекты (котельная № 25)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и сооружения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Некрасова, 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инв. № 46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ые помещения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с. Лазо, в/г № 3, строен. 4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ежилое, 1-этажное, общая площадь 393,8 кв.м., номера на поэтажном плане 1-7, кадастровый номер </w:t>
            </w:r>
            <w:r>
              <w:rPr>
                <w:bCs/>
                <w:color w:val="000000"/>
                <w:sz w:val="28"/>
                <w:szCs w:val="28"/>
              </w:rPr>
              <w:t>25:02:010702:39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и сооружения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с. Лазо, в/г № 3, строен. 4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инв. № 390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с. Лазо, в/г № 3, закр., строен. 39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, 1-этажное, общая площадь 97,3 кв.м., инв. № с5237, лит. А-390, кадастровый номер </w:t>
            </w:r>
            <w:r>
              <w:rPr>
                <w:bCs/>
                <w:color w:val="000000"/>
                <w:sz w:val="28"/>
                <w:szCs w:val="28"/>
              </w:rPr>
              <w:t>25:29:000000:5354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и сооружения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с. Лазо, в/г № 3, закр., строен. 39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инв. № 96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Тополиная, 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, 1-этажное, общая площадь 405,3 кв.м., инв. № 05:408:002:000071260, лит. В, кадастровый номер </w:t>
            </w:r>
            <w:r>
              <w:rPr>
                <w:bCs/>
                <w:color w:val="000000"/>
                <w:sz w:val="28"/>
                <w:szCs w:val="28"/>
              </w:rPr>
              <w:t>25:29:000000:4027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Тополиная, 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3143 кв.м., кадастровый номер 25:29:010101:1557, разрешенное использование – объекты коммунального хозяйства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и сооружения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ул. Тополиная, 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инв. № 36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п. Кольцевое, в/г № 1, закр., строен. 3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, 1-этажное, общая площадь 374,4 кв.м., инв. №  5135, лит. А-36, кадастровый номер </w:t>
            </w:r>
            <w:r>
              <w:rPr>
                <w:bCs/>
                <w:color w:val="000000"/>
                <w:sz w:val="28"/>
                <w:szCs w:val="28"/>
              </w:rPr>
              <w:t>25:29:000000:4062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и сооружения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п. Кольцевое, в/г № 1, закр., строен. 3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мущественный комплекс котельной инв. № 128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дание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котельная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п/о Графское, военный городок № 24, строен. 12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, 1-этажное, общая площадь 164,5 кв.м., инв. №  6031, лит. А-128, кадастровый номер </w:t>
            </w:r>
            <w:r>
              <w:rPr>
                <w:bCs/>
                <w:color w:val="000000"/>
                <w:sz w:val="28"/>
                <w:szCs w:val="28"/>
              </w:rPr>
              <w:t>25:29:000000:4165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имое имущество и сооружения 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п/о Графское, военный городок № 24, строен. 12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, оборудование, иное движимое имуществ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duma03</cp:lastModifiedBy>
  <cp:lastPrinted>2015-10-23T14:07:00Z</cp:lastPrinted>
  <dcterms:modified xsi:type="dcterms:W3CDTF">2015-10-23T04:14:00Z</dcterms:modified>
  <cp:revision>13</cp:revision>
  <dc:subject/>
  <dc:title> </dc:title>
</cp:coreProperties>
</file>