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260"/>
        <w:gridCol w:w="3060"/>
        <w:gridCol w:w="1985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» сентября 2016 года                 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№  </w:t>
            </w:r>
          </w:p>
        </w:tc>
      </w:tr>
      <w:tr>
        <w:trPr/>
        <w:tc>
          <w:tcPr>
            <w:tcW w:w="47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5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1 полугодие 2016 года</w:t>
            </w:r>
          </w:p>
        </w:tc>
        <w:tc>
          <w:tcPr>
            <w:tcW w:w="5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 полугодие 2016 год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полугодие 2016 года по доходам  в сумме 224053,16 тыс. руб. (Приложение № 1), по расходам  в сумме 213947,92 тыс.руб. (Приложение № 2, № 3, № 4), по источникам финансирования дефицита бюджета Дальнереченского городского округа в сумме 10105,24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2873,87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270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</w:tc>
      </w:tr>
      <w:tr>
        <w:trPr>
          <w:trHeight w:val="435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495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  2016 г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620"/>
        <w:gridCol w:w="1260"/>
        <w:gridCol w:w="1440"/>
      </w:tblGrid>
      <w:tr>
        <w:trPr>
          <w:trHeight w:val="630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доходов бюджета Дальнереченского городского округа за  1 полугодие 2016 года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тыс.руб.)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1 полугодие 2016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6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87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3</w:t>
            </w:r>
          </w:p>
        </w:tc>
      </w:tr>
      <w:tr>
        <w:trPr>
          <w:trHeight w:val="3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1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3</w:t>
            </w:r>
          </w:p>
        </w:tc>
      </w:tr>
      <w:tr>
        <w:trPr>
          <w:trHeight w:val="15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0000 00 00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9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9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3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8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4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5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9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6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9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2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1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4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8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2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ым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7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8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2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9</w:t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9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9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5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4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9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6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6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6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7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7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3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8</w:t>
            </w:r>
          </w:p>
        </w:tc>
      </w:tr>
      <w:tr>
        <w:trPr>
          <w:trHeight w:val="27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1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1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2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4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4</w:t>
            </w:r>
          </w:p>
        </w:tc>
      </w:tr>
      <w:tr>
        <w:trPr>
          <w:trHeight w:val="3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вных правонарушения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7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8</w:t>
            </w:r>
          </w:p>
        </w:tc>
      </w:tr>
      <w:tr>
        <w:trPr>
          <w:trHeight w:val="19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4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</w:tr>
      <w:tr>
        <w:trPr>
          <w:trHeight w:val="3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8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8</w:t>
            </w:r>
          </w:p>
        </w:tc>
      </w:tr>
      <w:tr>
        <w:trPr>
          <w:trHeight w:val="19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28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и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20 02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ь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1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2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2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84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9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4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1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8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6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реализацию федеральных целевых програм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3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4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77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2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2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3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3</w:t>
            </w:r>
          </w:p>
        </w:tc>
      </w:tr>
      <w:tr>
        <w:trPr>
          <w:trHeight w:val="11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121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56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56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367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53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2</w:t>
            </w:r>
          </w:p>
        </w:tc>
      </w:tr>
      <w:tr>
        <w:trPr>
          <w:trHeight w:val="1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отде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Ахметж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Приложение № 2</w:t>
        <w:br/>
        <w:t xml:space="preserve">                                                                                  к  решению Думы Дальнерече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городского округа </w:t>
        <w:br/>
        <w:t xml:space="preserve">                                                                                  от _______________  2016 г. №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5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900"/>
        <w:gridCol w:w="1800"/>
        <w:gridCol w:w="900"/>
        <w:gridCol w:w="1440"/>
        <w:gridCol w:w="1440"/>
        <w:gridCol w:w="900"/>
        <w:gridCol w:w="239"/>
        <w:gridCol w:w="239"/>
      </w:tblGrid>
      <w:tr>
        <w:trPr>
          <w:trHeight w:val="29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                                                                                                                             Дальнереченского городского округа за 1 полугодие 2016 года по разделам, подразделам, целевым статьям и видам расходов  бюдже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полугодие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6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8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9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9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9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72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37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3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 353,00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49,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 353,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49,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 353,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49,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14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6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14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31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3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1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29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29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621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0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1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52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4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7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4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3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75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4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3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5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1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3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3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1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1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6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6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53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4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5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94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21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68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5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5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2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426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53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25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09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1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9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27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5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2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8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94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Дальнереченс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Приложение № 3</w:t>
        <w:br/>
        <w:t xml:space="preserve">                                                                                               к  решению Думы Дальнереченского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 xml:space="preserve">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от _____________ 2016 г.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345"/>
        <w:gridCol w:w="720"/>
        <w:gridCol w:w="720"/>
        <w:gridCol w:w="1800"/>
        <w:gridCol w:w="720"/>
        <w:gridCol w:w="1440"/>
        <w:gridCol w:w="1440"/>
        <w:gridCol w:w="900"/>
      </w:tblGrid>
      <w:tr>
        <w:trPr>
          <w:trHeight w:val="102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б исполнении бюджета                                                                                                                          Дальнереченского городского округа за 1 полугодие 2016 года в ведомственной структуре расходов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)</w:t>
            </w:r>
          </w:p>
        </w:tc>
      </w:tr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полугодие 2016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</w:t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ма Дальнереченского городского округ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2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71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-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2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71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5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5</w:t>
            </w:r>
          </w:p>
        </w:tc>
      </w:tr>
      <w:tr>
        <w:trPr>
          <w:trHeight w:val="708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9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60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59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51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1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2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83,5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28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47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-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469,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6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92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2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9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2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5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5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3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4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4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29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9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9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9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9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9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2</w:t>
            </w:r>
          </w:p>
        </w:tc>
      </w:tr>
      <w:tr>
        <w:trPr>
          <w:trHeight w:val="18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7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294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4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4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8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8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4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2</w:t>
            </w:r>
          </w:p>
        </w:tc>
      </w:tr>
      <w:tr>
        <w:trPr>
          <w:trHeight w:val="20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6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8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16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87</w:t>
            </w:r>
          </w:p>
        </w:tc>
      </w:tr>
      <w:tr>
        <w:trPr>
          <w:trHeight w:val="16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12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7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5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6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Управление образования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 44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649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74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114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968,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0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5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1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6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2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5</w:t>
            </w:r>
          </w:p>
        </w:tc>
      </w:tr>
      <w:tr>
        <w:trPr>
          <w:trHeight w:val="12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</w:tr>
      <w:tr>
        <w:trPr>
          <w:trHeight w:val="52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93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68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7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68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5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5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8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8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</w:tr>
      <w:tr>
        <w:trPr>
          <w:trHeight w:val="52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6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68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4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1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3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1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8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3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8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3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1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83</w:t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3</w:t>
            </w:r>
          </w:p>
        </w:tc>
      </w:tr>
      <w:tr>
        <w:trPr>
          <w:trHeight w:val="3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1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6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1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Управлен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09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97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5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70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6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4</w:t>
            </w:r>
          </w:p>
        </w:tc>
      </w:tr>
      <w:tr>
        <w:trPr>
          <w:trHeight w:val="13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65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27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1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9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6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0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0</w:t>
            </w:r>
          </w:p>
        </w:tc>
      </w:tr>
      <w:tr>
        <w:trPr>
          <w:trHeight w:val="17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5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5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6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2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Управление ЖКХ Дальнереченского городского округ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22,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7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9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9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9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6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5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5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9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8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4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21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3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4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8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4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4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 предоставленным (предостав-ляемым) на бесплатной основе гражданам, имеющим трех и более детей,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6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8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4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  <w:tr>
        <w:trPr>
          <w:trHeight w:val="18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9,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9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5</w:t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4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7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5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6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6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6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</w:tr>
      <w:tr>
        <w:trPr>
          <w:trHeight w:val="16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12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8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«Централизованная бухгалтерия администрации Дальнереченского городского округа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1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6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7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9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1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1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9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</w:tr>
      <w:tr>
        <w:trPr>
          <w:trHeight w:val="22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8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8</w:t>
            </w:r>
          </w:p>
        </w:tc>
      </w:tr>
      <w:tr>
        <w:trPr>
          <w:trHeight w:val="22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7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947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4</w:t>
            </w:r>
          </w:p>
        </w:tc>
      </w:tr>
      <w:tr>
        <w:trPr>
          <w:trHeight w:val="525" w:hRule="atLeast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администрации 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                                                                                Н.А. Ахметжанов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</w:t>
      </w:r>
      <w:r>
        <w:rPr>
          <w:color w:val="000000"/>
          <w:sz w:val="26"/>
          <w:szCs w:val="26"/>
        </w:rPr>
        <w:t>Приложение № 4</w:t>
        <w:br/>
        <w:t xml:space="preserve">                                                                                                    к  решению Думы Дальнереченского</w:t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  <w:r>
        <w:rPr>
          <w:color w:val="000000"/>
          <w:sz w:val="26"/>
          <w:szCs w:val="26"/>
        </w:rPr>
        <w:t xml:space="preserve">городского округа </w:t>
        <w:br/>
        <w:t xml:space="preserve">                                                                                                от ______________ 2016 г. № ____</w:t>
      </w:r>
    </w:p>
    <w:p>
      <w:pPr>
        <w:pStyle w:val="Normal"/>
        <w:ind w:left="-10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440"/>
        <w:gridCol w:w="1080"/>
        <w:gridCol w:w="1440"/>
        <w:gridCol w:w="1440"/>
        <w:gridCol w:w="180"/>
        <w:gridCol w:w="540"/>
      </w:tblGrid>
      <w:tr>
        <w:trPr>
          <w:trHeight w:val="70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Дальнереченского городского округа за 1 полугодие 2016 года на финансовое обеспечение муниципальных программ и непрограммных направлений деятельности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полугодие 2016 го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135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59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61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9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5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3,8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67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,8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,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4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92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8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8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R0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9,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67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8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4,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1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5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4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10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49,5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78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34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44,2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8,7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50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2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34,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3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45,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8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8,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3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6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68,3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4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1,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4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8,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1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</w:tr>
      <w:tr>
        <w:trPr>
          <w:trHeight w:val="5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3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,6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3</w:t>
            </w:r>
          </w:p>
        </w:tc>
      </w:tr>
      <w:tr>
        <w:trPr>
          <w:trHeight w:val="46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8,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4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8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97,9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7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8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7,9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7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8,5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1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7</w:t>
            </w:r>
          </w:p>
        </w:tc>
      </w:tr>
      <w:tr>
        <w:trPr>
          <w:trHeight w:val="45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,7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1</w:t>
            </w:r>
          </w:p>
        </w:tc>
      </w:tr>
      <w:tr>
        <w:trPr>
          <w:trHeight w:val="45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2</w:t>
            </w:r>
          </w:p>
        </w:tc>
      </w:tr>
      <w:tr>
        <w:trPr>
          <w:trHeight w:val="36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9,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4,6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3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4,6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3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4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9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7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2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6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4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88,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4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88,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5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1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9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3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2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1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6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1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9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1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1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7,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6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9,6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9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9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3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2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79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0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9,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3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7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6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7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3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8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 городского округа                                         Н.А. Ахметжанов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 2016 года № _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.)</w:t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60"/>
        <w:gridCol w:w="180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полугодие 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2,914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02,914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7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7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6,6594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6,2783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7270,4533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586,7417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77,112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53,0200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900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9,574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05,2416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городского округа                                                                                         Н.А.Ахметжанова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___________ 2016 года  № ____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9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00"/>
        <w:gridCol w:w="1657"/>
        <w:gridCol w:w="1603"/>
        <w:gridCol w:w="540"/>
        <w:gridCol w:w="1080"/>
        <w:gridCol w:w="239"/>
      </w:tblGrid>
      <w:tr>
        <w:trPr>
          <w:trHeight w:val="14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7</w:t>
              <w:br/>
              <w:t>к  решению Думы Дальнереченского</w:t>
              <w:br/>
              <w:t>городского округа</w:t>
              <w:br/>
              <w:t>от  ______________  2016 года  № 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635</wp:posOffset>
                      </wp:positionV>
                      <wp:extent cx="3438525" cy="56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56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75pt;height:4.45pt;mso-wrap-distance-left:9.05pt;mso-wrap-distance-right:9.05pt;mso-wrap-distance-top:0pt;mso-wrap-distance-bottom:0pt;margin-top:0pt;mso-position-vertical-relative:text;margin-left:233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60"/>
            </w:tblGrid>
            <w:tr>
              <w:trPr>
                <w:trHeight w:val="465" w:hRule="atLeast"/>
              </w:trPr>
              <w:tc>
                <w:tcPr>
                  <w:tcW w:w="105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Отчет об использовании бюджетных ассигнований дорожного фонд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альнереченского городского округа за 1 полугодие 2016 год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1.2016 года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 516 руб. 78 ко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6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бъёмы поступлений средств дорожного фонда по направлениям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39 131,6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39 131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6 305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6 305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участки, государственная собственность на которые не разграничена и земельные участки, находящиеся в собственности Дальнереченского городского округа, расположенные в границах Дальнереченского городского округа -4,933824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825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825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6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Расходование средств дорожного фонда по направлениям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расходо-ва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870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87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6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ведения о расходовании средств дорожного фонда в рамках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г.</w:t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1 полугодие 2016 год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73 704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 870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 704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3 704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3 870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7.2016 года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 159 777 руб.77 коп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Н.А. Ахметж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9:00Z</dcterms:created>
  <dc:creator>user31</dc:creator>
  <dc:description/>
  <cp:keywords/>
  <dc:language>en-US</dc:language>
  <cp:lastModifiedBy>duma03</cp:lastModifiedBy>
  <cp:lastPrinted>2012-05-18T12:12:00Z</cp:lastPrinted>
  <dcterms:modified xsi:type="dcterms:W3CDTF">2016-09-01T23:57:00Z</dcterms:modified>
  <cp:revision>34</cp:revision>
  <dc:subject/>
  <dc:title>  </dc:title>
</cp:coreProperties>
</file>