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 » ноября  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№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б утверждении Положения об удостоверении и нагрудном знаке депутата Думы Дальнереченского городского округа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, Положения «О статусе депутата Думы Дальнереченского городского округа», утвержденного решением Думы Дальнереченского городского округа от 28.11.2016 г. № 108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</w:t>
      </w:r>
      <w:r>
        <w:rPr>
          <w:sz w:val="28"/>
          <w:szCs w:val="28"/>
          <w:lang w:val="en-US" w:eastAsia="en-US"/>
        </w:rPr>
        <w:t>об удостоверении и нагрудном знаке депутата Думы Дальнереченского городского округа</w:t>
      </w:r>
      <w:r>
        <w:rPr>
          <w:sz w:val="28"/>
          <w:szCs w:val="28"/>
        </w:rPr>
        <w:t xml:space="preserve"> (приложение 1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разцы удостоверения и нагрудного знака депутата Думы Дальнереченского городского округа (приложение 2)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И.о. главы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городского округа                                                                             Ю.В. Сав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Дальнереченского городского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округа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от        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ложение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б удостоверении и нагрудном знаке депутат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умы Дальнереченского городского округа</w:t>
      </w:r>
    </w:p>
    <w:p>
      <w:pPr>
        <w:pStyle w:val="Normal"/>
        <w:ind w:firstLine="72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 Общие положения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 Депутат Думы Дальнереченского городского округа (далее по тексту  – депутат) имеет удостоверение депутата Думы Дальнереченского городского округа (далее по тексту  – удостоверение), являющееся документом, подтверждающим его полномочия, и нагрудный знак депутата Думы Дальнереченского городского округа (далее по тексту – нагрудный знак), которыми он пользуется в течение срока своих полномоч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Удостоверение и нагрудный знак вручается лично депутату председателем Думы Дальнереченского городского округа на первом заседании Думы городского округ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3. Нагрудный знак носится на левой стороне груд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4. Депутат обязан обеспечить сохранность удостоверения и нагрудного зна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выдачи и возврат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остоверений и нагрудных знаков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 Удостоверение является документом строгой отчетности. Факт выдачи удостоверения и нагрудного знака регистрируется в журнале учета и выдачи удостоверений и нагрудных знак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По истечении срока полномочий депутата удостоверение считается недействительным и остается у владельц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дный знак по истечении срока полномочий депутата остается у владельца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3. в случае повреждения удостоверения или изменения депутатом Думы Дальнереченского городского округа фамилии, имени, отчества депутат Думы Дальнереченского городского округа подает на имя председателя Думы соответствующее заявление о выдаче дубликата удостоверения, в котором указывает причины его замены. При этом ранее выданное удостоверение подлежит возврату в аппарат Думы Дальнереченского городского округ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Думы Дальнереченского городского округа аппарат Думы Дальнереченского городского округа выдает депутату Думы Дальнереченского городского округа дубликат удостовер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лучае досрочного прекращения полномочий депутата удостоверение и нагрудный знак подлежит возврату в аппарат Думы Дальнереченского городского округа, где находится на хранении. По истечении срока полномочий, депутат Думы Дальнереченского городского округа, полномочия которого были прекращены досрочно, вправе обратиться с заявлением на имя председателя Думы Дальнереченского городского округа о возврате удостоверения. 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4. В случае утери (порчи) удостоверения и (или) нагрудного знака депутат подает на имя председателя Думы Дальнереченского городского округа заявление о выдаче дубликата удостоверения и (или) выдачи нового нагрудного знака, в котором указывает причину утери (порчи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5. Информация о признании утраченного удостоверения недействительным, с указанием номера удостоверения, подлежит  опубликованию в газете «Дальнеречье»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6. С письменного разрешения председателя Думы Дальнереченского городского округа депутату выдается дубликат удостоверения и (или) новый нагрудный знак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писание удостоверения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 Удостоверение представляет собой книжечку в кожаной обложке красного цвета. В развернутом виде удостоверение имеет размер 200 x 65 м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На внешней стороне удостоверения воспроизводятся выполненные золотым цветом графическое изображение герба города Дальнереченска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3. Стороны внутренней наклейки удостоверения изготавливаются на отдельных бланках и имеют фон в три полосы: белая, синяя, красна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 На левой стороне внутренней наклейки удостоверения вверху по центру помещается надпись «Дума Дальнереченского городского округа»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5. В левой части левой стороны внутренней наклейки удостоверения под надписью «Дума Дальнереченского городского округа» изображен герб города Дальнереченск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6. На левой стороне внутренней наклейки удостоверения оставлено чистое поле для фотографии владельца удостоверения, выполненной на фотобумаге, в анфас, без головного убора, размером 30 x 40 м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7. Фотография скрепляется круглой печатью Думы Дальнереченского городского округ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8. Правее фотографии левой стороны внутренней наклейки удостоверения помещаются надпись "Действительно до 00.00.0000 г.", ниже линия для подписи, под линией надпись «город Дальнереченск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 На правой стороне внутренней наклейки удостоверения вверху по центру помещается надпись прописными буквами «УДОСТОВЕРЕНИЕ N 00». Номер удостоверения совпадает с номером избирательного округа депутат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10. Ниже номера удостоверения в две строки помещаются фамилия, имя и отчество депутата, ниже надпись «Депутат Думы Дальнереченского городского округа по одномандатному избирательному округу № 00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 Ниже помещается надпись в три строки «Председатель Думы Дальнереченского городского округа», а с правой - инициалы и фамилия председателя Думы Дальнереченского городского округа. Между наименованием должности и фамилией линия для подписи председателя Думы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Каждая часть внутренней стороны удостоверения заверяется гербовой печатью Думы Дальнереченского городского округ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писание нагрудного знака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 Нагрудный знак представляет собой стилизованное изображение Государственного флага Российской Федерации размером 25.0 х 35.0 м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Основа нагрудного знака изготавливается из латун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3. Поверхность нагрудного знака покрыта эмалью. На красном фоне слева расположен герб Дальнереченского городского округа, справа в четыре строки помещается надпись прописными буквами: «ДЕПУТАТ ДУМЫ ДАЛЬНЕРЕЧЕНСКОГО ГОРОДСКОГО ОКРУГА». Указанные слова выполняются «под золото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Нагрудный знак снабжается цанговым креплением (две цанги) или булавко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Дальнереченского городского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округа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от        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достоверения депутата Думы Дальнереченского городского округа: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1924"/>
        <w:gridCol w:w="239"/>
        <w:gridCol w:w="357"/>
        <w:gridCol w:w="1980"/>
        <w:gridCol w:w="1080"/>
        <w:gridCol w:w="1440"/>
      </w:tblGrid>
      <w:tr>
        <w:trPr/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ма Дальнереченского городского округ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№ 0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495935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АМИЛИЯ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мя Отчество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3500</wp:posOffset>
                      </wp:positionV>
                      <wp:extent cx="750570" cy="8216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82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pt;height:64.7pt;mso-wrap-distance-left:9.05pt;mso-wrap-distance-right:9.05pt;mso-wrap-distance-top:0pt;mso-wrap-distance-bottom:0pt;margin-top:5pt;mso-position-vertical-relative:text;margin-left: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ительно до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месяца 0000 г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sz w:val="12"/>
                <w:szCs w:val="12"/>
              </w:rPr>
              <w:t xml:space="preserve">            </w:t>
            </w:r>
            <w:r>
              <w:rPr>
                <w:i/>
                <w:sz w:val="12"/>
                <w:szCs w:val="12"/>
              </w:rPr>
              <w:t>личная подпись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путат Думы Дальнереченского городского округа по одномандатному избирательному округу № 0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Думы Дальнереченского городского округа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Дальнереченск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нагрудного знака депутата Думы Дальнереченского городского округ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2030" cy="2173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73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6:00Z</dcterms:created>
  <dc:creator>Савченко</dc:creator>
  <dc:description/>
  <cp:keywords/>
  <dc:language>en-US</dc:language>
  <cp:lastModifiedBy>duma03</cp:lastModifiedBy>
  <cp:lastPrinted>2016-11-17T16:23:00Z</cp:lastPrinted>
  <dcterms:modified xsi:type="dcterms:W3CDTF">2016-11-21T05:39:00Z</dcterms:modified>
  <cp:revision>8</cp:revision>
  <dc:subject/>
  <dc:title> </dc:title>
</cp:coreProperties>
</file>