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Heading1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5» декабря 2012 г. № 109</w:t>
            </w:r>
          </w:p>
          <w:p>
            <w:pPr>
              <w:pStyle w:val="Heading1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7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0 » декабря 2012г.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105 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 xml:space="preserve">                    «О бюджете Дальнереченского  городского округа на 2013 год и плановый период 2014-2015г.г. »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3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6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344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44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84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09,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031,87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user09</cp:lastModifiedBy>
  <cp:lastPrinted>2011-11-15T13:37:00Z</cp:lastPrinted>
  <dcterms:modified xsi:type="dcterms:W3CDTF">2012-12-26T02:59:00Z</dcterms:modified>
  <cp:revision>108</cp:revision>
  <dc:subject/>
  <dc:title>Приложение № 1</dc:title>
</cp:coreProperties>
</file>