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0» марта 2012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2.12.2011 года № 10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родского округа  на 2012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22.12.2011 года № 108 «О бюджете Дальнереченского городского округа на 2012 год»:</w:t>
      </w:r>
    </w:p>
    <w:p>
      <w:pPr>
        <w:pStyle w:val="Normal"/>
        <w:ind w:right="180" w:firstLine="708"/>
        <w:jc w:val="both"/>
        <w:rPr/>
      </w:pPr>
      <w:r>
        <w:rPr>
          <w:b/>
          <w:sz w:val="28"/>
          <w:szCs w:val="28"/>
        </w:rPr>
        <w:t>1.1.  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ind w:right="180" w:hanging="0"/>
        <w:jc w:val="both"/>
        <w:rPr/>
      </w:pPr>
      <w:r>
        <w:rPr>
          <w:sz w:val="28"/>
          <w:szCs w:val="28"/>
        </w:rPr>
        <w:t>«1.Утвердить основные характеристики бюджета Дальнереченского городского округа на 2012 год: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388263,57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16051,57 тыс. руб.;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405819,802 тыс. руб.;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2 год в сумме 17556,232 тыс. руб., или в размере 12,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12884,532 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4671,7 тыс. 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 иные показатели бюджета Дальнереченского городского округа на 2012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2 год в сумме 28784,532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3 года в сумме 24804,532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2 год в сумме 1500 тыс. руб.;</w:t>
      </w:r>
    </w:p>
    <w:p>
      <w:pPr>
        <w:pStyle w:val="1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2382,0 тыс. руб. –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на 2012 год.»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2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ть доходы бюджета на 4066,25 тыс.руб. и внести  изменения    в приложение  5 «Объемы доходов бюджета Дальнереченского городского округа в 2012 году»: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93"/>
        <w:gridCol w:w="13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15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городских округов на выполнение переданных полномочий субъектов Российской Федер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4 000015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1,7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величить расходы бюджета на 7357,482 тыс. руб. и внести изменения в приложения: 6 «Расходы бюджета Дальнереченского городского округа на 2012 год по разделам, подразделам, целевым статьям и видам расходов функциональной классификации расходов бюджетов Российской Федерации», 7 «Расходы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2 год в ведомственной структуре расходов»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1.</w:t>
      </w:r>
      <w:r>
        <w:rPr>
          <w:sz w:val="28"/>
          <w:szCs w:val="28"/>
        </w:rPr>
        <w:t xml:space="preserve"> Увеличить плановые ассигнования в сумме 18338,0 тыс. руб.: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18338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18338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18338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5210203 «Субвенции на реал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, общего и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щеобразовательных учреждениях</w:t>
      </w:r>
    </w:p>
    <w:p>
      <w:pPr>
        <w:pStyle w:val="Normal"/>
        <w:jc w:val="both"/>
        <w:rPr/>
      </w:pPr>
      <w:r>
        <w:rPr>
          <w:sz w:val="28"/>
          <w:szCs w:val="28"/>
        </w:rPr>
        <w:t>по основным общеобразовательным программам»                  1833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18338,0 тыс. руб.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</w:t>
      </w:r>
      <w:r>
        <w:rPr>
          <w:sz w:val="28"/>
          <w:szCs w:val="28"/>
        </w:rPr>
        <w:t xml:space="preserve"> Уменьшить плановые ассигнования в сумме  14271,75 тыс. руб.: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4271,75 тыс. руб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0 «Социальная политика»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14271,75 тыс.руб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«Социальное обеспечение населения»           14271,75 тыс.руб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статья 1008811 «Обеспечение жильем граждан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оленных с военной службы (службы), и приравненных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лиц»                                                                                  14271,75 тыс.руб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005 «Социальные выплаты»                            14271,75 тыс.руб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ind w:right="18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3.3. </w:t>
        <w:tab/>
      </w:r>
      <w:r>
        <w:rPr>
          <w:sz w:val="28"/>
          <w:szCs w:val="28"/>
        </w:rPr>
        <w:t>Увеличить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статков средств на счетах по учету средств местного бюджета на сумму 3291,232 тыс. 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3291,232 тыс. руб.</w:t>
      </w:r>
      <w:r>
        <w:rPr>
          <w:b/>
          <w:sz w:val="28"/>
          <w:szCs w:val="28"/>
        </w:rPr>
        <w:tab/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2791,232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Жилищное хозяйство»                                       859,13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10102 «Субсидии бюджетам муницип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й на проведение капитального ремо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 в целях форм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го проекта «Дом, в котором мы живем»               859,132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 расходов 006 «Субсид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лицам»                                                                   859,132 тыс.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«Коммунальное хозяйство»                                 1409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510500 «Мероприятия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»                                                           1409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»                                                          1409,6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«Благоустройство»                                                   522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6000200 «Содержание автомобильных дор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женерных сооружений на них в границах город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ов и поселений в рамках благоустройства»                         172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»                                                            172,5 тыс.руб.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6000500 «Прочие мероприятия по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благоустройству городских округов и поселений»                     3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»                                                            35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Раздел 13 «Обслуживание государственного и муниципального долга»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1 «Обслуживание внутреннего государств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и муниципального долга»                                              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650300 «Процентные платежи п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долгу»                                                 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013 «Прочие расходы»                                             500,0 тыс.руб.</w:t>
      </w:r>
    </w:p>
    <w:p>
      <w:pPr>
        <w:pStyle w:val="Normal"/>
        <w:tabs>
          <w:tab w:val="clear" w:pos="708"/>
          <w:tab w:val="left" w:pos="1440" w:leader="none"/>
        </w:tabs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ерераспределить плановые ассигнования:</w:t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Уменьшить: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22989,8 тыс.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20607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20607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5200902 «Ежемесяч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нежное вознаграждение за классное руководство»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аевой бюджет)                                                                             257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ям на иные цели»                                                           257,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10202 «Субвенции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хся в младших классах (1-4 включительн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платным питанием»                                                                    93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612 «Субсидии бюджет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 на иные цели»                                                            93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5210203 «Субвенции на реал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, общего и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щеобразовательных учреждениях</w:t>
      </w:r>
    </w:p>
    <w:p>
      <w:pPr>
        <w:pStyle w:val="Normal"/>
        <w:jc w:val="both"/>
        <w:rPr/>
      </w:pPr>
      <w:r>
        <w:rPr>
          <w:sz w:val="28"/>
          <w:szCs w:val="28"/>
        </w:rPr>
        <w:t>по основным общеобразовательным программам»                  1942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 на иные цели»                                                       19420,0 тыс. руб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здел 10 «</w:t>
      </w:r>
      <w:r>
        <w:rPr>
          <w:sz w:val="28"/>
          <w:szCs w:val="28"/>
          <w:u w:val="single"/>
          <w:lang w:eastAsia="ru-RU"/>
        </w:rPr>
        <w:t>Социальная политик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2382,0 тыс.руб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драздел 04 «</w:t>
      </w:r>
      <w:r>
        <w:rPr>
          <w:sz w:val="28"/>
          <w:szCs w:val="28"/>
          <w:lang w:eastAsia="ru-RU"/>
        </w:rPr>
        <w:t>Охрана семьи и детства»                                     2382,0 тыс.руб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евая статья 5201000 «Компенсация части родительско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латы за содержание ребенка в государственных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муниципальных образовательных учреждениях,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ализующих основную общеобразовательную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у дошкольного образования»                                       238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 на иные цели»                                                         2382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3800,0 тыс. 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25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«Другие вопросы в области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й экономики»                                                           25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380000 «Мероприятия в области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строительства, архитектуры и градостроительства»                 2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»                                                          2500,0 тыс.руб.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1300,0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Жилищное хозяйство»                                        13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1020100 «Бюджетные инвестици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капитального строительства государ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ости субъекто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ъекты капитального строительства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ний)»                                                    13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013 «Прочие расходы»                                          1300,0 тыс.руб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Дума Дальнереченского городского округа, ведомство 001, в сумме 1065,4 тыс. 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1065,4 тыс. руб.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драздел 03 «</w:t>
      </w:r>
      <w:r>
        <w:rPr>
          <w:sz w:val="28"/>
          <w:szCs w:val="28"/>
          <w:lang w:eastAsia="ru-RU"/>
        </w:rPr>
        <w:t xml:space="preserve">Функционирование законодательных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(представительных) органов государственной власти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представительных органов муниципальных образований»    1065,4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020400 «Центральный аппарат»                        1065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»                                                          1065,4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2. Увеличить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22989,8 тыс.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20607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20607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5200902 «Ежемесяч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нежное вознаграждение за классное руководство»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аевой бюджет)                                                                             257,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 расходов 611 «Субсидии бюджетным учрежд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муниципального зад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казание муниципальных услуг (выполнение работ)»            257,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10202 «Субвенции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хся в младших классах (1-4 включительн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платным питанием»                                                                    93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 расходов 611 «Субсидии бюджетным учрежд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муниципального зад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казание муниципальных услуг (выполнение работ)»            930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5210203 «Субвенции на реал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, общего и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щеобразовательных учреждениях</w:t>
      </w:r>
    </w:p>
    <w:p>
      <w:pPr>
        <w:pStyle w:val="Normal"/>
        <w:jc w:val="both"/>
        <w:rPr/>
      </w:pPr>
      <w:r>
        <w:rPr>
          <w:sz w:val="28"/>
          <w:szCs w:val="28"/>
        </w:rPr>
        <w:t>по основным общеобразовательным программам»                  1942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 расходов 611 «Субсидии бюджетным учрежд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муниципального зад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казание муниципальных услуг (выполнение работ)»        19420,0 тыс. руб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здел 10 «</w:t>
      </w:r>
      <w:r>
        <w:rPr>
          <w:sz w:val="28"/>
          <w:szCs w:val="28"/>
          <w:u w:val="single"/>
          <w:lang w:eastAsia="ru-RU"/>
        </w:rPr>
        <w:t>Социальная политик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2382,0 тыс.руб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драздел 04 «</w:t>
      </w:r>
      <w:r>
        <w:rPr>
          <w:sz w:val="28"/>
          <w:szCs w:val="28"/>
          <w:lang w:eastAsia="ru-RU"/>
        </w:rPr>
        <w:t>Охрана семьи и детства»                                     2382,0 тыс.руб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евая статья 5201000 «Компенсация части родительской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латы за содержание ребенка в государственных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муниципальных образовательных учреждениях,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ализующих основную общеобразовательную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у дошкольного образования»                                       238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005 «Социальные выплаты»                                  238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3800,0 тыс. 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3800,0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13 «Другие общегосударств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»                                                                                       38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20300 «Реализация государ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й, связанных с общегосударственным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м»                                                                               38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»                                                         3800,0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Контрольно-счетная палата Дальнереченского городского округа, ведомство 011, в сумме 1065,4 тыс. 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1065,4 тыс. руб.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драздел 06 «</w:t>
      </w:r>
      <w:r>
        <w:rPr>
          <w:sz w:val="28"/>
          <w:szCs w:val="28"/>
          <w:lang w:eastAsia="ru-RU"/>
        </w:rPr>
        <w:t xml:space="preserve">Обеспечение деятельности финансовых,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логовых и таможенных органов и органов финансового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финансово-бюджетного) надзора</w:t>
      </w:r>
      <w:r>
        <w:rPr>
          <w:sz w:val="28"/>
          <w:szCs w:val="28"/>
        </w:rPr>
        <w:t>»                                              1065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022500 «Руководитель контрольно-счёт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муниципального образования и его заместители»        1065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»                                                         1065,4 тыс. руб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1.5. </w:t>
      </w:r>
      <w:r>
        <w:rPr>
          <w:sz w:val="28"/>
          <w:szCs w:val="28"/>
        </w:rPr>
        <w:t>Приложение 10 Программа муниципальных внутренних заимствований Дальнереченского городского округа на 2012 год изложить в редакции приложения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3:04:00Z</dcterms:created>
  <dc:creator>user31</dc:creator>
  <dc:description/>
  <cp:keywords/>
  <dc:language>en-US</dc:language>
  <cp:lastModifiedBy>user09</cp:lastModifiedBy>
  <cp:lastPrinted>2012-03-30T10:39:00Z</cp:lastPrinted>
  <dcterms:modified xsi:type="dcterms:W3CDTF">2012-04-02T00:58:00Z</dcterms:modified>
  <cp:revision>53</cp:revision>
  <dc:subject/>
  <dc:title>  </dc:title>
</cp:coreProperties>
</file>