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  <w:szCs w:val="32"/>
              </w:rPr>
            </w:pPr>
            <w:r>
              <w:rPr>
                <w:spacing w:val="70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  <w:szCs w:val="32"/>
              </w:rPr>
            </w:pPr>
            <w:r>
              <w:rPr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Heading1"/>
              <w:jc w:val="center"/>
              <w:rPr>
                <w:spacing w:val="70"/>
                <w:sz w:val="32"/>
                <w:szCs w:val="26"/>
              </w:rPr>
            </w:pPr>
            <w:r>
              <w:rPr>
                <w:spacing w:val="70"/>
                <w:sz w:val="32"/>
                <w:szCs w:val="2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октября 2012года</w:t>
            </w:r>
          </w:p>
        </w:tc>
        <w:tc>
          <w:tcPr>
            <w:tcW w:w="33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 изменений  в Положение  «Об оплате труда работников  учреждений, финансируемых из бюджета Дальнереченского городского округа», утвержденное решением Думы Дальнереченского городского округа от 06.10.2005 года № 158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атьей 53 Федерального Закона от 06 октября 2003г. № 131-ФЗ «Об общих принципах  организации местного самоуправления в Российской Федерации», решением Дальнереченского городского округа от 22.12.2011 года № 108 «О бюджете Дальнереченского городского округа  на 2012 год»,  Уставом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ложение «Об оплате труда работников учреждений, финансируемых из бюджета Дальнереченского городского округа» утвержденное решением Думы Дальнереченского городского округа от 06.10.2005года № 158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е 2: «Установить с 1 октября 2012 года тарифную ставку (оклад) первого разряда тарифной сетки по оплате труда работников муниципальных учреждений, финансируемых из бюджета Дальнереченского городского округа, в размере 2078 рублей в месяц, тарифную сетку по оплате труда работников муниципальных учреждений, финансируемых из местного бюджета, согласно Приложению  к настоящему решени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14:00Z</dcterms:created>
  <dc:creator>user05</dc:creator>
  <dc:description/>
  <cp:keywords/>
  <dc:language>en-US</dc:language>
  <cp:lastModifiedBy>user09</cp:lastModifiedBy>
  <cp:lastPrinted>2012-09-19T17:01:00Z</cp:lastPrinted>
  <dcterms:modified xsi:type="dcterms:W3CDTF">2012-10-11T01:57:00Z</dcterms:modified>
  <cp:revision>10</cp:revision>
  <dc:subject/>
  <dc:title> </dc:title>
</cp:coreProperties>
</file>