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2» апреля 2013 г. №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» декабря 2012 г. № 105 «О бюджете Дальнереченского городского округа на 2013 год и плановый период 2014-2015г.г.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3 г.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7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678"/>
        <w:gridCol w:w="1985"/>
      </w:tblGrid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7,167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7768,19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15,3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0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29:00Z</dcterms:created>
  <dc:creator>budget_a1</dc:creator>
  <dc:description/>
  <cp:keywords/>
  <dc:language>en-US</dc:language>
  <cp:lastModifiedBy>Fin</cp:lastModifiedBy>
  <cp:lastPrinted>2013-03-04T10:54:00Z</cp:lastPrinted>
  <dcterms:modified xsi:type="dcterms:W3CDTF">2013-04-10T06:30:00Z</dcterms:modified>
  <cp:revision>10</cp:revision>
  <dc:subject/>
  <dc:title>Приложение 21</dc:title>
</cp:coreProperties>
</file>