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Ду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_____________ 2013г. №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УКОВОДИТЕЛ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120" w:hRule="atLeast"/>
        </w:trPr>
        <w:tc>
          <w:tcPr>
            <w:tcW w:w="9571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Глава  администрации  Дальнереченского городского округ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аместитель главы  администрации  Дальнереченского городского округа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Заместитель главы  администрации Дальнереченского городского округ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      УПРАВЛЕНИЯ И ОТДЕЛ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й отдел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доходов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ind w:left="54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учета и отчетности </w:t>
            </w:r>
          </w:p>
        </w:tc>
      </w:tr>
      <w:tr>
        <w:trPr>
          <w:trHeight w:val="8342" w:hRule="atLeast"/>
        </w:trPr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900" w:leader="none"/>
              </w:tabs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архитектуры и  градостроительства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 градостроительства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- отдел земельных отношений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правление жизнеобеспечения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дел жизнеобеспечения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дел благоустройства и дорож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Отдел муниципального имуще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Отдел по делам ГО, ЧС и мобилизационной работе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тдел экономики и прогнозирования 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7.Отдел предпринимательства и потребительского рынка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8.Отдел молодежной политики, культуры и спор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Отдел муниципальной службы и кад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0.Отдел  по работе с сельским насе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1.Отдел делопроизвод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.Правовой от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.Отдел закуп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.Отдел ЗАГ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.Отдел по исполнению административного законод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6.Комиссия по делам несовершеннолетних и защите их прав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3:19:00Z</dcterms:created>
  <dc:creator>U_DEL</dc:creator>
  <dc:description/>
  <cp:keywords/>
  <dc:language>en-US</dc:language>
  <cp:lastModifiedBy>user22</cp:lastModifiedBy>
  <cp:lastPrinted>2013-01-24T10:41:00Z</cp:lastPrinted>
  <dcterms:modified xsi:type="dcterms:W3CDTF">2013-05-30T23:19:00Z</dcterms:modified>
  <cp:revision>2</cp:revision>
  <dc:subject/>
  <dc:title>Приложение № 3</dc:title>
</cp:coreProperties>
</file>