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701"/>
        <w:gridCol w:w="2977"/>
        <w:gridCol w:w="1985"/>
      </w:tblGrid>
      <w:tr>
        <w:trPr/>
        <w:tc>
          <w:tcPr>
            <w:tcW w:w="973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0» августа 2013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47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7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к сведению отчета об исполнении бюджета Дальнереченского городского округа  за 1 полугодие 2013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полугодие 2013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1 полугодие 2013 года по доходам  в сумме 260649,03 тыс. руб. (Приложение № 1), по расходам  в сумме 250735,47 тыс.руб. (Приложение № 2, № 3), по источникам финансирования дефицита бюджета Дальнереченского городского округа в сумме 9913,56 тыс.руб. (Приложение № 4), по расходованию средств резервного фонда администрации Дальнереченского городского округа в сумме 0 руб. (Приложение № 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со дня обнарод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 xml:space="preserve">                             М.Ю. Филипенко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4:39:00Z</dcterms:created>
  <dc:creator>user31</dc:creator>
  <dc:description/>
  <cp:keywords/>
  <dc:language>en-US</dc:language>
  <cp:lastModifiedBy>user02</cp:lastModifiedBy>
  <cp:lastPrinted>2012-05-18T12:12:00Z</cp:lastPrinted>
  <dcterms:modified xsi:type="dcterms:W3CDTF">2013-09-03T08:28:00Z</dcterms:modified>
  <cp:revision>6</cp:revision>
  <dc:subject/>
  <dc:title>  </dc:title>
</cp:coreProperties>
</file>