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ind w:left="99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ешению Думы Дальнереченского городского округа  </w:t>
      </w:r>
    </w:p>
    <w:p>
      <w:pPr>
        <w:pStyle w:val="Normal"/>
        <w:ind w:left="993" w:hanging="0"/>
        <w:jc w:val="center"/>
        <w:rPr>
          <w:sz w:val="22"/>
          <w:szCs w:val="22"/>
        </w:rPr>
      </w:pPr>
      <w:r>
        <w:rPr>
          <w:sz w:val="22"/>
          <w:szCs w:val="22"/>
        </w:rPr>
        <w:t>«О внесении изменений в   решение Думы Дальнереченского городского округа от 10.12.2012 года № 105 «О бюджете Дальнереченского городского округа на 2013 год и плановый период 2014-2015 г.г.», 30 августа</w:t>
      </w:r>
    </w:p>
    <w:p>
      <w:pPr>
        <w:pStyle w:val="Normal"/>
        <w:ind w:righ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right="180"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ОХОДЫ: </w:t>
      </w:r>
    </w:p>
    <w:p>
      <w:pPr>
        <w:pStyle w:val="Normal"/>
        <w:ind w:right="1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аевые  средства:  </w:t>
      </w:r>
    </w:p>
    <w:p>
      <w:pPr>
        <w:pStyle w:val="Normal"/>
        <w:ind w:right="1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sz w:val="22"/>
                <w:szCs w:val="22"/>
              </w:rPr>
              <w:t>Увеличи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 145 04 0001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на модернизацию региона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 024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комиссия по делам несовершеннолетни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увеличи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5,08</w:t>
            </w:r>
          </w:p>
        </w:tc>
      </w:tr>
    </w:tbl>
    <w:p>
      <w:pPr>
        <w:pStyle w:val="Normal"/>
        <w:ind w:right="1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/>
      </w:pPr>
      <w:r>
        <w:rPr>
          <w:b/>
          <w:sz w:val="22"/>
          <w:szCs w:val="22"/>
        </w:rPr>
        <w:t xml:space="preserve">РАСХОДЫ </w:t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/>
      </w:pPr>
      <w:r>
        <w:rPr>
          <w:b/>
          <w:sz w:val="22"/>
          <w:szCs w:val="22"/>
        </w:rPr>
        <w:t>краевые средства</w:t>
      </w:r>
      <w:r>
        <w:rPr/>
        <w:t>:</w:t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1418"/>
        <w:gridCol w:w="4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ая классифик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величи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Дальнереченского городского округ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5210204-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5210204-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5210204-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5210204-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комиссия по делам несовершеннолетних)</w:t>
            </w:r>
          </w:p>
        </w:tc>
      </w:tr>
      <w:tr>
        <w:trPr>
          <w:trHeight w:val="7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-4362100-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на модернизацию региональных систем образ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5,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Средства  местного бюджета:  </w:t>
      </w:r>
    </w:p>
    <w:p>
      <w:pPr>
        <w:pStyle w:val="Normal"/>
        <w:ind w:right="1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и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9 044 04 0165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увеличи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4,3</w:t>
            </w:r>
          </w:p>
        </w:tc>
      </w:tr>
    </w:tbl>
    <w:p>
      <w:pPr>
        <w:pStyle w:val="Normal"/>
        <w:ind w:right="1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/>
      </w:pPr>
      <w:r>
        <w:rPr>
          <w:b/>
          <w:sz w:val="22"/>
          <w:szCs w:val="22"/>
        </w:rPr>
        <w:t xml:space="preserve">РАСХОДЫ </w:t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/>
      </w:pPr>
      <w:r>
        <w:rPr>
          <w:b/>
          <w:sz w:val="22"/>
          <w:szCs w:val="22"/>
        </w:rPr>
        <w:t xml:space="preserve">Средства местного бюджета </w:t>
      </w:r>
      <w:r>
        <w:rPr/>
        <w:t>:</w:t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1418"/>
        <w:gridCol w:w="4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ая классифик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и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Дальнереченского городского округ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0920300-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 (муниципальных органов) либо должностных полномочий этих органов, а также в результате деятельности казенных учрежд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    </w:t>
      </w:r>
      <w:r>
        <w:rPr>
          <w:b/>
          <w:sz w:val="24"/>
          <w:szCs w:val="24"/>
        </w:rPr>
        <w:t>Перераспределить средства местного бюдже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1418"/>
        <w:gridCol w:w="42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ая классифик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ньши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Дальнереченского городского округ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-3500200-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ого жилищного фонда. Средства без обязательств.</w:t>
            </w:r>
          </w:p>
        </w:tc>
      </w:tr>
      <w:tr>
        <w:trPr>
          <w:trHeight w:val="7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-6000500-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экономия после проведенного аукциона на выполнение работ по текущему содержанию улиц г. Дальнереченска</w:t>
            </w:r>
          </w:p>
        </w:tc>
      </w:tr>
      <w:tr>
        <w:trPr>
          <w:trHeight w:val="6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-7951300-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П Развитие физической культуры и спорта экономия после проведенных аукционов  по строительству спортивного зала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администрац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Дальнереченского городского округ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0900200-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 признание прав и регулирование отношений по государственной и муниципальной собственности (заключение контракта с адвокатской конторой по защите интересов администрации по иску к Фастову В.Г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0920300-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 (муниципальных органов) либо должностных полномочий этих органов, а также в результате деятельности казенных учрежден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0930000-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 (охрана переданных объектов военных городков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79555500-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Создание многофункционального центра оказания муниципального задания на оказание муниципальных услуг (выполнение работ) (реконструкция части здания ДК Восток, приобретение специализированной техники, мебели, автомобиля, зарплата аппара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-3510100-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управление дорожным фондом на проведение работ связанных с установкой дорожных знаков, изготовлением и установкой канализационных люков, нарезкой кюветов, ямочным ремонтом асфальтобетонного покрытия проезжей части автомобильных дорог, укладкой трубного переход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администрац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ачальник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финансового управления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администрации Дальнереченского  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городского округа                                                                                                              Н.А.Ахметжанова </w:t>
      </w:r>
    </w:p>
    <w:sectPr>
      <w:headerReference w:type="default" r:id="rId2"/>
      <w:headerReference w:type="first" r:id="rId3"/>
      <w:type w:val="nextPage"/>
      <w:pgSz w:w="11906" w:h="16838"/>
      <w:pgMar w:left="340" w:right="1276" w:gutter="0" w:header="0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52:00Z</dcterms:created>
  <dc:creator>-</dc:creator>
  <dc:description/>
  <cp:keywords/>
  <dc:language>en-US</dc:language>
  <cp:lastModifiedBy>user31</cp:lastModifiedBy>
  <cp:lastPrinted>2013-08-20T10:20:00Z</cp:lastPrinted>
  <dcterms:modified xsi:type="dcterms:W3CDTF">2013-08-20T05:23:00Z</dcterms:modified>
  <cp:revision>23</cp:revision>
  <dc:subject/>
  <dc:title>                </dc:title>
</cp:coreProperties>
</file>