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вгуста 201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0.12.2012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3 год и плановый период 2014-2015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0.12.2012 года № 105 «О бюджете Дальнереченског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на 2013 год и плановый период 2014-2015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3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622415,91146 тыс. руб., в том числе объём межбюджетных трансфертов, получаемых из бюджетов бюджетной системы Российской Федерации, в сумме 227092,91146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662326,90646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3 год в сумме 39910,995  тыс. руб., или в размере 17,8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14463,828 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25447,167 тыс. руб.»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Увеличить доходы бюджета на 2013 год на 13129,38 тыс.руб. и внести  изменения    в приложение  7 «Объемы доходов бюджета Дальнереченского городского округа в 2013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на 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9,3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 044 04 0165 12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 145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2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81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величить расходы бюджета на 2013 год на 13129,38 тыс.руб. и внести изменения в приложения: 10 «Распределение бюджетных ассигнований из бюджета Дальнереченского городского округа на 2013 год по разделам, подразделам, целевым статьям и видам расходов функциональной классификации расходов бюджетов Российской Федерации»,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3 год в ведомственной структуре расходов», 14 «Перечень муниципальных целевых программ, предусмотренных к финансированию из бюджета Дальнереченского городского округа на 2013 год»: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0176,11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10176,11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13 «Другие общегосударственные вопросы»        10176,1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 5210204 «Субвенции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миссией по делам несовершеннолетних </w:t>
      </w:r>
    </w:p>
    <w:p>
      <w:pPr>
        <w:pStyle w:val="Normal"/>
        <w:jc w:val="both"/>
        <w:rPr/>
      </w:pPr>
      <w:r>
        <w:rPr>
          <w:sz w:val="28"/>
          <w:szCs w:val="28"/>
        </w:rPr>
        <w:t>в защите их прав»                                                                            271,8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 121 «Фонд оплаты труда и страховые взносы»    17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2 «Иные выплаты персоналу,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м фонда оплаты труда государ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>и муниципальных органов»                                                               13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2 «Закупка товаров, работ, услуг в </w:t>
      </w:r>
    </w:p>
    <w:p>
      <w:pPr>
        <w:pStyle w:val="Normal"/>
        <w:jc w:val="both"/>
        <w:rPr/>
      </w:pPr>
      <w:r>
        <w:rPr>
          <w:sz w:val="28"/>
          <w:szCs w:val="28"/>
        </w:rPr>
        <w:t>сфере информационно-коммуникационных технологий»     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244 «Прочая закупка товаров,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слуг для государственных и муниципальных нужд»               31,6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20300 «Реализация государ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й, связанных с общегосударственным управлением»    9904,3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31 «Исполнение судебных актов РФ 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ых соглашений по возмещению вреда, причинённог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езаконных действий (бездействия) органов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(муниципальных органов) либ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полномочий этих органов, а также в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 xml:space="preserve">результате деятельности казённых учреждений»                     9904,3 тыс.руб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2953,27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2953,2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2953,2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4362100 «Субсидии бюдже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Примор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дернизацию системы обще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края в 2013 году»                                                  2953,2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2953,27 тыс.руб.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ерераспределить расходы бюджета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4250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6560,0 тыс.руб. 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Подраздел 01 «Жилищное хозяйство»                                          5300,0 тыс.руб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500200 «Капитальный ремонт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жилищного фонда субъектов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РФ и муниципального жилищного фонда»                                  53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53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«Благоустройство»                                                 12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6000500 «Прочие мероприятия по </w:t>
      </w:r>
    </w:p>
    <w:p>
      <w:pPr>
        <w:pStyle w:val="Normal"/>
        <w:jc w:val="both"/>
        <w:rPr/>
      </w:pPr>
      <w:r>
        <w:rPr>
          <w:sz w:val="28"/>
          <w:szCs w:val="28"/>
        </w:rPr>
        <w:t>благоустройству городских округов и поселений»                     126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1260,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1 «Физическая культура и спорт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769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Массовый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 7951300 «МЦП «Развитие физ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и спорта на территории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1-2015 годы»                                         769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413 «Бюджетные инвестиции в объек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(муниципальной)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 (муниципальным) учреждениям»                  7690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   5,0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«Общее образование»                                                   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1100 МЦП «Пожарная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6г»                                                      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    5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sz w:val="28"/>
          <w:szCs w:val="28"/>
        </w:rPr>
        <w:t xml:space="preserve">Увелич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4250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1054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«Другие общегосударственные вопросы»          1054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00200 «Оценка недвижим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прав и регулирование отношений по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ой и муниципальной собственности»                    12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государственных и муниципальных нужд»                  12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20300 «Реализация государ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й, связанных с общегосударственным управлением»    734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31 «Исполнение судебных актов РФ 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ых соглашений по возмещению вреда, причинённог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езаконных действий (бездействия) органов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(муниципальных органов) либ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полномочий этих органов, а также в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е деятельности казённых учреждений»                     7340,0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30000 «Учреждения по обеспе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го обслуживания»                                                     5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58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5500 Муниципальная 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здание многофункционального центра оказ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и муниципальных услуг на 2013 год»             2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21 «Субсидии автономным учреждениям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го задания </w:t>
      </w:r>
    </w:p>
    <w:p>
      <w:pPr>
        <w:pStyle w:val="Normal"/>
        <w:jc w:val="both"/>
        <w:rPr/>
      </w:pPr>
      <w:r>
        <w:rPr>
          <w:sz w:val="28"/>
          <w:szCs w:val="28"/>
        </w:rPr>
        <w:t>на оказание муниципальных услуг (выполнение работ)»           2500,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27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 «Дорожное хозяйство»                                           27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150100 «Содержание и управление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дорожным хозяйством»                                                                  276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государственных и муниципальных нужд»                2760,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95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Коммунальное хозяйство»                                    950,0 тыс.руб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3150500 «Мероприятия в области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коммунального хозяйства»                                                              95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государственных и муниципальных нужд»                  9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   5,0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Дошкольное образование»                                         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1100 МЦП «Пожарная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6г»                                                      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    5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3:04:00Z</dcterms:created>
  <dc:creator>user31</dc:creator>
  <dc:description/>
  <cp:keywords/>
  <dc:language>en-US</dc:language>
  <cp:lastModifiedBy>Fin</cp:lastModifiedBy>
  <cp:lastPrinted>2013-08-30T16:31:00Z</cp:lastPrinted>
  <dcterms:modified xsi:type="dcterms:W3CDTF">2013-09-04T06:35:00Z</dcterms:modified>
  <cp:revision>443</cp:revision>
  <dc:subject/>
  <dc:title>  </dc:title>
</cp:coreProperties>
</file>