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ноя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77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4 год и плановый период 2015-2016г.г. в первом чтении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4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13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13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4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40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219,7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3-11-11T00:56:00Z</dcterms:modified>
  <cp:revision>143</cp:revision>
  <dc:subject/>
  <dc:title>Приложение № 1</dc:title>
</cp:coreProperties>
</file>