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одского  округа   от   «06»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>2013г. № 95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         «О внесении изменений в решение Думы Дальнереченского городского округа от 08.11.2013 г. № 77 «О принятии бюджета Дальнереченского городского округа на 2014 год и плановый период 2015-2016г.г. в первом чтении»</w:t>
            </w:r>
          </w:p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Heading1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 xml:space="preserve"> 08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064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64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5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719,2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3:54:00Z</dcterms:created>
  <dc:creator>Суровцева</dc:creator>
  <dc:description/>
  <cp:keywords/>
  <dc:language>en-US</dc:language>
  <cp:lastModifiedBy>user09</cp:lastModifiedBy>
  <dcterms:modified xsi:type="dcterms:W3CDTF">2013-12-10T23:54:00Z</dcterms:modified>
  <cp:revision>2</cp:revision>
  <dc:subject/>
  <dc:title>                                                              Приложение  3</dc:title>
</cp:coreProperties>
</file>