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2833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6 декабря 2013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95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Думы Дальнереченского городского округа от 08.11.2013 г. № 77 «О принятии бюджета Дальнереченского город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руга на 2014 год и планов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иод 2015-2016г.г. в первом чтении»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31.07.2012 года № 59 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решение Думы Дальнереченского городского округа от 08.11.2013 года № 77 «О принятии бюджета Дальнереченского городского округа на 2014 год и плановый период 2015-2016г.г. в первом чтении»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14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Дальнереченского городского округа в сумме 577716,4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81810,4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99610,4 тыс.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4 год в сумме 21894 тыс. руб., или в размере 8,6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предельный объём муниципального внутреннего долга Дальнереченского городского округа на 2014 год в сумме 251569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5) верхний предел муниципального внутреннего долга Дальнереченского городского округа на 01 января 2015 года в сумме 35000,0 тыс. 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Дальнереченского городского округа на 2015 год и 2016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15 год в сумме 581862,4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82010,4 тыс. руб. и прогнозируемый общий объем доходов бюджета Дальнереченского городского округа на 2016 год в сумме 575719,22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82064,22 тыс.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15 год в сумме  591592,4 тыс. руб., в том числе условно утвержденные расходы в сумме 10169,58 тыс.руб., общий объем расходов бюджета Дальнереченского городского округа на 2016 год в сумме  588553,22 тыс. руб., в том числе условно утвержденные расходы в сумме 19464,21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15 год в сумме 9730,0 тыс. руб., или в размере 3,8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16 год в сумме 12834,0 тыс. руб., или в размере 5,24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предельный объём муниципального внутреннего долга Дальнереченского городского округа на 2015 год и верхний предел муниципального внутреннего долга на 1 января 2016 года в сумме 1800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ельный объём муниципального внутреннего долга Дальнереченского городского округа на 2016 год и верхний предел муниципального внутреннего долга на 1 января 2017 года в сумме 8000,0 тыс.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1 к решению Думы Дальнереченского городского округа от 08 ноября 2013 года № 77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принятии бюджета Дальнереченского городского округа на 2014 год и плановый период 2015-2016г.г. в первом чтении» изложить в новой редакции согласно приложению 1 к настоящему решению.</w:t>
      </w:r>
    </w:p>
    <w:p>
      <w:pPr>
        <w:pStyle w:val="Normal"/>
        <w:suppressAutoHyphens w:val="tru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Приложение 2 к решению Думы Дальнереченского городского округа от 08 ноября 2013 года № 77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принятии бюджета Дальнереченского городского округа на 2014 год и плановый период 2015-2016г.г. в первом чтении» изложить в новой редакции согласно приложению 2 к настоящему решению.</w:t>
      </w:r>
    </w:p>
    <w:p>
      <w:pPr>
        <w:pStyle w:val="Normal"/>
        <w:suppressAutoHyphens w:val="tru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Приложение 3 к решению Думы Дальнереченского городского округа от 08 ноября 2013 года № 77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принятии бюджета Дальнереченского городского округа на 2014 год и плановый период 2015-2016г.г. в первом чтении» изложить в новой редакции согласно приложению 3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                                                                       М.Ю. Филипенко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3:52:00Z</dcterms:created>
  <dc:creator>Суровцева</dc:creator>
  <dc:description/>
  <cp:keywords/>
  <dc:language>en-US</dc:language>
  <cp:lastModifiedBy>user09</cp:lastModifiedBy>
  <dcterms:modified xsi:type="dcterms:W3CDTF">2013-12-10T23:52:00Z</dcterms:modified>
  <cp:revision>2</cp:revision>
  <dc:subject/>
  <dc:title>   </dc:title>
</cp:coreProperties>
</file>