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06.12.2013 г. № 9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принятии бюджета Дальнереченского городского округа на 2014 год и плановый период 2015-2016г.г.во втором чтении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15-2016 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66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828"/>
        <w:gridCol w:w="1559"/>
        <w:gridCol w:w="1559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0000,0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4,0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18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719,22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553,22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34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1:59:00Z</dcterms:created>
  <dc:creator>budget_a1</dc:creator>
  <dc:description/>
  <cp:keywords/>
  <dc:language>en-US</dc:language>
  <cp:lastModifiedBy>user09</cp:lastModifiedBy>
  <cp:lastPrinted>2009-11-25T17:32:00Z</cp:lastPrinted>
  <dcterms:modified xsi:type="dcterms:W3CDTF">2013-12-10T05:40:00Z</dcterms:modified>
  <cp:revision>17</cp:revision>
  <dc:subject/>
  <dc:title>Приложение 21</dc:title>
</cp:coreProperties>
</file>